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LOR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7/1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ten by Bill D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is a file colorizer utility.  It will accept any pur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processors or text editors and create a colorized version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parameters.  It is useful in creating bulletins and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s well as text screens for menus used for DOS or any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need an ANSI color screen.  With COLORIT, you can throw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gether with an editor, then run it through and colorize i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it, even center all the lines, automatically!  You will 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ized version and a monochrome version will all th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is PUBLIC DOMAIN SOFTWARE.  You may copy and 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you do NOT alter the file in any way and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long with COLORIT.EXE.  Use COLORIT at YOUR OWN RIS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anything that may happen during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is written in C.  It is fast and small. It's also very easy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run down all the details here.  Remember, you must have a TR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lines ending with a CR LF combination.  This is pretty mu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word processors and all text editors.  The file you are 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tain ansi codes already and no line may be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OLORIT will handle leading spaces and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COLORIT, simply type COLORIT at the dos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display a heading containing your color cho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unch of numbers and symbols instead of colors, you do no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COLORIT requires ANSI.SYS to operate.  To load ANSI.S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ine DEVICE=ANSI.SYS in your CONFIG.SYS file and place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 and reboot your machine.  Most of you already know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is for the input file name.  You may enter your t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r a drive:path\filename for the input file. e.g. BLT1 or c:\pcb\gen\bl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output file name.  You will enter the filename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ized file to go to.  You may also enter a drive:path\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BLT1G  or c:\pcb\gen\blt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output file name for the MONOCHROME version of the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me types of things as the other two file names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 color codes, but will have all the frames and center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dentical to the color version except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for the Main tex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m from the chart at the top of the screen. 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may be any of the 16 colors, but the backgrou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rom the firs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asks you if you want the screen to be clea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Simply type Y or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ant to AUTO-CENTER each line. 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lear out any leading spaces or tabs on each line, then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ext.  With this option, you can use a text editor to throw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gether, then run it through COLORIT and center it all up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for a Foreground and Background color to se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when the file is finished displaying,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, so the following dos prompts of board displays will b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be asked what type of border you want.  You can hav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or no border at all.  If you use a border, you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77 characters to leave room for the border characters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you can use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use a border you will now be asked for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colorized, you will see the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utility.  I can see where it can be put to good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to painlessly color those long bulletins 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for information on doors I have written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ll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illboard Doo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714) 943-4301       300/1200/2400/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