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Be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Acquisi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1 Broadway #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ouver, Wa. 98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a program to be used in lieu of the DOS command COPY CO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sed COPY CON numerous times in creating batch files and 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eous small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xperienced many frustrating moments using COPY CON.  I hav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ently overwritten existing files.  I have mistyped commands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m while entering the next line.  I have also wanted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boxes in my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alleviates all of the above problems.  It check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exists,  and if it does CopyCon provides either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ing  file  or allows the existing  file  to  be 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also  has full screen editing capability and built  in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ids i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was written in Turbo Pascal 5.0 using routines from Turbo 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.  The help screens were designed using a screen 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yWha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is  so easy to use that this manual is not necessary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will briefly discuss how to use Copy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designed CopyCon for typical batch files and small text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not designed to be a text editor!  If you need a text  editor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written a text editor "LIM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limitations that I designed into this progra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 maximum length of a text line is 80  char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re are no block functions.  You can only 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line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limitations  were  done to distinguish  the  difference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Con and a text edito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comprised of two (2) files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.exe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pycon.doc -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 CopyCon  by  issuing the following command at  the  DOS 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&gt;CopyCon (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is is identical to using the DOS command COPY CON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there is not a space between Copy and Con. The us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viding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is loaded into memory,  the program will check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 color graphics card. If it does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color.  You can force CopyCon to be displayed in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ite by typing in "/bw"  AFTER the filename on the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;  if you wish to create a batch file named  "CPY.B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pyCon be in black and white the following is the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&gt;CopyCon  CPY.BAT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screen will be cleared,  "&gt;CopyCon  (filename)"  will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upper left hand corner.  Several other item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to the right of the file name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1 - Help:   A  help  menu is available simply  by  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 the F1 function key.  The  he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  provides  information  on   edi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several batch fi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2 - Macros: Depressing  the  F2  function  key  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predefine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1,1:         The  y,x  position of the cursor.  The  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s the FILE LI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INS:         If  the insert mode is ON then  INS 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[max line]:  The number displayed inside the "[ ]" 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maximum  number of lines  your 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  have.  For  a  640K  machine,  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rou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ntered on the command line exists,  a pop up menu will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 offering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LOAD:        This  option will load the existing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CopyCon  can be used to  modify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VERWRITE:   This  option will overwrite the  exis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IT:        This option will abort Copy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located at the left hand column  of your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ready to create/edit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provides simple editing commands. These commands can 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 while  editing through the Help Menu which is accessed  by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.  The editing commands can be broke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AD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Up arrow key will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. Depressing the Up arrow key while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Down arrow key will move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line.  Depressing the Down arrow key wh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line entered will result in the display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Left arrow key will move the curs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eft on the current line.  Depressing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 while at the leftmost column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Right arrow key will move the curs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right on the current line. De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while at the rightmost column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HOME key will move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position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END  key will move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position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TAB key will move the cursor right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Shift key and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left eight (8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HOM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END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PgD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end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end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Up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PgUp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top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INS key will toggle the Insert  Mod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If the Insert Mode is on,  "INS" 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on the top line in in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DEL key will delete the character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ursor position.  All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will move one space to the 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F1 function key will display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Help Menu will display screens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discussed in this section and the following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2 function key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uilt in Macros available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3 function key will copy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(The tutorial will show how useful this can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4 function key will cente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screen. This feature is multifunctio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tarts with "REM" or "ECHO"  the cente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set to accommodate for those words.  (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this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6 function key will save the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7 function key will insert a new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8 function key will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the TAB key will move the cursor eight (8)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SHIFT key and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eight (8)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ESC key will abort CopyCon.  Once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has been depressed, CopyCon will ask if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eave CopyCon.  If you do,  depress the 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if you do not simply depress any oth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has built in Macros.  What are Macros?  Macros are a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eries of characters displayed on the screen when a designa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designated keys are simultaneously depressed.  A list of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during editing by depressing the F2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CopyCon can be divided into two categori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has assigned several of the most commonly used batch fil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o key combina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C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copy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E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ch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F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for %% in ( ) d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G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got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I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shift 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L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cls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P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path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R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rem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S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rase"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RAPHIC BO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boxes look good in batch files. CopyCon has established M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 for both single and double sided boxes. The following wi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to print the box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6  - Center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IN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5   - Center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that are commonly  used  for  "sh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CopyCon provides Macros for four (4) of these  characters.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1, Alt2, Alt 3 or Alt 4 will insert a "shading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a bug in scolling up multipl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color to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X,Y on the status line to be Y,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ed to Turbo Pascal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ximum length of the file is limited only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of the bugs in 2.0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ogram was rewritten in Turbo Pascal 4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 Help Menu has been include providing help 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When copying (F3) the line above,  the cursor now go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rrected  an error when attempting to center  (F4)  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cursor X and cursor Y (file line) to the  statu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Insert Line (Ctrl 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Delete Current Line (Ctrl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etter memory al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mit file size to 500 lin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 will now load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used many Public Domain,   Shareware  and 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. In appreciation to all those authors     of  Public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s I have written several Public  Domain Program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Doss   is  a  Dos Shell.  I have  used  many  Dos shells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years.  Each program has several features that I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.   I decided  to write a Dos Shell that put most of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into  EzDoss.   EzDoss is both Menu  Driven  and 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 Keys".  Some of the features that  EzDoss ha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g files either singularly,  all at once,  or by 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,   delete,   move, rename,  print or  view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 or  Exclude file from being  displayed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an existing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oke an Ascii text SideKick typ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cate  all files using a user  defined  mask for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a tree of the specifie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mat a disk without leaving EzD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m sure that once you try EzDoss and discover all  the 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e it has this will  become an indispens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 type  of program I used  regularly  are text   edit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es  I used are either  too simple or too complex.   I 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using  the text  editor  that comes with Turbo   Pasc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bought Turbo Professional 5.0 which is  a set  of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Turbo Pascal routines that  do just  about  everything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think  of.   I wanted  to  write a program that uses 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urbo   Professional   routines and  I   had   Turbo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Box so I wrote Lima (a bad pun on my last name).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Lima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ual  Windows.   Two files can be opened at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Windows can be zoomed,  rotated or switched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ffering.   Blocks of text can be  copied   or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window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cros.   Macros can be defined,   and  written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   can   be redefined to key  sequences 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uplic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users of hard disks have duplicates files on their 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COMMAND.COM will appear in  numerous  sub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hard disk space is being wasted b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Duplicates  is an utility which scans the  specified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splays a list of duplicate files.  You can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ist by using the arrow keys,  page down,  page 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end keys.  The contents of the files can be view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.  Files which you want to be deleted,  are "tagged"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 the "T"  key.  Once all the desired files are  "tagg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ing  the  F10 function key will delete all  the  "tag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Duplicates will become an utility that will be used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the most current version and printed manuals of the above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 send $10.00 for each program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cquisi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ed CopyCon and please do not hesitate to send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ais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DATA ACQUISI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quisition Inc.  is a company that manufactures a 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CMOS unit which can store information based on event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products designed around the unit is  a  traffic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icroCounts.  The MicroCounts unit can count vehicle ac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vehicles, or determin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crocomputer unit can be adapted for various uses, such as 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objects passing a given point (people though a g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quisition Inc.  will also write custom software.  The Public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Programs  listed above is an example of the quality  and 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goes into programs we 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you have an application for our microprocessor based 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ed custom software developed,  please contact me at (206) 687-7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Applications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cquisi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