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 -- File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 &lt;file1&gt; &lt;file2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ync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ader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ngl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  performs  a  comparison  between  two  ASCII files,  and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ces on the console or to redirected output.  The gener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fference listing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 &lt;l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ines from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 &lt;l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rresponding lines from the secon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options are available for changing the way DIFF operat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Match  specifies  that,  rather  than listing the difference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,  lines that are the same in both files are  to  be  lis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line will specify the line numbers in file1 and file2,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com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lters  specifies  that  the  changed lines in file2 are to b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of the listing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 &lt;l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ines inserted in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 &lt;line2&gt;, &lt;l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ines in second f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rom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header indicates that the lines  which  follow  are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line  #&lt;line1&gt;  in  the  first file;  the second show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lines replace &lt;line2&gt; through &lt;line3&gt; in the fir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Resynch &lt;n&gt; specifies that at least &lt;n&gt; matching  lines  ar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IFF to end a set of differing lines.  The default is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Header  "foo"  says that "foo" is the string to print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header line.  The default is a string of das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Blank causes DIFF to treat all strings of blanks and tabs as  if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 single  blanks,  and to ignore trailing blanks and tabs o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useful if two files have things aligned in different colum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otherwise simi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inglecase causes DIFF to treat lowercase characters the same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case equivalents.  By default, DIFF respects case dif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ption may be abbreviated to its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 whosis.bak whosi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 -match myfile herfile &gt;du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 oldfile newfile -single -resync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known option" -- An unrecognizable option  appears 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-xxx  option  requires  a  value" -- The -Resync or -Header o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without giving a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s  have  too many differences to compare." -- The two files ha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contiguous lines without a match that DIFF ran out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n't happen" -- DIFF  detected  an  internal  error  condi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should never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, DIFF loses its place in the files, and starts repor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ageous  group  of  differences  or  runs  out  of  memory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, the file generally has some group of three or more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that are identical but appear in the middle of  a  changed 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o, a larger value of "-resync" may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  lines  in  the middle of a region of differences are re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 If the comparison doesn't break down, a smaller value of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ync" may edit these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les have a large number of differences,  DIFF may take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, apparently without disc activity, to find its plac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ing a large number of differences,  don't worry;  this is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 aren't  expecting  many  differences,  make  sure  that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ing the correct pair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