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 -- Double Lister, version 1.02, for IBM PC/XT/AT under PC-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wo files simultaneousl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{d:}{\path\}file1{.ext} {d:}{\path\}{file2}{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les must be given. If you omit one or both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Full pathnames are accepted. You may abbreviate the secon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se '*' in place of filename or ext (or both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ive d: or \path\ (or both) and omit the filename.ex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the missing parts will be supplied from the fi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fullblown wildcards are not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displayed initially as text in two horizontal window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in the upper window designated as "active". The activ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Esc or Q to lea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+ to make the second file active; - to make the first fil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L (or Scroll Lock) to enter or leave Lockstep mode. In Lockstep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active; i.e., scroll simultaneously. The letter L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corner of the screen to remind you of the status of Lock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tep is very useful for comparing files that are almost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croll the active file up or down, use PgUp, PgDn, Up Arrow or Down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Home to go the top of the file, End to go to the bottom (bu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long lines, you can scroll right or left 20 column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eft Arrow and Right Arrow, or one column at a time using Ctrl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rl Right Arrow. Ctrl Home will return to the left margin.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displayed nea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V to change to a vertical (side-by-side, columnar) display; 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ck to horizontal. Strike V repeatedly when the display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o make the left window wider, narrower, or the same a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H repeatedly when the display is already horizontal to make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aller, shorter, or the same as th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X to enter or leave hexadecimal display mode for the activ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horizontal, sixteen characters will be shown on each li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eight. The hexadecimal address within the file of the fir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s displayed next to the file name. End of file is not detec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you are not prevented from scrolling (harmlessly) of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7 to enter 7-bit display mode. In this mode, the high-order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is set zero, and control characters other than new-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from the display. 7-bit mode may be set any time, but is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exadecimal mode is in effect. This mode is useful for vie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ome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ke 8 to leave 7-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F to find the next occurrence of a string within a line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string. Searching is case-sensitive, so enter the exact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e search begins with the second line currently displayed.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for the same string, simply press Enter when prompted for the str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tep mode, both files will be scrolled until the string is foun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F has no effect in hexadecimal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ke D to locate the next difference between the files. Comparison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cond line of each window, and proceeds until a differ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nd of either file is reached. The first lines to differ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windows. You may then strike D again immediately, or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line them up before striking D again. While comparis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the letter D will blink in the low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as no effect in hexadecim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mitation: uses direct video memory display. Works only on IBM mono 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ac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mitation: the combined size of both files is limited to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larger, only part of them will be displayed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out 128k each. In that case, the End key travels only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not to the true end of file. The first file has priority 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so if you have a big and a little file, enter the little on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Stephen S. Bates in Microsoft C v4.0 in October 1987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Permission to copy this program is hereby gra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: you must distribute DL.EXE and DL.DOC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unmodified; you must not charge more than a nomi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(maximum $6.00) for a diskette containing the files;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DL with or as part of other commercially sold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In short, you are not permitted to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profit in any way,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use it regularly, the author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15.00, sent to the address below. As with all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ributions are the incentives for authors to continu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in this manner. Only contributors' question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atures for future revisions will be considered; others will not.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contribute, the author would appreciate being informe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S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0 Gra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665-5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11/87  fixed minor bugs; added D feature; made reading of fil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12/87  added unequal window sizes feature for H,V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eX,Find,End,^Left ^Right ^Home, 7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abbreviated second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reading of files still qui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o Microsoft C 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