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i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     fix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  (for MSDO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      May 3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Bob Dic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Copyright 1988 by R. Dic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FreeWare. May be freely distribut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 the credits to the author and to SM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tility to convert ascii text file carriage retur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ormats, or perform other file filte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lso do global edits on files to change, re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ext or control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The executable file was developed with the PROM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 PROMAL is a product of Syste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s, Raleigh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Golly, it works ok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Bob Di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onel Hampton School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cow, ID  8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ITNET:      dickow@idu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ITNET:      dickow@groucho.mrc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NET:      ui3!dic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is obtainable on request, if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ed, but only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fixcr [FROM] &lt;infile&gt; [TO] &lt;outfile&gt; /f &lt;##, ##,...&gt; /t &lt;##, ##,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 are assumed to be two-digit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M and TO option flags are optional, bu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mbiguous source and target file designati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the default order is 'source...target'.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/f and /t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order of input is quite free, if th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Filenames can be put at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      The filename string following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ed the source file.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        The filename string following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ed the target file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unique. The words 'from' and 'to'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           Precedes a single (or optionally a series)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hexadecimal number with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 to be matched in every instance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         Same as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           Precedes a single (or optionally a series)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hexadecimal number with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 to be substituted for the /f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      Same as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         Used instead of the /t pattern, will 'stri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f pattern from the file without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      Same as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&lt;string&gt;/   Must surround ascii text strings.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act case match, the /&lt;string&gt;/ mus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losed in double quotes.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allow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Wildcard character in the /f pattern.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           Comma. Used to separate numbers and strings i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/t patterns. The last byte or string no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comma designates the end of the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pattern. If strings of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ted by commas, the comma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iling slash, but the comma must be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s that are enclosed in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r oldfile newfile /f 0a, 0d /t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MSDOS newline sequence to the single by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mmon on most 8 bit micros such as Apple IIs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, etc. Important to change for proper text output t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output from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r oldfile newfile /f "/Sampson/," 0a, 0d /t "/Samson/,"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Respells a string, but only if it is foun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following newline sequence is changed to $0D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to a Commodore 64, for example. The quo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event DOS case conversion, so an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verted. Note that the comma separator is also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r to newfile from oldfile -s  -f /pi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: Removes all occurances of the UPPER CASE string PIG (beca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the conversion). Note that the parameters may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rders to get the same result. Also not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form. The UNIX-like hyphen can be used as well as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r oldfile newfile -f 41, *, 43 -t 41, 41, 41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Hunts for "A?C" ASCII strings. The * chr means 'match any ch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, for instance, change "ABC" OR "AZC" to "AAAA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is the only wildcard character implemen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command without arguments for a comman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-line hel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cr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c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IXCR.DOC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