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NDE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No. 8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right 1985-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rman S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53 Rid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ada   V5A 2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le. (604)-420-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:00-20:00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Notice to users updating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of INDEXX 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What INDEXX does 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Minimum requirements 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Maximum operating parameters 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Files on the distribution diskette 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User's fee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7  Reporting problems and sugg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rovement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8  Credi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  Disclaimer 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Tutorial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Copying the distribution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INDEXX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Obtaining a printed copy of the Manual 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Loading INDEXX 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Running INDEXX 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Creating an index file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 Entering/Editing data in your index file 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  Alphabetizing your index file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 Formatting and printing your index file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9  Exploring the files on your data disk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0  Retrieving a file in progress 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Detailed operation of INDEXX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The Main Menu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Option 0 - Changing the defaults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Choose screen colors (full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itor only)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2  Set operating parameters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3  Command line parameters 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4  Using a .BAT file 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Option 1 - Creating an index file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Option 2 - Retrieving a file in progress 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1  Errors detected in reading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Option 3 - Updating the index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  Normal data entry mod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2  String data entry mod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3  Subheadings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4  Internal file fields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5  Partial matches 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6  Wildcard searches 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7  Typefaces: italics, boldface, etc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8  `As-if' codes (forced sorting)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9  Foreign alphabets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0  Cross-referencing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1  Page citations 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1.1  Cross-references among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ations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2  Automode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3  Editing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3.1  Editing the input line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3.2  Retrieving and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ord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3.3  Searching for records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s [###]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4  Review of function key usage 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5  Error messages in Option 3 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5.1  Message 1: "Only 2,000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tted"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5.2  Message 2: "Out of memory"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Option 4 - Alphabetize index 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1  Sort-1 / Sort-2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 Letter-by-letter / Word-by-word sorts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3  Float / Sink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4  Character 225 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5  File header 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6  Ignoring `little' words 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7  Combining of record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8  Sorting page citations; Problem cases 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Option 5 - Formatting index for printing 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1  Formatting options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2  Formatted print file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8  Option 6 - Make a backup copy of index 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  Option 7 - Exit to DOS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  Review of INDEXX files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  Editing INDEXX files with a w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Supplementary program - INDXPLUS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Option 8 - Merging files 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Option 9 - Formatting (oversized) .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Option 10 - Splitting oversized .IND files 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Option 11 - Converting old-style INDE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current format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Questions and answers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Sorting algorithms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Pseudo-records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  Special cases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Updating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X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1  Changes in the design of record fields  . 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2  Merging old .IND files 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Notice to users updating from previous versions of 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wish to use .IND files created by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should read Appendix B (p.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at INDEXX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tedious tasks facing authors,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is constructing a book index from printed cop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, many of the better contemporary computer word-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indexing facilities for manuscripts and book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ose word-processors.[1]  The shortcoming common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word-processor indexing programs, however, is tha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ly on data files which exist in computer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 can be used only on books stored on compute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pes etc.  Such word-processor based indexing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-suited for indexing books which exist on paper.  Thu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one might prepare a manuscript using such a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if the publisher decides to typeset the book afre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age numbers of the typeset copy will not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the manuscript.  Usually in such a case, the publ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the author or editor to produce a new index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o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is designed to aid in the constructing of index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which exist in printed format, e.g. for (1) new manu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ss, using page proofs, and for (2) published work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materials) which lack indexes which are nee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tools.  It serves much as did old-fashione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difference being that the computer, not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index, looks after searching for match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ntered data, alphabetizing the results, sorting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 into ascending order, and printing the index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deed, the Index for this Manual was produced by FinalWord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right FW Corp.) and not by INDEX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create an index to one inner level of `nesting'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ist subheadings under a heading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al re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og vs. digital, 88-9, 205,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by A (noise reduction)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investment, 3, 11, 18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ing, 22, 41-7,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INDEXX can sort data in a great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t can sort, for example, (a) with capitaliz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entries intermingled in alphabetical order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with all capitalized and all lowercas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zed separately and printed in two separate l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er method (b) producing a `Names' index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`Subject' index.  That is, you can produce both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index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or any particular entry, you can stipulate a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as-if' sorting, e.g. you can instruct INDEXX to sort "2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 War" as if it were "Second World War".  Or sup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producing both a Names and a Subject index;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direct INDEXX to sort, e.g., "Kantian philosophy"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were a subject (e.g. as if it were "kant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ilosoph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t can sort in letter-by-letter fashion (explained be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8), or in word-by-wor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t can `float' names beginning with "Mac" or "Mc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the list of entries beginning with "M", e.g.,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ption it will alphabetize "McCarthy"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ui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 sorting routine will ignore up to 50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little' words, e.g. if you instruct it to ignore "th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", it will alphabetize "The Mill on the Floss" as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"Mill Floss".   And finally, the sort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ndles French, German, and Spanish alphab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, e.g. u-umlate (ASCII character 129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zed as if it were "u", e-grave as "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provides two different formats (switchable `on the fly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`normal' and `string' - for inputting  data.  In the `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, for example, it is not necessary to re-order perso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One may enter names as one would normally ref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, e.g., one can enter "Arthur Conan Doyle",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-order the name, placing the surname first, and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(s) last (e.g. the output would read "Doyle, Arthur Cona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has a built-in editing facility.  Any record, o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, may be retrieved and edited on-screen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which INDEXX produces are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hus, if you like, can be edited with any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allows you to use up to 26 different typefa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for italics, boldface, underlining, small c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is able to search for previously entered dat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only a few initial letters (i.e. INDEXX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[database] using a kind of so-called fuzzy logic)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entered the full name "Arthur Conan Doyle",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 of its occurrence in the book, you need thereafte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letters for subsequent references to Doyle, e.g.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"A Do" [or even just "Do"] and INDEXX will fi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previous (partial) matches.  You can then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match from among the `partial' (or near)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INDEXX will add the latest page reference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ier one(s) sto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sorting facility, the formatting facility in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 great many options, including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variable line width (30 to 72 characters) or `infinit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d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pecifiable line turnov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variable vertical spac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pacted or separated initials on persons' nam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ptional comma between heading and page cita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igned or run-in style for subhead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pecifiable indent for subheadings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ptional prefatory dash on subheadings (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in this very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/IBM DOS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0 kilobytes (419,840 bytes) availabl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)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) word-processor capable of editing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Maximum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ferences (records) in an index file held in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. . . . . . . . . . . . . . . . . . . . . . .  2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haracters (bytes) per file  . . . . . . . . . . . &gt;150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haracters (bytes) per record  . . . . . . . . . .  &gt;10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eparate page citations per record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rtial matches on data entry 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ementary program INDXPLUS (on the distribution disket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llate sorted indexes created by INDEXX, producing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ferences (records) in an index file  . . . . . . No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haracters (bytes) per file  . . . . . . . .  Disk capa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haracters (bytes) per record  . . . . . . . . . .  &gt;10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eparate page citations per record . . . . . . . . .  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DEXX, you could produce indexes, for example,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-by-chapter basis.  Using INDXPLUS, you could then comb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veral files into a complete alphabetically sorte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resulting index exceeds the memory capacit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Files on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files included on the distribution diskett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   brief instructions on how to be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te additions, corrections, etc.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curren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BAT        a batch file for printing this Manua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 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X.EXE        the working copy of 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XPLUS.EXE      supplement to INDEXX (see Ch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Eith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.DOC       a payment remittance form for user-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of INDEXX and INDXPLUS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.BAT       a batch file for printing the Remit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RFORM.DOC      an Order Form for us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nstration version to order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ki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RFORM.BAT      a batch file for printing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User's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is not public-domain software.  If you are using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not purchased from the author or the distribu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violation of copyright law.  A Remittanc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YMENT.DOC) is included on the distribution disket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$99.00 US ($115.00 Canadian) for a single-us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mittance Form, place the distribution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, and at the DOS prompt "&gt;", type: PAYMEN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the demonstration version who wish to order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, can obtain an Order Form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in Drive A, and at the DOS prompt "&gt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: ORDRFOR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Reporting problems and suggesting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be pleased to receive your comments on the use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ut INDEXX.  And I'd like, too, to be informed of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(so-called `bugs') you find in the program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is not what you expected, perhaps you could send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 a note of explanation.  If, on the other h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`crash' (stop running)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monitor to the effect " ... in MODULE ...",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so-called screen-dump (turn on your printer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tSc&gt;-key while holding down the &lt;Shift&gt;-key), and mail 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.  I will need the error message and its cryp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order to try to track down and correct the problem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dd, however, by way of reassurance, that INDEXX is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ested (debugged), and no user of any previous vers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losing data because of an internal programming fla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suggest improvements, please do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 My address appears on the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and the source code for INDEXX were writt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Word II word-processor manufactured by FW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was written in Microsoft's Quickbasic dia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sic, and was compiled with that company's 4.5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assembly-language subroutines have been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.  These were written by Thomas Hanlin III and Wayne 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ly.  These routines are available in the ProBas prof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al programming library available from Hammerl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, 8008 Sandy Spring Road, Laurel, MD 20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"as-is".  In no event wi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istributor be liabl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the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NDEXX and/or the additional software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rather lengthy: it is intended to be a compreh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reference guide.  But its sheer size may give the mis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on that INDEXX is difficult to use.  It is not.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traightforward INDEXX is, let's put it through its 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fore you read through to the end.  If you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instructions in this chapter, you will have learne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you need to know.  The finer points, in the next ch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afely left for another day after you're mor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at this Manual is similar to manua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 word-processors.  That is, such manuals ex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f the software; but they do not instruct you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well or what to index.  These latter (creative) ski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aught by very different kinds of manuals.  If you ar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exing, you may want to read through the relevant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icago Manual of Style (University of Chicago, 1982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and pointers on how to choose effective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you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opying the distribution diskette and installing 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already done so, you should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ion disk(s) of INDEXX, and retire the original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afe place.  Make sure (each) distribution diskett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 tab on it, and then copy the files INDEXX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PLUS.EXE onto a formatted diskette (e.g. B:\) or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(e.g. C:\INDEXX\) on your hard drive.  Thes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your working version of IND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Obtaining a printed copy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is Manual on the monitor and no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, you can make a printed copy simply by pla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copies of the files MANUAL.BAT and MANUAL.DO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, and entering A:\MANUAL in response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follow the instructions on the monitor for rea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ading 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s - On floppy disk systems, place you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with a copy of INDEXX.EXE in drive A, and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INDEXX (note the double "XX") in response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ntire program is loaded into memory, you may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aining the program from the drive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aded.  On single-drive systems, you can then pla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 in this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ystems - On hard disk systems, before you load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, create a subdirectory for your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directory will be used in the tutorial which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ly.  Since DOS can create only one subdirectory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, you will need two "mkdir" (MaKe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c:\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dir c:\book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dir c:\book\chapter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ready to load INDEXX.  Switch to the sub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EXX.EXE resides.  (Note the double "XX"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X".)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c:\indexx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INDEXX does not load, in particular if you ge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Insufficient memory", turn to page 59 for cor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Running 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INDEXX does when loaded is test to see which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nitor adapter card is active in your computer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lor graphics adapter card (CGA, EGA, VGA, or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), INDEXX will pause to ask whether that adapter i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ull-color monitor or to a Monochrome monitor.  Choos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.[2]  If you are using the monochromatic adapter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a full-color monitor and this ques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 the next chapter, I'll tell you how to configure INDEXX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question can be skipped (see p.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Creating a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n order are the opening logo and then the Main Menu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ment to familiarize yourself with then Main Menu,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Begin a new index (i.e. create an 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when you choose item "1" on the Main Menu that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to `hot', i.e. you press a single key and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`Enter'-key to get INDEXX to respond.  In general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key response is requested in INDEXX, the keys are `ho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you need to enter several character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`Enter'-key to inform INDEXX that you have rea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string of input data.  Hereinafter, I'll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nter'-key (sometimes called the Carriage Return) by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you've pressed the "1"-key at the Main Menu,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itch to Option 1; the monitor will clear,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drive and path you wish to use for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floppy disk for your data files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formatted, but otherwise empty, disk in the driv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specify, and then enter the so-called `drive spec.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riv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rive, INDEXX will work faster.  For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specify the subdirectory you created (see p. 8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NDEXX, v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OOK\CHAPTERS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using a floppy disk or a hard driv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e asked for a name to be given to your new data fil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ST-ON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ew file has been created, pressing the &lt;Space-B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Entering/Editing data in your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y to start entering data in your file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Edit/Update (modify/add to) index. 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and replaced by the display for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very top of the monitor you'll see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urrently working on (it will read "TEST-ONE.IND")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ur will appear the last item you entered. 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, this line will read "[Nil]".  And three lines below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 right, you can see that the file has the status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has no data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perform each of the instructions below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m off in the spaces provided [ (___) ]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erform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enter data, that data will appear at the cursor,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way down the monitor.  If you make a mistake typ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, the delete key and the cursor keys can a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your data before you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CapsLock key is shown by an arr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mmediately to the left of the prompt ["Heading: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bheading:", or "Page(s):"].  To begin, make sur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ifted to lowercase (the arrow to the left of "Heading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ointing downward), and then type for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s &lt;Enter&gt;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 `query box' will appear a few lines below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that this heading doesn't match any previous hea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sk you to confirm that it is to be added 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(for "Yes" [upper or lowercase is immaterial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you don't have to press &lt;Enter&gt;.  The Y-key and N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to `hot' for this query.)  As soon as you reply 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down to the next line, ready for you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.  We'll skip a subheading, by pressing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cursor will jump down a line, ready now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 &lt;Enter&gt;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this (new) item will be placed on line fou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ast item' entered.  You will also note that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as originally EMPTY has now changed to UNSORTED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ow contains data, but it is not alphabetized).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.  (Don't worry about the page numb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s &lt;Enter&gt;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, 55, 21 &lt;Enter&gt;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entry will now replace "apples \ 45" on line f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oo, will be `new'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s &lt;Enter&gt;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firmation will be asked in this case, since INDEX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erfect match to a heading that is already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INDEXX will proceed immediately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(optional) subheading.  This time we wi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uce &lt;Enter&gt;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&lt;Enter&gt;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next item, (taking care to leave a space between "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Hume"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Hume &lt;Enter&gt;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, the query box will appear.  But before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, take careful note how INDEXX has reformatted the 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yped "D. Hume", but what now appears is "Hume, D.". 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plit off the very last word (viz. "Hume") as the sur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ed whatever was previous to it (viz. "D.") a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(s).  Confirm that this is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over the subheading, and enter the pag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7 &lt;Enter&gt;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let's try this again, but with a longer name, a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Philip Arthur George Windsor &lt;Enter&gt;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how INDEXX split this entry.  Again confirm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and then enter the subheading and the page(s)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&lt;Enter&gt;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 &lt;Enter&gt;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ce Charles' lengthy name is placed on line fou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s the `last item' entered, there isn't roo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name: it will be shortened to fit.  Don't worry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heading has been recorded in your file.  To see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function key &lt;F2&gt;.  Doing so,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to view the file `as-is', or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ough-sort' it first.  Choose "V", for `view as-i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ver the file a bit.  (The complete entry for Charles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ast record in the file.)  You will see at the out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-record header which contains information tha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require about your file.  Beginning with the 13th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at each RECORD consists of three FIELDS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the subheading, and the page citation(s).  Each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out with double quotation marks and the thre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one another by commas.  INDEXX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S only within the third field, i.e. amo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; subfields are demarcated by commas.  If there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no subheading under a given heading - e.g.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seums" - the second field will simply be null (vaca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s at the end of each record are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s half-diamonds.  (These carriage returns will like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some other character, or may even be in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dit the file in your word-proces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are looking at is `raw data'.  To be sure,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resemble a polished book index.  The heading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d, the page citations are out of order (e.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seums"), and the format bears little resemblance to the n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of familiar indexes.  It is the job of Option 4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 and sort this raw data, and then of Option 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t in standa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ready, press &lt;F10&gt; (___) to return you to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 in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ime to try the Automode.  The Automode feature has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page number without your having to type it. 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utomode, press function key &lt;F3&gt; (___).  About a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y down the monitor, a line will appear telling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ode is ready to enter data for page 75 (i.e. conti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page you specified)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s &lt;Enter&gt;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s &lt;Enter&gt;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ge(s), do not type any number at all, but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at "apples \ pies" now appears on lin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 the page citation "7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setting of the Automode by us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&lt;F5&gt; and &lt;F7&gt;.  Press &lt;F5&gt;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ode will update to page 77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s &lt;Enter&gt;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ur will now show "apples" recorded at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pdate the Automode simply by entering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with your data, i.e. by entering a page number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ode were not 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 &lt;Enter&gt;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ulpture &lt;Enter&gt;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5-93 &lt;Enter&gt;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ode has updated to page 85 (not to 85-93). Now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ing a pag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s &lt;Enter&gt;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ies &lt;Enter&gt;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tation for the subheading "varieties", under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es", is recorded for page 85.  You can see why the Aut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grammed to use only the first number in a sequence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 that might be entered on any given item, e.g.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use all of the sequence "85-93" entered a moment ag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 \ sculpture": it's very unlikely that subsequ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ould be for precisely the same span (range)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seen how the Automode works, we'll turn it off n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3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3&gt;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coming up to the 10th entry.  As soon as the 10t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ed to the file in memory, the entir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ritten to disk.  (If you are using a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omatic saving-to-disk may occur so quickly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ware of it.)  Your data are written out to disk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entries so as to insure that little will be lost in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10th entry, let's enter another page ci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e Charles.  Only this time we won't have to type h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NDEXX's ability to retrieve partial matches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successive page citations on previously entered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headings remarkably easy and assures identity of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occasion.  We need type only a few letters and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a match on the previously ente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add page "235" to the earlier sub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ucation" under "Windsor, Charles Philip Arthur Georg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ll of this out in full would be a bit daunting. 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, in fact, type remarkably little.  Begin by retrie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"Windsor, Charles ... etc."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&lt;Enter&gt;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will clear, and you'll now be presented with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 query box listing all the `partial matches' INDEXX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data file.  In this case, there's only one. 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y now to retrieve the subheading "education"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pag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&lt;Enter&gt;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5 &lt;Enter&gt;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pretty easy, you'll have to admit.  Not many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we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you finish entering this 10th item, INDEX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your keyboard and flash a message that it is wri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to disk.  When the writing is completed, you may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11th ent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H &lt;Enter&gt;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 list of partial matches will appear.  Confirm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atch with the earlier entered "Hume, D.". 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another query box will appear, one you've not seen ear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test entry "David H" contains not only an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H") for the earlier surname ("Hume"); it also contains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"David") which is longer than the one ("D.") pres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.  INDEXX has taken the longer surna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entry and combined it with the longer given n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test entry and displayed the result as the "pro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".  (Pretty clever, wouldn't you say?) 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will revert to the familiar display for Option 3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at the input beside "Heading:" now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ume, David".  Skip the subheading, and add the pag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 &lt;Enter&gt;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now see what happens if you violate the proper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item.  Type the following improper entry, where you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ling comma after "appl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s, &lt;Enter&gt;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has appeared telling you that you have u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incorrectly.  Press the &lt;Space-Bar&gt; (___)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, and then correct the mistaken entry.  (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veniently use the &lt;Backspace&gt; key to erase the comma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subheading, and then enter an improper set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ackspace&gt; &lt;Enter&gt;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6, , 7 &lt;Enter&gt;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'll be told that you've misused commas.  Agai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pace-Bar&gt; (___) to remove the error message.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let's erase the entire mistaken line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6, 7 &lt;Enter&gt;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want to erase not just one field - i.e.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subheading, or page(s) - but all the inpu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monitor, use &lt;F6&gt;.  [See the `info'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ottom of the monitor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`normal' data entry mode (which we've been using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single-word entries (e.g. "apples") and perso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e.g. "David Hume").  It always reformats the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he very last word into the leading position.  Thu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format "New Jersey" (incorrectly) as "Jersey, New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hur Sullivan and William Gilbert" (incorrectly) as "Gilb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hur Sullivan and William".  To enter data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, you must use the alternative, `string',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.  To switch back and forth between `normal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tring' modes, for either headings or subheading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function key.[3]  Let's try this for the last example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reformatting is available (or wanted) for page entr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only the string mode is available for p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.  Begin by switching from the `normal' to the `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he reminder on line nine,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will change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llivan, Arthur, and William Gilbert &lt;Enter&gt;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7 n.2, 23, 100 &lt;Enter&gt;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mpleting this latest entry, you are returned to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mode.  The Normal mode is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; the string mode is the default setting for subhea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change the default for the heading by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function key, but we'll leave that for you to lea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um up a bit.  As you have seen, whenever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(e.g. "H" for "Hume") or a subheading (e.g. "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ucation"), INDEXX immediately searches the file for ex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tial matches (using in the latter case a kind of `fuz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').  If it finds an exact match, it then posi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or the next field.  If it finds only partial match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m for you to select one among them.  If n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or a partial match is found, you are then asked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your input regarded as a `new'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INDEXX always operates in the `search' mode,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ect and/or partial matches on the letters ente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  For either type of match to be found, the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at if you can't remember what the leading letters we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remember having used the heading "apples", bu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at the subheadings were.  To retriev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s for perusal and selection, you can use the wild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.  You'd begin by retrieving "apples"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 &lt;Enter&gt;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retrieved that heading, you can now use the wildcard, "*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all its sub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&lt;Enter&gt;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the subheadings (roughly sorted)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Use the cursor keys to select which one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choose "varieti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sr-down&gt;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sr-down&gt;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8 &lt;Enter&gt;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just used the wildcard "*" to retriev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s under the heading "apples".  But the wildca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`the other way around' as well, that is, to retriev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under which some particular subheading occurs.  Sup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wanted to add a further page citation, "301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heading "sculpture", but could not remember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- "art" or "museums" - you had previously list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could type "*" in place of the heading, enter "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heading, and leave the rest to INDEXX: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display (for your choosing) all the heading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..." occurs as a subheading. 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&lt;Enter&gt;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lt;Enter&gt;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sr-down&gt;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1 &lt;Enter&gt;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had forgotten about "sauce" as a subhead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es".  Since we specified only "s" as the subheading,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more partial matches than it would had we be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, e.g. if we had entered "scu" as the subh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more specific the data entered, the fe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rtia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restriction on the use of the wildcard: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place of EITHER the heading OR the subheading;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use it for both.  If you think about it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twice would be equivalent to seeking a partial ma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record in the file.  Instead, if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, use function key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more features of the Option 3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n this tutorial: typeface codes; `as-if' codes;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; and on-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utilizes the less-than and greater-than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ompanied by any letter) as typeface cod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ll of the House of U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in italics, you could enter (in the string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The Fall of the House of Usher&gt;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odes come in pairs; a typeface - italics, underl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face, etc. - is turned on by "n&lt;" and is turned off by "&gt;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etters you use is up to you: these are proxies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ins or dummies) as far as INDEXX is concerned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a `global search and replace' on these code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-processor, in the final file INDEXX produce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"i&lt; ... &gt;i" for italics; "b&lt; ... &gt;b" for boldfa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u&lt; ... &gt;u" for underlining.  After INDEXX has produce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rint file, I use my word-processor to replace these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des with the ones which my word-processor uses for ital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face and underlining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enter "i&lt;The Fall of the House of Usher&gt;i" as an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index.  Just to see what happens, we will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orget' to switch to the st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&lt;The Fall of the House of Usher&gt;i  &lt;Enter&gt;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the normal data input mode, INDEXX has 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read "Usher&gt;i, i&lt;The Fall of the House of" and ha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an error message that the typeface codes do no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eed they don't!)  Erase the error message and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pace-Bar&gt;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&lt;Enter&gt;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tem or page citation can be italicized, etc. 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ypeface codes with page citations, be sur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occur within the codes, otherwise, e.g. "i&lt;70, 16, 51&gt;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orted to yield "16, 51&gt;i, i&lt;70".  If you try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otentially problematic data, INDEXX will cat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and will require that you fix it.  In this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have to enter: "i&lt;70&gt;i, i&lt;16&gt;i, i&lt;51&gt;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, if you like, embed (or `nest') one typefa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f another.  It is perfectly permissible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i&lt;b&lt;Russell&gt;b, Bertrand&gt;i".  You will not be per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use overlapping codes, e.g. anything of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&lt;b&lt;Russell&gt;i, Bertrand&gt;b".  INDEXX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try to enter su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it is necessary to inform INDEXX to sor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) some item `as-if' it were something else.  E.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he movie title, "i&lt;2001&gt;i", alphabetized as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"two thousand one".  INDEXX reserves curly brack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`as-if' codes.  In this instance,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2001&gt;i {two thousand one} &lt;Enter&gt;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9 &lt;Enter&gt;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 hope it's obvious why you needed to type &lt;F1&gt; to beg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later, you wanted to add another page cita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'd have to type as your heading "i&lt;2&gt;i".  INDEX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a match on "2" since the record in the file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", not "2".  And you'd have to complete the pair of br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DEXX would reject, as a mistake, an entry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&lt;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o be sure you see how this is done, let's try it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2&gt;i &lt;Enter&gt;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9 &lt;Enter&gt;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is latter case, the use of the &lt;F1&gt; key wasn't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; but it did no harm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principal uses for `as-if' codes is to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those pesky Roman numerals in Forewords and Pref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page citations for "museums" includes both Ro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abic numerals.  You c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s &lt;Enter&gt;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 {0.09}, xviii {0.18}, 63 &lt;Enter&gt;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`as-if' values less than 1.00, you force the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to appear earlier than any of the Arabic num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presumably, begin with "1").  If the largest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s greater than nine, use two digit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.  (You wouldn't want to use "{0.3}" and "{0.21}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`as-if' codes for "iii" and "xxi".  If you did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"iii" would be placed after "xxi" when they were s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you'd want to use "{0.03}" for "iii" and "{0.21}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i" in order to get the order correct.  To simplify matter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 make it a practice always to use two digits, "0.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"0.99", to the right of the decimal point when I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s-if' codes for Roman numer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INDEXX will not permit you to `nest'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side of `as-if' codes, nor `as-if' codes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codes.  INDEXX would report an error,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to type: "i&lt;2001 {two thousand one}&gt;i".  Inst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type this as was shown above, viz., "i&lt;2001&gt;i {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one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cross-reference entries, e.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entry "galleries" to direct the reader to th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"museums".  To do this, you simply enter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 the heading, and enter for the page 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ree-digit sequence "000".  When INDEXX formats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(in Option 5), if it finds that the only page c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000", it will not print any page citation whatever.  Thu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leries. i&lt;See&gt;i museums &lt;Enter&gt;       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&lt;Enter&gt;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"see also", a case where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page numbers, you would do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azines (i&lt;see also&gt;i journals) &lt;Enter&gt;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, 267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one wants to place the "see also", not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heading, but at the tail end of the page cita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you could enter the "See also" among the page cit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t to appear at the tail end by using an `as-if'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for that code a number greater (e.g. 5000) tha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of the book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osophy &lt;Enter&gt;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i&lt;See also&gt;i Hume$ David {5000}, 128 &lt;Enter&gt;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ast entry you can see the use of a fairly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rick.  The "$" in place of a comma between "Hu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David" is no mistake.  INDEXX recognizes "$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urrogate' comma if "$" occurs among the page citations. 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citations, the comma demarcates subfields, i.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s one page citation from another.  Thus the sort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 4) will reorder a string of page citations, "34, 12, 6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"12, 34, 61".  But sometimes we want to use a comma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rker between page citations, but as an integral part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, a single page citation.  In the current case, we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rintout to feature a comma between "Hume" and "David"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want the sort routine (Option 4) to treat "i&lt;See also&gt;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e, David {5000}" as being comprised of two separat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, viz. "i&lt;See also&gt;i Hume" and "David {5000}". 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tter (incorrect) way, the two parts would probab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ed from one another in sorting.  So we use a "$"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 we want to `hide', in order to get the entir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i&lt;See also&gt;i Hume$ David {5000}" safely through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Later, when it creates the final print file,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all occurrences of "$" among page cit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(Commas are not used as subfield demarcation in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headings, and there is consequently no ne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gate commas in either of those fields.  I.e. "$" is reg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urrogate comma only when it occurs amo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. [For more on cross-referencing withi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, see p. 40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one last feature to be discussed: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 record on-screen, you must first retrieve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o do this, you proceed exactly as if you were ad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except that instead of entering page numbers, you press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on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ample, let's suppose we decide, late in the day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go back and italicize the Roman numerals w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"museums".  We begin by retrieving that recor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entering any page citations, we press &lt;F4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 &lt;Enter&gt;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4&gt;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is immediately switched to the On-screen Edi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also displays the current record being edite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 presents a number of editing option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s edit".  Since it is the page field we wish to edi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now use the cursor keys, etc., to move around i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it as we choose.  Edit it so that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ix&gt;i {0.09}, i&lt;xviii&gt;i {0.18}, 21, 34, 55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finished, press &lt;Enter&gt; (___) to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.  What will fit of the revised field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hand corner.  You're ready now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 Press "A" to accept th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back in Option 3.  Use &lt;F2&gt; to view the fil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hanges have actually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                                   (_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 you're back in Option 3, with the cursor positio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page(s).  Since we have no pages to enter (w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correct an earlier entry), we'll erase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Remember, &lt;F6&gt; will clear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6&gt; 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n-screen editing facility can do a great many other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But we'll leave that for you to rea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now seen most of what can be done in Option 3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&lt;F10&gt; to exit from Op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                                 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 will be written to disk, and with a p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-Bar&gt; (___), you've climbed back up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Alphabetizing your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4 - Alphabetize index (___).  Once ag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lears and now you're in the Sorting option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explained and illustrated on the monito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look these over a bit, but we'll use the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his tutorial.  When you're ready, press "Y" (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screen will appear, listing all the `little' wor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n sorting.  Again, we'll use the factory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Y" (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will clear still again, and the sort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ed.  You'll be informed if there were any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 There shouldn't be if you've followed the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rrectly.  Press the &lt;Space-Bar&gt; (___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Formatting and printing your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hoose Option 5 - Format index for printing (___). 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tion 4, the settings will be displayed.  Once again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factory defaults by pressing "Y" (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5 will now write out to disk a new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ed output.  You will be asked if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ile or if you want to print it.  If you choo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you'll be given an opportunity - after it is completed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other as well.  Press "V" (___) to view the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onitor will clear, and the following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s, 7, 45, 56,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s,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uce,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eties, 85, 1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ulpture, 85-93, 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The Fall of the House of Usher&gt;i,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lleries. i&lt;See&gt;i museu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me, David, 49,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s (i&lt;see also&gt;i journals), 234, 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s, i&lt;ix&gt;i, i&lt;xviii&gt;i, 21, 34, 55,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losophy, 12, 128. i&lt;See also&gt;i Hume, Dav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llivan, Arthur, and William Gilbert, 23, 67 n.2,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2001&gt;i, 159, 2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sor, Charles Philip Arthur Geo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ucation, 75,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hings to note about this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ome headings, e.g. "apples", have page citation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, e.g. "art", do not.  If you enter page(s)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, they will appear alongside that heading; 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you enter page(s) only for subheadings und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, the heading (as you can see in the case of "art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without page 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heading, "The Fall of the House of Usher"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zed as if it began, not with "T", but with "F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o because "the" is among the `little words'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routine (Option 4) ignores.  Indeed,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was sorted as if it read "Fall House Usher"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f", too, is among the `little words'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movie title, "2001", was alphabetized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wo thousand one".  In this instance, we had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by using an `as-if' code in curly brackets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to be so 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l the explicit `as-if' codes ("{...}") and the surrog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("$") have disappeared from this final print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used in generating this output, but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n the entry "philosophy", the format routine ha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e also" among the page citations.  The format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ver enough to figure out that when "See also" oc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ng the page citations, it should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.  Thus the formatter has changed the comma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28" to a period.  (Gosh, how clever can index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through admiring your handiwork, press &lt;F10&gt; (___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Option 5.  Again you're presented with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ewing the file or printing it.  This time choos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 "P" (___).  Ready your printer,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-Bar&gt; (___).  The formatted output which you view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ago should now appear on your printer.  When th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, press &lt;F10&gt; (___) to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press 7 to exit (___).  You will be w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ve not made a backup copy.  Normally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, but since this is only a test run with fake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afely ignore the warning.  Press "N" [for "No"] (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Exploring the files on your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back at the DOS level do a DIR[ectory]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disk.  There should be three files on it: TEST-ONE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your latest data file); TEST-ONE.OLD (this is the n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last version of your data file, it will contain your dat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ed before it was input to Option 4); and th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ONE.PRT (this is the formatted output file, th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iewed and printed in Op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let's return to INDEXX.  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Retrieving a fil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you're at the Main Menu.  But unlike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DEXX, there is now a data file on your data disk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at file and continue adding data to it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 Again you will be asked the drive and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here your data file(s) are to be found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path (e.g. "A:\", "C:\BOOK\CHAPTERS\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of all your latest data files (those 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".IND" or ".2ND") will appear on the monitor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ST-ONE.OLD [your next-to-last file] and TEST-ONE.PRT [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print file] are not included.)  Since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 file on your disk (and no .2ND), it alone appears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everal .IND files, all their names would appear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hoose one by moving the monitor highligh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But for the moment, you can only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will retrieve the file whose name is highlighted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you want the data checked as it is read-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t modified the file with your word-processor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.  If, however, you have modified the file, you'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r choosing "Y", to see whether you may have, inadvert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some critical error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ad, the monitor will clear and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of the status, etc., of that file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-Bar&gt;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ption 3.  You can now continue adding data to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had never exited Option 3 earlier.  As soon a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e that the status changes from SORTED to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on, you're on your own.  Experiment a bit -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entering incomplete data (as above) to see how INDEXX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es; enter invalid data, e.g. use incomp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typeface codes; use &lt;F2&gt; to view your file as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it; view your file (using &lt;F2&gt; in Option 3) bef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sorting it in Option 4; choose Word-by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n Option 4; etc. - and then when you begin to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 INDEXX, read the following chapter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e operation of INDEXX in much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ed operation of 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is chapter easier to understan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your way through the tutorial in the previou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leting any of Options 0 through 6 which you cal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you will automatically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however, at several opportunities, stop any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-course, and return to the Main Menu,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reminder to this effect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whenever &lt;F10&gt; is enabled.  &lt;F10&gt; is always inope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abled) during all reading and writing to disk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files are completely read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Option 0 - Changing th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0 may be selected from the Main Menu as well 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 If your computer is equipped with a color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y of CGA, EGA, or VGA)[4], and if you had at the outset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(Full-color monitor) (see p. 8), Option 0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termediate menu offering (at first) two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hoose Screen Colors; (S)et Operating Parameter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nochrome monitor, this intermediat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and you will go directly to the `Set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r computer is equipped with both a color (graphics)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monochrome (text) card, before loading INDEXX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choose one or the other by use of the DO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the Color or Monochrome adapter ca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hoose screen colors (full-color monito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full-color monitor and select (C)hoo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you will then be given a choice of (F)actory sett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alette.  If you choose Palette,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splay of 240 available screen colors and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a `primary' pair and a `secondary' pair.  Jus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rom among those displayed.  Each pair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and a background color.  Foreground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background otherwise what is printed on the scree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.  The primary pair will be used for norm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; the secondary for highlighting (contrast). 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must differ from the secondary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Set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`Set Operating Parameters' menu will list fiv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x, if you are using a monochrome monitor) alo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 which you may change if you like.  To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unchanged, press &lt;Enter&gt;, and the cursor will ski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rameter in the list.  To change a parameter,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alue.  The five (/six) parameters which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various places, if INDEXX detects an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input from the keyboard, or an error 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riting to disk, it will emit a warning bee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turn the sound off just press N [for No];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[es] for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OF WRITING TO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ption 3, INDEXX saves your data to disk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".IND") after every tenth entry (or at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[10 - 50] you specify in this Option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writing to disk assures that in the even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 failure, or removing the disk premature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have most of your work saved.  On retriev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Option 2), you will automatically be informed (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-up of Option 3) of the last entry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, and thus should be able to pick up from that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ption 3 (as in Option 4 [alphabetiz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]), whenever INDEXX writes your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".IND" to disk, it saves your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 by changing its extension to ".OLD"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, your next-to-last file is also alway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nything untoward happen to your ".IND" file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ts backup, ".2ND", you can then use DO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the ".OLD" file to ".IND" and - at worst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only ten (or so) items back from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left off entering data.  Normally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have to concern yourself with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".OLD".  It is created purely as an extraord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MODE (in Option 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ption 3, there are - as you saw in the Tutorial -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put modes: Normal and String.  Option 0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oose which will be the default data ent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ings.  (The default mode for subheadings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string' [although it can be changed temporarily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&gt;]; and only the string mode is available fo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.)  If you choose `Normal' or `String'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mode, INDEXX will begin in that mode for each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, i.e. for the entry of the heading, eve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d switched modes (using &lt;F1&gt;) on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heading.  If, however, you choose `Manual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X will, each time, revert for the hea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you used previously for the heading.  In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you could thus switc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Normal' and `String' by using &lt;F1&gt;, but would sta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mode (for headings) until manually switching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at mode.  With a little experiment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ly find which setting best suits your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, you can change this default `on the fly'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Option 0 from Option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ING UNMATCHED ITEMS (in Option 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you enter data in Option 3, some of it will be mat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eviously entered data, but some of that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lly new, i.e. not even partially matched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  You have a choice: either new item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to the file, or INDEXX will pause and ask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you want the new item added.  The pause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double-check the spelling and correctn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lor adapters (CGA, EGA, or VGA) only] INDEXX can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o the screen at two different speeds.  On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ntage CGAs, writing at fast speed to the screen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ble and objectionable `snow'.  If you have CG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GA), experiment with the Fast speed to see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.  If you have an EG adapter (EGA) or a VG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GA), choos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onochrome monitors only]  You can choos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 set to W(hite) foreground on a black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B(lack) foreground on a white background. 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is parameter does not take effec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key is pressed to exit the Defaul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have a monochrome monitor attached to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(CGA, EGA, or VGA), you can choose either of Fast/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ither of White/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iting Option 0, you will be returned to wherever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 INDEXX, viz. either to the Main Menu or to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arameters which can be (re-)set in the `Set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 menu, may equally well be set at the DOS level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NDEXX.  In addition, you can set the path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.  At the DOS prompt, one merely app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instruction to the command "INDEXX"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the path for input/output to be used for Option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 is to be "C:\BOOK\CHAPTERS\", and the frequency of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25, one could instruct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INDEXX PATH C:\BOOK\CHAPTERS\, FREQ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is exactly the same as having set the path i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r 2 and having set the FREQ(uency of saving) in Op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mitted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:             PATH A:\...\...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 B:\...\...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:          SOUND YES   [or SOUND 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 NO    [or SOUND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value between:  FREQ 10 - FREQ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ne of: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:          CONFIRM YES   [or CONFIRM 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 NO    [or CONFIRM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ne of: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   [or RG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:          FAST     [applies to color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LOW      (CGA, EGA, VGA)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adapter and specify any of "Whit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ack" or "Color" on the Command Line, the initial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which kind of monitor is being use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may be typed in any combination of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that you like.  You may also use any (combination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fferent separators (delimiters) - spaces, commas, slas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ashes - between the various parameters.  (Note "PATH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ND", FREQ", and "CONFIRM" must immediately be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)  And the various parameters 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Using a 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standard set of parameters, you can set up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automatically specifies these parameters to INDE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EDLIN or your word-processor to create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let's say, GO.BAT, whose content, for example,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X  FREQ 25 -Path C:\book\Chapters\, black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you then to instruc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G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ould load INDEXX, would switch the monochrome mon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lack on white, would write to the monitor adap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speed, and would set the two operating parameters, FREQ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to 25 and C:\BOOK\CHAPTERS\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specify any Command Line parameters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-up setting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on                  FREQ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                   Confir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 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efault setting f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Option 1 - Creating a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asked for the name of a path to a pre-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(INDEXX cannot create a new subdirectory.)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 path (e.g. C:\BOOK\CHAPTERS\), INDEX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designated subdirectory actually exis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ed drive.  If that path does not exist,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nd you will have to enter a new path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has been verified, you will next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given to your file.  The file name may contain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letters.  Blanks will be replaced by underscores, "_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 with IBM DOS conventions for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several indexes in progress at one time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You might find it convenient, for example, to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er chapter: this would allow you to review and check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s as you work.  These segments can later be assembl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index (the procedure is described in Chapter 4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use names such as "CHAP01", "CHAP0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will provide appropriate extensions as need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orking files it generates.  For example,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, e.g. "CHAP06", INDEXX will add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ND" [INDex], yielding "CHAP06.I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NDEXX holds only one file in memory at a time,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(with Option 1) or retrieving a file (Option 2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from computer memory any file you had just been work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your losing data, INDEXX is designed to prev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Options 1 or 2 without your updated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been written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Option 2 - Retrieving a fil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n Option 1, you will have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holding your .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2 will present you with a list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subdirectory which bear extensions, ".IND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2ND".  Any of these may be retrieved for updating (Option 3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(Option 4).  Only sorted files (those having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d by Option 4) may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le you wish to retrieve by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.  You will then be asked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checked for errors as they are read.  If you hav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any way with your word-processor, you shoul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; the reading will be slower, but critical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revealed.  Once the entire file has been rea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ts status - Empty, Sorted, or Unsorted -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(see section 3.6, page 48 for definitions)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told the number of records currently in the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time it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Errors detected in read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2 cannot read your file properly, it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dentifying the particular record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and will tell you exactly what that error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ll have to be repaired with 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 if you have merged two files (using Option 8)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file contains more than 2,000 records or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capacity of INDEXX, Option 2 will cease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either of these limits is reached.  You will then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ption 10 in INDXPLUS to split the oversized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, more manageable,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Option 3 - Upda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orkhorse section of INDEXX, where you will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data.  Two input modes are provided, for `norm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nd for `string'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Normal data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rst entering Option 3, the monitor will be se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so-called `Normal Mode'.  You can switc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mode is ideally suited for all data which ar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 single word, e.g. "tribalism", or (2) a person's nam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nry James" or "C.E.M. Joad".  All of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entries in the 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. M. J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E.M. J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nry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al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`normal' mode, INDEXX looks for the last blank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single word following it to be the surnam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d; what precedes the blank is considered the fir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name(s).  The series of words will be re-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e.g. "Henry James" will become "James, Henr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names may, of course, include, or consist entirely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perfectly suited for single words and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uthors, etc., the normal mode is ill-suited for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sist of two or more words, e.g. "New Jersey"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names of two or more persons, e.g. "William Gilb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hur Sullivan".  For the normal mode would re-format the fo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(incorrectly) as "Jersey, New" and the latter (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) as "Sullivan, William Gilbert and Arthur"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such cases, you will need to take recour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tring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String data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data which do not fit the `normal' pattern, i.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re-ordering of words is wanted, press &lt;F1&gt; to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tring' input.[5]  In the string entry mode,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"New Jersey" or "Gilbert, William, and Arthur Sulliv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if you want to enter a person's name in the str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want INDEXX to alphabetize on that person's surnam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ecessary - unlike the `normal' entry mode -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to place the surname before the person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rmal entry mode, you would enter "Henry James";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mode, you would want to enter, instead, "James, Hen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ith a comm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Sub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heading, the cursor will jump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ady for you to enter a subheading.  If the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subheading, simply press &lt;Enter&gt;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fter you have entered "James, Henry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the cursor will jump down ready for you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.  You might then choose to enter: "edu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entry mode for subheadings is permanent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You can, however, switch to Normal wit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Internal fi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enter the data shown above (along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page citations), the list as internally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emory - and on writing (extension ".IND") to dis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oad, C.E.M.","","64, 8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ames, Henry","education","4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ibalism","","81, 88-91, 46 n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features worth pointing out in this la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You will see that a data record in INDEXX always cons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ree fields - a heading, a(n optional) subheading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page(s) - each field defined by a pair of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 marks.  Because double quotation mark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way, as markers (delimiters),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and end of each field, they can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field.  Thus if you use double quotation mark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ata, these will be converted internally by INDEXX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quotation marks, i.e. " ` " and " '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can make the string mode the default mode for heading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ption 0.  See p.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ote that INDEXX has closed the spaces in Joad's initia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. E. M." has been re-written as "C.E.M."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n this example (prior to Option 4), the data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zed, nor have the page entries been sor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have been accumulated simply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originally entered.  Matches have been foun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Partial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fragment given immediately above, we have a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"James, Henry".  Suppose now you were to enter "H. Jam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rmal mode (or, equivalently, "James, H."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 would search the file and would find a match on "Jam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given names ("H." and "Henry", respectivel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Is James, H. the same person as James, Henry? 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gard this as a `partial match' and will ask you to dec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one to five `pages' list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es (to a maximum of fifty).  You can selec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played choices by moving the on-screen highligh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pressing &lt;Enter&gt;.  If you were to select the ma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mes, Henry", the entry would be recorded using the long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names (in this case "Hen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en partial matches are displayed per `page'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than ten partial matches, you can switch p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gUp&gt; for the previous page, or &lt;PgDn&gt;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; or by pressing the &lt;Up-arrow&gt; key (for the previous 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ighlighting is on the topmost item, or the &lt;Down-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for the next page) when the highlighting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mo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ject all partial matches by pressing the &lt;F10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whether the unmatched datum is to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ecord in the file.  If you answer "N(o)"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original screen in Option 3 with your inpu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.  You can then erase it by the use of the &lt;Esc&gt;-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it.  (See subsection "Editing the input lin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42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explicit: According to the fuzzy logic adopted in INDE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tems will `partially match' if either one is the so-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is compacting of initials saves computer stor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single, uniform format for comparing names.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publishers favor this format.  Option 5 provi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rtunity at the time of formatting the index for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(re-)introduce spaces between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irst part of the other.  Thus "J" and "James"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; so do "individuals" and "i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, for the sake of illustration, there are two Bosch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dex: Herbert and Hieronymus.  To add a page ci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for the former, you might enter "He B" i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or "B, He" in the string mode) and INDEXX would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 only for "Bosch, Herbert".  (That is, "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matches "Herbert", but does not match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eronymus".)  If, however, you were to enter "H B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(or, equivalently, "B, H" in the string mode),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two matches and you'd have to choos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take another example.  Suppose your file were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idea" and "idealism" as distinct headings, and you w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idea".  INDEXX would find a partial match on "ideali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perfect match on "idea", and thus would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alism" as a possible match for your choice.  INDEX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report a perfect match on "idea".  Thus if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both "idea" and "idealism", to retrieve the lat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nter any of: "i", "id", "ide", "ideal", "ideali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alis" or "idealism"; but you could not retrieve "idealism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id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you enter an item which partially matches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but which is longer than that earlier one, you'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correct, and if you confirm that it is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one will be updated to the new, longer version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file already contains "Bosch, H.", and you we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"Hieronymus Bos" in the normal mod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, Hieronymus" in the string mode.)  You would first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select the earlier "Bosch, H.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entry.  If you select that particular mat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es presented, you will then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earlier item revised to this new, longe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now reply "Y", INDEXX would revise the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resulting heading would then read "Bosch, Hieronymu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would be the result of having combined part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parts of your newly entered keyboar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that searches for matches and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re `case sensitive', i.e. sensitive to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upper and lowercase.  Although you may take shortc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ames - e.g. entering "Bo" or "Hi Bo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eronymus Bosch") [in the normal mode] - such nam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ly begin with a capital or lowercase letter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.e. cummings" (entered in the normal mode) will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mmings, e.e." [and "e.e. cummings" will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mmings, e.e."].  However, any of "cu", "e cummi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. cummings", "e. e c", and "e.e. cummings", 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 with "cummings, e.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 Wildc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review all the subheadings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heading, or suppose you've forgotten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(s) you earlier placed the item "interpretation"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-called "wildcard" - the asterisk "*" - to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review all the subheadings under som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retrieve that heading in the standard manner, e.g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few of the leading letters and allowing INDEXX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.  Then, for the subheading, type the wildcard, "*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ubheadings (to a maximum of fifty) under that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alphabetical order.  For example,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ubheadings under the heading "case studies"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y typing "case stu" for the heading, and then w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ubheading, you could type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uppose you want to search `the other way around', i.e.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eadings under which some particular subheading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nter the wildcard in place of the heading,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subheading at the second stag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 "history of" might occur unde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in an index.  To list all the heading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story of" occurs as a subheading, you could enter "*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and "histo" for the sub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ort, the wildcard can be used in place of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or the subheading.  Naturally,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twice in one search, for that would be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matches on every record in the file.  Instead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view the entire file, use function key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  Typefaces: italics, boldf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reserves the greater-than and the less-than sign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with a letter, to signify typeface codes.  E.g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 priori" in italics, you might enter: "i&lt;a priori&gt;i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codes must occur in matched pairs; you may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you like.  These codes are simply proxies, i.e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serve a place' for the actual codes recognized by your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y have to be replaced in the final print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personally, use "i&lt;...&gt;i" for italics, "b&lt;...&gt;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face, and "u&lt;...&gt;u" for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face codes may be nested inside of one another;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overlap.  Typeface codes cannot occur withi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, `as-if' codes (see next sub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examples, see the Tutorial, p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8  `As-if' codes (forced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you will want to direct the sorting routine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 alphabetize a word, or sort a number, `as-if'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e.g. to alphabetize "i&lt;2001&gt;i" as if it were "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one".  To force Option 4 to alphabetize diffe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 the desired alternative in curly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words (or numbers) to be treated speci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"i&lt;2001&gt;i {two thousand one}".  INDEXX will then so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s-if' it were "two thousand one" rather than as "2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chnique is particularly useful for sorting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(e.g. "i&lt;iv&gt;i {0.04}") and for forcing certain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(e.g. "i&lt;See also&gt;i ... ") to the tail end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 citations.  (For examples, see the Tutorial, pp. 18-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 in this chapter, p. 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`as-if' codes is particularly useful, too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oth a Names Index and a Subject Index.  If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-called `Sort 2' in Option 4, INDEXX will alphabetiz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wo separate lists: one containing all records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case letter, and a second one containing thos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a lowercase letter (roughly a Names Index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index).  But occasionally a name might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 (e.g. "cummings, e.e.") and a subjec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letter (e.g. "Thomism" or "SETI").  In such in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rect INDEXX to sort these records `as if'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mmings, e.e. {Cummings e.e.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ism {thomism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I {seti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2001' {two thousand 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mmas are not permitted within `as-if'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9  Foreign alpha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BM computers and close-compatibles, foreign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may be entered from the keyboar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key and typing the letter's three-digit ASCII co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.  For the foreign letter ASCII codes,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for your computer.  Option 4 will later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character 225 alphabetized as a Greek Beta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rman Esz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0  Cross-re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s may occur either within the he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 fields, or among (typically at the tail-end of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itation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lleries. i&lt;See&gt;i museu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s (i&lt;see also&gt;i journals), 25, 67 n.2,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poschkin, Cecilia, 45, 89. i&lt;See also&gt;i Payne, Cec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case, there are no page citations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(in the string mode) the line shown as a h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 as the case may be) and then enter the dummy,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ode "000".  When Option 5 encounters the three-dig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00" occurring all by itself, it suppresses printing o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example is the most straightforward.  You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heading (or subheading) exactly as illustrated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 and enter the page citations in the p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ird example, the cross-reference occurs amo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.  This kind of case will be examined separately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p.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1  Page c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(from the Tutorial, p. 19) that the three-digit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00" is reserved as a special code to be used in place of bo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e page citations.  You use it to signal the formatting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 5) that the heading or subheading consists entirel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the kind "xxx. i&lt;See&gt;i zzz" and that n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hatever are to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citations often contain more than just page numb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long with ordinary page numbers ("12, 26"), on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Chapter 4", "101 Table 2", "Appendix II", "Section 9.3.8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&lt;See also&gt;i natural kind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arises how to sort subfields (see pp. 12 and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such `mixed' data: these subfields cannot simp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numerical value (many citations are not numerical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face") nor can they simply be sorted alphabetically (fo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have this order: 1059, 14, 162, 21, 298, 47, 500, 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chnique used in INDEXX is to sort first by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number if the citation (i.e. the subfield)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 (e.g. "252" or "101 Table II"), otherwise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(treating upper- and lowercase as equivalent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 with the so-called ASCII equivalent of each charact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field (e.g. "i&lt;See also&gt;i Vulcanism").[7] 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 are built into the computer.  The partial lis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pace]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          34      disallowed within fields in .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          35      used as error flag on pag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.IN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              36      used as a `surrogate comm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in page fields in IND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&amp; ' ( )       37-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42      reserved for wildcard sear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, - . /       43-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-9             48-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;             58-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          60      reserved as a typeface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            62      reserved as a typeface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@             63-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Z             65-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\ ] ^ _ `     91-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z             97-122  treated as 65-90 when oc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ng page citations in an IND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123     reserved as an `as-if'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              125     reserved as an `as-if'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      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for example, the pag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, 25, 25 n.3, Chapter 6,  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ort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, 25 n.3, Appendix II, Chapter 6,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re is one exception.  Suppose both a range of pages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 citation in the same field begin with the sam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e.g. suppose the page citations in a given record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in both "233-6" and "233 n.4".  An ASCII sor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latter before the former since the spa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has a lower ASCII value (32) than the dash (45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er.  But INDEXX has been programmed to reverse the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in sorting page citations, and thus would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 of pages before the footnot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ell prefer, however, that these subfields be sort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quasi-alphabetical order, but in some other order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ing the sequence in which they occur in the book, i.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"Preface" occurring first, and "Appendix II"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chnique for `forced' sorting is quite simple.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an `as-if' code (see above, p. 37) to the subfie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bfield will be sorted `as-if' it were the cod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"Preface" to the front of the list, and "Appendix II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, you could enter this data (or edit it on-screen)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 {0.05}, 25, 25 n.3, Chapter 6 {234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II {5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1.1  Cross-references among page c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caution, however.  Beware of using comma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ubfield.  Remember: commas are us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ubfields within the page field of a record.  Take c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not to enter a cross-reference of this type amo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See also&gt;i Logic, history of; Mathematic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s of {5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`as-if' code "{5000}" has been used here to for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to the tail-end of the page citations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outine would interpret this string as three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s - "i&lt;See also&gt;i Logic", "history of; Mathematics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s of {5000}" - and would sort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of; Mathematics, i&lt;See also&gt;i Logi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s of {5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you should use a `surrogate' comma (i.e. "$")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routine (Option 5) will recognize as a comma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outine (Option 4) will not.  Using surrogate com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ubfield we wish to `hold together', the complet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n some given record might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, i&lt;See also&gt;i Logic$ history of; Mathematic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s of {5000}, 60, xiv {0.1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ing routine (Option 4) would then re-ord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iv {0.14}, 25, 60, i&lt;See also&gt;i Logic$ history o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ematics$ sources of {5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rmatting routine (Option 5), which suppresses `as-i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replaces surrogate commas with real ones,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iel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iv, 25, 60. i&lt;See also&gt;i Logic, history o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ematics, sourc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closely, you will see that Option 5 actually do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eat trick as well.  Option 5 `looks at' the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mmediately before "See also" among the page cit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t to a period (in this instance changing the comma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0" to a period).  (This special feature works only if "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" occurs among the page citations; it does not work,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e want it to, if "see also" occurs in a heading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, i.e. before the list of page citations.  Se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. 3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2  Aut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your way systematically, page by page,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, you may find yourself entering several referenc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age.  In such a case you might like the page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automatically, to be changed only when you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 to another page.  Such a means is 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itch the Automode on or off, use &lt;F3&gt;.  When the Aut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you can - but need not - supply a page number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ode will automatically update to the pag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; if you do not, the Automode will provide the pag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it will default to the last page you entered. 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ge you can simply enter data alongside the "[Page(s)]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; or you can increment the Automode by one pag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; or decrement it by one page by pressing &lt;F7&gt;.  If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&lt;F5&gt; or &lt;F7&gt;, the Automode counter will advance at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keys repeat: after an initial pause of one-half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peed of 10 characters per second.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three keys - &lt;F3&gt;, &lt;F5&gt; and &lt;F7&gt; - is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during the operation of Option 3.  The use of &lt;F3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hown; the use of &lt;F5&gt; and &lt;F7&gt; only when the Auto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on.  The status of the Automode (whether on or off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constantly on line seven, but when the Automode is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 page prompt carries a second reminder in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square brackets (e.g. will appear as "[Page(s)]: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brackets indicate that the page entri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is feature is hardware-dependent, and is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mode will switch off if you enter alphabetic data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or a decimal number for a page citation, e.g.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ff if you entered "i&lt;xiv&gt;i {0.14}".  If &lt;F3&gt;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he Automode, check your last entry -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four - and it will show that you entered alphabet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gative or a decimal number for the page c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3 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editing facilities are available in INDEXX: (1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dit the data as you enter it from the keyboard, i.e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oved into the file (database); and (2) you can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cord from the file and edit i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eld - heading, subheading, pages - entered on-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may be up to 255 characters in length for a tota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765 characters.  (This figure of 765 applies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fields input from the keyboard.  Individua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cords may exceed these figures by (1) your modify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-processor, (2) by your successively adding mor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page citations (the 3rd field of a record), or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retrieving a record and editing its fields on-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for this latter function can handle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field, i.e. 3000 characters per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ing facilities in INDEXX make us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    eras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        eras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    eras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    toggle (switch between) the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Overwrit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t-arrow&gt;     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t-arrow&gt;      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-arrow&gt;         move cursor to same column in lin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n-arrow&gt;         move cursor to same column in nex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Rt-arrow&gt;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Lt-arrow&gt;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    jump to left edge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    jump to right edge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           jump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           jump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defining the editing keys, i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in an on-screen `help window' simply by you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&lt;F8&gt;.  To erase the help window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sert mode (designated by a full-height non-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the data typed on the keyboard are inse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previously typed data are pushed to the right;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mode (designated by a half-height blinking curs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data overlay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&lt;Enter&gt; (the carriage-return) as you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edge of the monitor as you would with a typewri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outine in INDEXX will automatically `wrap' your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, breaking at a space between words.  When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s, a half-diamond will automatically appear at the right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so you can gauge its length.  These half-diamo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when the record is added to the .I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3.1  Editing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tion 3, as you enter data from the keyboard, you can 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of the editing keys 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once you've pressed the &lt;Enter&gt; key to move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, e.g. to skip down from entering a h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subheading, there's no `climbing back up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.  If you spot a mistake in the data you'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nitor in a previous field, there are two remedies: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e, i.e. enter the mistaken data into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later, retrieve it and edit it (see the immediat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); or, (2) you can press &lt;F6&gt;, thus erasing 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monitor, and be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3.2  Retrieving and editing a fi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can retrieve any record in your file for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rieve a record from the file, proceed as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add another page citation to it.  That i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(or the leading letters thereof or a wildcard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anner, and then the subheading.  When it comes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ge(s), instead press &lt;F4&gt;.  This will call up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ing Menu.  The retrieved record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t the upper left of the monitor; and as you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altered fields will be displayed in the window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.  Immediately below these two windows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editing choices.  Certain of these choices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record /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 Cancel and return to Up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thers occur only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heading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changes as shown above, a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f these six choices - Heading edit, Subheading ed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edit - are self-explanatory.  If you choose any of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will clear, displaying the field you hav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you may proceed to edit that field (to a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characters).  Pressing &lt;Enter&gt;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enu, where you will again be presented with the 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set of choices.  You can then, if you like,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it of terminology must be explained.  The term "blo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a set of records all sharing the same head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ollowing three records comprise a `block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ic","symbols","23, 6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ic","","10, 276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ic","teaching of","45, 55-5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file is not sorted, the individual records compri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y be scattered throughout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ere to retrieve and edit one record from am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let's say, the first of those just shown. 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subheading "symbols" to "notation". 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ow rea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ic","notation","23, 6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change you have made is unproblematic,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is change - by choosing "A" (for "Accept change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enu) - INDEXX would alter this one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But suppose instead of changing the sub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mbols" to "notation", you were to have altered the head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ic (formal)","symbols","23, 6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ter the heading and accept the change, INDEXX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ether you want to make this change in just the on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dited or whether this is to be `global' chan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ll headings in the block.  You will have to choose "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"single record") or "B" (for "blo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tricky case.  Suppose all the records in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heading "music" have subheading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usic","history","68, 15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usic","performance","12, 20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se you've called up on the monitor, for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the record whose heading is "music".  Clearly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uch record in the file.  But INDEXX pretends that ther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gnize that this is a `pretend' record beca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heading field and the page field will be miss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the upper left window.  Thus if you make 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changing "music" to "musical affairs"), when it come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change, the only choice you will be offered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block (since there is no actual recor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`pretend' record).  This sounds more complicated than it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actually have to understand this technical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is programmed to recognize the difference between bo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e records and `pretend' ones, and will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oices by altering the questions it pos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 if you choose to remove [delete] a record,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whether you want to remove just the sing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on the monitor or whether you want to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block.  Again you will have to choose "S" (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) or "B" (block).  (If the record displayed is a `pret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only removal permitted is, obviously,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nevitable that computer programs reflect someth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ity of their designers.  INDEXX is no exception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to be a terribly cautious person.  It is just no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to throw away chunks of data.  (Sometimes we chang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s and want to salvage what we earlier saw fit to disca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, whenever you instruct INDEXX to remove a recor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from your file, the record(s) are not allowed to evapo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dded to the `trash bin' file on your data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 bin file is created automatically.  It will bea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s your data file (i.e. as your .IND file)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extension ".OUT".  If, for example, you were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rom the file TEST-ONE.IND, those records would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TEST-ONE.OUT.  If you ever wanted to rescu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ose discarded records, you could do so with your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accepted some changes in the editing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will pause and flash the message "Please Wait".  "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ing?", you might ask.  INDEXX is searching you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redundancy.  For every time you edit a heading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, there is the possibility of your creating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es another one in the file.  If, for example,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nada","politics","6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w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nada","government","6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the possibility that this latter record would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 in the file.  If INDEXX finds such a match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he tw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edit a file on-screen, however slightly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ll revert to "Unso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3.3  Searching for records with error flags [#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advertently enter duplicate page citation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- e.g. "12, 25, 34, 25, 62" - Option 4, when it s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itations, will recognize the error, will tag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ield with a leading flag [###], and will not sort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s on that record.  You can retrieve and corre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records by using the search capability of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in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ption 3, when the cursor is positioned to accept in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heading or the subheading, if you type &lt;F4&gt;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esented with two further options: "S" (search f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), and "H" (help with editing).  If you choose "S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acility will search your file for successiv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 error flags in their page fields.  You will then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air these records on-screen, one by one, us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acilities of the editing facility.  (You canno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flags if the cursor on the update screen of Option 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the pag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4  Review of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Switches between normal and string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vailable for headings and subheadings only; 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for the page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Presents the data file for vie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Turns on/off Auto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Switches from the Update to the on-scree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c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  If Automode is on, increments pag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  Erases all fields displayed on the monitor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key, in contrast, erases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i.e. the field i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7&gt;   If Automode is on, decrements pag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   Opens a window displaying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editing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Calls Option 0 which allows you to chang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Reverts to previous procedure, e.g. cance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partial matches and reverts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for Option 3; or terminates view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itiated by &lt;F2&gt;); or closes the Help Window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&lt;F8&gt;; or writes the file to disk and re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n Menu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all these function keys is shown on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5  Error messages in 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or edit data in Option 3, INDEXX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violate stipulated formats or operating constra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whether you have used two wildcards, whether you have u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ling comma, whether you have used overlapping typefa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are more than 50 partial matches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inor errors and you will be given the opportunity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data in the correct format.  But in add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kinds of problems which cannot be overcome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offe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ll editing, sorting, and formatting is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eld entirely in memory, these files are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  Option 3 is designed to check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memory nor various critical parameters in th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5.1  Message 1: "Only 2,000 entries permit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records permitted in an INDEXX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000.  You can keep an eye on how many records there a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reading the figure under the heading "Record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If you try to add records beyond the maximum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000, an error message "Only 2,000 entries permitted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f you get this message, you can continue to ad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 to records already in the file, but you cannot ad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s.  To construct a file which exceeds this lim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use Option 8 in the auxiliary program, INDXPLU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5.2  Message 2: "Out of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are held in a complicated fashion in comput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a large fixed block (exactly 180,000 bytes [character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 `overflow' block.  The overflow is of neces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mall, some 12,250 or so bytes.  The amount of `fre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verflow) memory is posted on the screen in Option 3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Bytes free".  Don't be alarmed if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jumps around (both up and down) as you enter data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re are 1000 or more bytes available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If, however, your data records are on average un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and exhaust the overflow area, an error message "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" will inform you that there is no memory remain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additions to your file.  Again, to constru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is limit, you will have to use Option 8 in INDX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Option 4 - Alphabetiz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Sort-1 / Sor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-1 produces 1 list: it alphabetizes the data without r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and lowercase initial letters.  SORT-2 produces 2 li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lace all records beginning with capital let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of the index, followed by all records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  SORT-2 corresponds (roughly) to a so-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ames/Subject'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ere to have the following data: "Aristot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logy; aggression; Zamfir, G."  The results of each sor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-1                     SOR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gression                 Aristo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stotle                  Zamfir, 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mfir, 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logy                    ag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zo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bheadings in your index, the subhead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always be sorted in the manner of SORT-1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xed without regard to upper or lowercase (see the `mu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' example on page 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etter-by-letter / Word-by-word 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etter-by-letter sort, blankspaces between 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In a word-by-word sort, a blankspace is alphabetiz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ere a letter `earlier than' "a"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-by-letter           Word-by-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                     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keeper                 game p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plan                  game the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te                     gamekee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theory                gam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Float /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ditors want names beginning with "Mac" and "Mc"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cBride") to be `floated' to the top of the entrie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M" (or "m").  You can instruct INDEXX to `float'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ink' such names.  The differences are illustrated on-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haracter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ASCII character 225 to be alphabetized eith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k beta or the German esz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oing four choices - Sort-1/Sort-2, Letter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/Word-by-word, Float/Sink, Beta/Eszett -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s the ninth record of the header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Ignoring `little'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/confirmed the sorting paramete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paragraph) you will next be presented with a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`little' words to be ignored in sorting.  The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: "&amp;, a, an, and, in, of, on, the".  You ca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use these defaults, or you can modify the list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modify the list, press "N", and then follow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rections.  Note the editing option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-line (line 25).  You can erase the entire list with th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; re-set to the factory defaults with &lt;F4&gt;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actory defaults, INDEXX would alphabetize,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&lt;The Mill on the Floss&gt;i" as if it were "Mill Floss"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gnore "The", "on" and "the". Note that although only "t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wercase) occurs in the list of words to be ignored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there will serve to instruct INDEXX to ignore all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", "the", and "THE".  Of course you could hav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 with explicit `as-if' codes.  You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your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lt;The Mill on the Floss&gt;i {Mill Flo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`ignored' words and `as-if' code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gnored' words apply to every record in the file while `as-i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pply to the one record to which they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As-if' codes always take precedence over `ignored' wor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that for most cases you want "a" to be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in the case of "a priori reasoning".  You could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not to ignore "a" in this latter case by enter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: "a priori reasoning {a priori reasoning}"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s-if' code would force INDEXX to alphabetize this record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under "a" and not among the entries unde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through editing the list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the list in the file "IGNORE.DEF"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mportant file if you want to create more than one 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 particular job.  Suppose, for example,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ing different files for the many chapters of a boo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tion to combine them later using Option 8 in INDX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, you'll want to be sure that these files are sor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set of ignored words; if different s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Option 8 will not be able to combine the fil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y to get exactly the same sets of ignored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the Option used to create a new file - will loo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ed directory for the file IGNORE.DEF and will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instead of the factory defaults in creat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 your new file.  Thus you can easily as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st of ignored words is carried from file to fil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ifferent files for a singl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choose to save the list of words to be ign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GNORE.DEF or not, the list itself will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venth record in the file header of the .IND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specify the list only once per file, i.e.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ever you load your working file into INDEXX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Combining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nfirmed/edited the list of words to be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will proceed to alphabetize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dited your file with a word-processo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have inadvertently created a duplicate recor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has sorted your file, it will make a pass throug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searching for redundancy.  If any records match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bined and their page citations collated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on-screen if any duplicate records have been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Sorting page citations; Problem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tion 4 alphabetizes your data, it will make a final p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page citations on each reference.  If these a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der, they will be re-ordered in the manner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pp. 38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 sorting the page citations on an entry, two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 are found, that entry will be flagged with three sha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###], and you will be informed on the monitor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blem cases.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page citations will not be sorted in any record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ore than 200 page citations.  Such record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lagged with three sharps.  It is hard to imag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at this problem would ever occur in an ord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, and correct, these flagged records,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, and press the &lt;F4&gt; function key.  A menu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whose choices is S(earch for error flags).  INDEX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entire file and will present each flagged record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ther, to be edited on-screen in the standard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,S sequence can be entered in Option 3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to accept keyboard data for a heading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; it is disabled when the cursor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field.  Entering the &lt;F4&gt;,S sequence erases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Option 5 - Formatting index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takes a SORTed file (from Option 4) as input and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printing.  It removes the three sets of quotation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, and adjusts the line lengths in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ar form for indexes.[10]  It also collects and in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s under their common major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Forma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begins by posting a series of formatting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factory defaults or the ones previously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.  You will be asked whether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settings.  If you answer "Y", Option 5 will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format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"N", the cursor will move from one s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or your response.  If you wish to leave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file has been sorted into two lists (i.e. is a SORT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you will first be asked whether you wish four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two lists, or whether you want the second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t the top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will be asked what line width you want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finite' width (for which you'd enter "0") or ranging from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f an index item exceeds the stipulated line width, that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plit at a blankspace and continued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are event that no blank occurs before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line, the line will then be split at a hyphe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a blank nor a hyphen occur, the line will be spli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hen will be inserted, a special error flag [###]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the end of the record, and you will be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ed on the monitor after the file has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Only under the most extraordinary circumstances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###"-flag ever occu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2 characters per line.  The `infinite' width (i.e. n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) is particularly useful if you want to rea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he .PRT file) into your word-processor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  If, however, you want Option 5 to produc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you would choose a line width in the range 30 to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narrower widths (30-40) allow you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 columnar fashion so that you can then cut and pas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to side-by-side columns.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choose `infinite' width, you will next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line turnover.  Rather than my explaining `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ver' in this Manual, I have programmed Option 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it on-screen.  When you are asked for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ver, a window will open, illustrating what it i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will be asked for the vertical spacing: si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, or triple.  I assume that you know what this mea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explanation or illu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comes time to specify the format for initials, vi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compact or separate, again an illustrative exam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too, will an example be displayed for the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ivi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to choose between `aligned' and `run-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  Again, the two choices will be illustrat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just chosen `aligned'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the `indent' for the subheadings.  Once agai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ve example will appear on the screen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must be less than or equal to the line turnover. 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llowed to choose a value for the indent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urno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of the indent is less than the value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ver, you will be asked if you want the subheading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signaled by a prefatory dash.  (An examp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screen.)  Some indexers and publisher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format.  If, however, you have set the inden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urnover, this prefatory dash is not optional, bu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In creating wrapped lines of width 30-72 characters, Option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mart enough to `count' only printing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, i.e. is smart enough not to count typeface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the sequence "i&lt;2001&gt;i" would be counted as compri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printable characters, not eight.  If you wer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 line width of, let's say, 32 characters,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 would pad such a sequence with up to 28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inting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osen automatically (otherwise one could hardly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 heading turnover and the st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ll the formatting parameters have been speci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confirm the list (by pressing &lt;Enter&gt;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it (by pressing &lt;F10&gt;).  If the formatting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, Option 5 will proceed to forma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Formatted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this Option is written to disk with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RT".  ".PRT" files cannot be used as input to INDEXX;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printed with DOS COPY or PRINT; or edi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ith your word-processor.  However, since constru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RT" file leaves your ".IND" file intact on disk, you can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nstruct a ".PRT" file anytime while an ".IND"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 if you want to see what the formatted outpu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date, or to have handy a printed list as a rem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rie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.PRT file has been written to disk, you'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'd like to View the file (V), or whether you'd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now (P).  You may choose either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Option 6 - Make a backup copy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backup copy of your data file, although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, is at your discretion.  You will be reminded, if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your file in Option 3 and have not backed it up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llowed access to Options 1, 2 or 7.  If your 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sides in a subdirectory on your hard disk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 backing it up on a floppy diskette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`crashes', it does you no good having your back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unreadable disk as the originals.  In general,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always be on physically different disk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ies created by Option 6 will bear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2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Option 7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dited your ".IND" file but not backed it 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if you really want to exit without making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Review of INDEX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IND"       are your normal working files. 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files may be: EMPTY, UNSORTED, or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2ND"       are the backups created by Option 6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.IND"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OLD"       are the next-to-last versions of your ".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nd occur in the same sub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.IND" files.  "OLD" files are normally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: they are created purely as precau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sures.  Try not to rely on ".OLD"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 a moment, using Option 6, to mak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d, safer, ".2ND"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OUT"       are files containing all records discar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-screen editing sessions.  They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trash-bin' files, or - if you prefer -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cutting room fl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PRT"       are the formatted print files created b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 They may not be used as input to INDEX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stored in the computer.  But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ly created while your index is st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ess if you'd like to see what you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s lik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GNORE.DEF" is the list of words created in Option 4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o be ignored in sorting.  If Option 1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in the subdirectory designa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file, it will use the words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her than the factory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Editing INDEXX files with a word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EVER EDIT AN INDEXX .IND FILE IN A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RST HAVING MADE A BACKUP COPY.  EDITING AN .I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LESSLY MAY MAKE IT UNREADABLE SUBSEQUENTLY BY INDEXX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HAVE YOUR ORIGINAL, READABLE, FILE AVAIL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PPEN TO CORRUPT A COPY IRREMEDIABLY WITH YOUR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files produced by INDEXX are in standard ASCII 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may be modified - and corrected - with your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Just remember, however, you should not distur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elve records in a ".IND", ".2ND" or ".OLD" file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 care, too, that each data record has three pai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quotation marks, and never introduce a carriage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line-feed) in a record.[12]  If you do, however, distur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, carriage returns, etc., Option 2 will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hen you try to read that file back into INDEXX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ld exactly what needs to be repaired to g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prop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your word-processor does not introduc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to your .IND file.  Set your word-processor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re ASCII file.  (In some word-processor manuals, this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ext", in others "document"; unfortunately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mencl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Beware of word-wrapping at the end of a line when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-processor to edit these files.  Often word-wrapp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anied by the insertion of invisible carriage-retur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ertain word-processors, you can circumvent this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of trouble by setting the so-called `logical'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to greatly exceed the `physical' (or monitor)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lementary program - INDX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8 - 11 are available in the supplementar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PLUS.EXE, also included on the distribution disk. 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limits of INDXPLUS, see page 4.)  To use these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enter: INDXPLUS.  When INDXPLUS is load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Main Menu continuing the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valid command line options for INDXPLUS are: WH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or COLOR (or R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INDEXX, INDXPLUS produces neither .OLD, nor .2ND,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backup copies of the files produced in INDXPL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make them using the COPY (or XCOPY) comman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XPLUS, like INDEXX, will check each record as it is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format, quotation marks, commas, carriage-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If there are errors in the input files,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displayed, so that you can correct them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Option 8 - Mer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PLUS offers the capability of producing a single .I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veral segments.  Thus, for example, you could dev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(e.g CHAP01.IND, CHAP02.IND, etc.) to each chap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 and then combine them (e.g. CHAP1-14.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mbine any two files at a tim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more than two, you will first have to combine two;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he resulting output file with the third; then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atter merger with the fourth; and so one.  Of cours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ild successively larger and larger files by this mean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ries of `stepping-stone' files will be left in the w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les are on a floppy disk, you may, thus,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hort of disk space, and as you proceed,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ome of these spent intermediate files.  Be car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 to erase any of your original files. 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awry, you want to be able to re-start Option 8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.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to specify the paths and the file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put files, and a path and filename for the new (merg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to be created.  This merged file should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IFFERENT from either of the input files.  All thre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ar the extension ".I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files to be merged must both be sorted by Option 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[13], and must both have been sorted using th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orting parameters and the identical set of `ignor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INDXPLUS checks the sorting parameters and th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(records 9 and 11 respectively) in the file head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precise agreement between the two files, Optio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wo files match properly, INDXPLUS will merg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reate a new header, and preserve the fil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If INDXPLUS finds matching entries in the two file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mes, H.","","23, 88" in one and "James, H.","","55, 200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it will combine the two records, and merge and re-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citations.[14]  E.g. the single record which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outpu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ames, H.","","23, 55, 88, 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unning count will be displayed on the monitor of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being read and written.  The total number of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shown when the merging is completed. 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, if there are any redundant page citation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at record will be flagged with three sharps [###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nformed that there were problem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ulting output file contains no more than 2,000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and if it contains fewer than (approximately) 15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it can be input to INDEXX for further upd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 If it exceeds either of these limits, i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IND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ulting (merged) file is too large to be in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, it can still be formatted for printing by Option 9. 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to sort this file in Option 4 first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Option 8 is always itself a sorted .IN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See Appendix B if you are merging .IND files produc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INDEXX prior to 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The re-sorting of page citations occurs only in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combined; the page citations in the other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are assumed to be sorted correctly.  While INDE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ort only to a maximum of 200 citations per rec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XPLUS can sort to a maximum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ption 9 - Formatting (oversized) .I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 works exactly as does Option 5, but for one dif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takes as its input a sorted file held entire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of the computer and is thus limited t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ace, which cannot - because of inherent limi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- exceed approximately 150,000 bytes; Option 9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, takes as its input a sorted disk file whose tot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only by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Option 9, you will be asked for a path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sorted file you wish formatted for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have the extension .IND. 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th and filename for the .PRT file to be produc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en this information, Option 9 then proceeds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Op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Option 10 - Splitting oversized .I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file, for example using the merge fac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, which is too large to input to INDEXX, you can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into smaller, more manageable files using Option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path and name ("ABCDEFGH.IND"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  INDXPLUS will then create names for the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: "ABCDX001.IND", "ABCDX002.IND", etc.  The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`ignored' words of the in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in each of the smaller pieces.  The smaller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e limited to 1800 records and will take up no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000 bytes of `overflow' memory (see above, p. 47). 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reated file will cite that file's genea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Option 11 - Converting old-style INDEXX files to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version of INDEXX has been able to read .IND file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rlier versions. However, as more features have steadi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NDEXX, the format of files has changed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 files created by any version of INDEXX prior to 8.xx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convert them to the format used by thi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o convert old .IND files, simply use Option 11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your old files and create new ones suitable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latest version of IND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DEXX does not load.  DOS gives an error message instea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sufficient memory"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To run this professional version of INDEXX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have a computer with 410 kilobytes (419,840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vailable RAM.  The operative word 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ailable".  That is, you will need to have this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ree after your computer has loaded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(DOS) and whatever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SR) programs it requires, e.g. keyboard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driver, etc.  Practically speaking,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mandate a computer with the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o-called DOS memory installed, viz. 640 kiloby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computer has less than this amount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stall, or have installed, 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omputer does have a full 640K of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X still does not load, then too much of tha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`eaten up' by TSR utilitie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loading INDEXX.  Before trying to load INDEX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DOS utility CHKDSK.  CHKDSK will report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memory installed in your computer and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If available memory is less than 420,000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X probably 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INDEXX on a computer where the TSR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ming too much memory, you will have to boot up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from a floppy systems-disk, i.e. on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DOS (i.e. the system) and a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 on the floppy disk must itself loa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nimum number of TSRs, i.e. only thos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configure the hardware compl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Since it is impossible for me to know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you will need for your particula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if you do not know how to create a `b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' CONFIG.SYS file, you will have to seek help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one knowledgeable closer at hand.  But be assur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 you are having is not due to a bug in IND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02, just to its large size.  This problem is comm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reat many software applications, and many pers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ledgeable about computers will be able to lend you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none of the above remedies works, write to me.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make you a custom version by removing Option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then use Option 9 in INDXPLUS instea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version would not be as elegant as the fa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INDEXX, but it would be smaller and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cursor and/or some other information on the monit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sible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Exit to DOS and re-load INDEXX (or INDXPLU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sked "Full-color or Monochrome monitor?",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ply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 have managed to create an .IND data file which is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to input to INDEXX, but I need to sor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Option 4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The overall strategy is to split this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(or more) smaller ones using Option 10 in INDXPL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, read each of the smaller files into INDEXX,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, and finally re-combine them using Option 8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X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 have combined two files, but find that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ere not spelled exactly the same, e.g. in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used "wars" and in the other "war". 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 now have two entries, "war" and "wars", wher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ed only one: "war".  Do I have to combine thes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and re-sort the page citations manu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The repair is really quite easy, and certai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equire you to sort the page citations manu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the file into INDEXX, and use the on-screen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ility (see above, Section 3.5.13.2)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some record "wars" to "war".  INDEXX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earch for redundancy and will comb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records in the file, reducing the overall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 accordingly.  You will then have to re-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n 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NDEXX has given me the error message "Out of memory" [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 of string space"]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Very few, if any, users will ever see suc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If you do, your data is sufficiently unus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verrun the work area reserved in INDEXX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occurs while running Option 5,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Option 9.  If, however, the error occur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ption, you'll have to make your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er.  Input your .IND file to Option 10 in INDXPL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10 will split the file into two or more smal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manageable, files.  After editing and sorting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er files can be merged into a larger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8 and formatted for printing with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ome of the records seem to have been sorted by Option 4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ways.  For example, the record "a priori reaso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ended up between "postulates" and "punishment".  Wha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ne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You've forgotten (as I myself sometimes do!)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of INDEXX ignores specified `little' w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ng them "a".  The sort routine in Option 4 is ign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`word' "a" in "a priori".  The solution is simp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move "a" from the list of ignored words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ution which will affect every occurrence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[but not, of course, the letter "a" when it occur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 larger word] in your file), or alter thi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by using the on-screen editing facility i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to change "a priori reasoning" to "a priori reas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a priori reasoning}".  In the latter case, the explic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as-if' code will override, for that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ignoring'-feature of the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ing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X must sort two different kinds of data: (1) th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dex [fields one and two in each record], and (2)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s on each of those entries [field three].  The hyb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thod adopted for the page citations [field three]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pp. 38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entries pose a rather different problem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ays to alphabetize strings of data.  Versions 1.00-2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nly word-by-word sorts (see page 48 for an explan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sers, however, expressed a preference for letter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orting, and the latter method was substituted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3.00.  With version 7.00, both manners of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vailable in 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versions since 3.00 correctly handle punctuation,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s, data in uppercase, and lines of po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Pseudo-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ing algorithm in current versions of INDEXX begi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(what I call) `a pseudo-record image'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is is a record in which the first and second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cords are transformed in a variety of way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ost punctuation; converting non-Greek foreig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glish equivalents[15]; changing the case of the string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the case of letter-by-letter sorts - deleting blank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ords.  Pseudo-records are then sorted, and - as a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- the original records are re-ordered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of the sorted pseudo-records.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Greek words are alphabetized so as to appear after num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and before words written in Roma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or more details on the problems associated with, and metho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ealing with, alphabetizing data, see my "Made to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s" in PC Resource, Jan.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Special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, however, a very minor price to pa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echnique.  In our using proxy pseudo-record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hich were originally dissimilar may be made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`ideas' ","","22, 1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deas","","45, 67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identical pseudo-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DEAS","","22, 1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DEAS","","45, 67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on your final output, you may find "`ideas'" oc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"ideas", or you may find the order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if you have in your index an English wor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word which differ only by a diacritical mark, let's s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flex or a dieresis, etc., the pseudo-rec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, and which appears first in your final out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  And obviously, you'd get the same kind of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a SORT-1) if a capitalized word ("i&lt;Cats&gt;i") and a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"cats") of that same word occurred as separ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minor problem.  Very few users will have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pairs of records which differ from one another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, capitalization or by diacritical marks. 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ust have such pairs of data in your index,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s-if' codes you can force Option 4 to sort the pai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rder.  If, for example, you wanted "`ideas'"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"ideas"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deas {ideasb}","","23, 4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`ideas' {ideasa}","","55, 66, 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n a SORT-1, if you wanted "i&lt;Cats&gt;i" to appear earli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ts"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&lt;Cats&gt;i {catsa}","","5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ts {catsb}","",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ing from previous versions of IND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To input .IND files produced by a version of IND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8.00, you must first convert these files using Optio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DX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there are enough new features in this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NDEXX to make it worthwhile to work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in Chapter 2.  You will especially want to note the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, manner of entering data in Option 3. 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ignal the intention to enter a subheading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"\" (indeed this latest version of INDEXX treats "\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nother character, not as a special operating instruct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he cursor always jumps down to the subheading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 heading.  If you do no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, simply press &lt;Enter&gt;.  The so-called Nor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s are now available in both the headin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heading fields.  Extensive on-screen editing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(see pp. 43-45).  Typesetting codes and `as-if'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directly into your data file.  Addition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have been added to the sorting routine (Option 4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routine (Op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new version of INDEXX has been able to read .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earlier versions.  However, there are som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which you must understand if you are to edit 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Changes in the design of recor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a data record were changed once with version 2.0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 with version 8.00.  Specifically, subheading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appended to the first field with a backslash, and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placed in the second field preceded by a backsla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8.00, subheadings are placed i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out a backsla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1.0:        "logic \ history","","23, 78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ussell","Bertrand","4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ussell \ education","Bertrand",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2.05-7.xx:  "logic","\ history","23, 78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ussell","Bertrand","4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ussell, Bertrand","\ education",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8.xx:       "logic","history","23, 78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ussell, Bertrand","","4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ussell, Bertrand","education",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Merging old .I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 in INDXPLUS can merge only those files sorted by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xx of INDEXX.  If you wish to merge files produced by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INDEXX, you will first have to convert tho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, by using Option 11 in INDXPLUS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ort those files using Option 4 in INDEXX.  If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 file is too large to be read into INDEXX, see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for splitting and re-combining a file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",   use of, 20, 40               converting old .IND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,   use of, 16, 36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,   use of (now obsolete),       copy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                                  diskette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##", use of, 46, 50, 51,          credits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                              cross-references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00", use of, 19, 38                 within (sub)headings, 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 &gt;", use of, 17, 36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{ }", use of, 18, 37                 within page citations, 3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&gt;-keys, 42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3, 37, 38, 54                &lt;Ctrl&gt;-key combination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(nos. 32-126)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aving to disk,           data records, 33, 42,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, 22                            number of, 47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f, 27                 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ode, 12, 41                      changing, 2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-up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-key, 42                 &lt;Del&gt;-key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, 24, 53, 56           delim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30                        between field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(of records), 44                in command line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face, 36                        disclaimer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S, 3, 29, 53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an Option, 26               CHKDSK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Lock, 10                          CONFIG.SYS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Manual of Style, 7            MOD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, 27,       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               file record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, 8, 26             input line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/secondary, 27               on-screen, 2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speed, 28                  EDLIN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files, 4, 31, 56,         &lt;End&gt;-key,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                           error checking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records, 45, 50,          error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                                ###, 46, 50, 51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                error messages, 15, 22, 3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, 29                            47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XPLUS, 56                        "... in Module..."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33                            "Insufficient memory"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gate, 20, 39, 40               "Only 2,000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                           permitted"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ened entry, 35                "Out of memory", 47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tem, 10, 28, 34                "Out of string space"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 match, 14, 28, 34         errors, reporting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-key, 34, 42                     &lt;F5&gt;, 12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F7&gt;, 12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12, 33, 64                    &lt;F8&gt;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s between, 12, 33             &lt;F9&gt;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s within, 12, 40              &lt;F10&gt;, 22, 26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tus                           review of usage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10                         fuzzy logic, 3, 16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-1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-2, 48, 51                    given name(s), 2, 11, 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, 25                            32, 33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ORTED, 1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               help window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ND, 24, 27, 31, 53, 54,         &lt;Home&gt;-key,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6                              hot key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T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D, 24, 27, 31, 33, 53,         &lt;Ins&gt;-key,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, 56, 57, 58                  insert mode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LD, 27, 54, 56                  installing INDEXX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UT, 45, 54                      italics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RT, 53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9                           line width, 51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, 31                    loading INDEXX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, 12, 49, 50, 5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                              Main Menu, 9, 26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.DEF, 49, 54                Manual of Sty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X.EXE, 4, 7                  Manual, printing th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XPLUS.EXE, 4, 7, 56            matches, 14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BAT, 4, 7                    case sensitive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, 4, 7                    partial, 3, 16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RFORM.DOC, 4                       definition of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DOC, 4, 5                   perfect, 11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, 4                        memory available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of INDEXX files, 54      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sh bin file, 45                  invisible characters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alphabets, 37, 62           monochromatic adapt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critical marks, 63             multiple-word (sub)hea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3, 34, 51, 58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ed/run-in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r, 52                       Names/Subject index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(for subheadings),         normal data entry mode, 1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                                 16, 28, 32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urnover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dth, 51                    operating limits, 3, 47, 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/Subjects, 51                    57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screen examples, 52            operating requirements,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s' initials, 52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heading prefix, 52             Option "0", 26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pacing, 52              Option "1", 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, 29                            Option "2", 24, 31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                     Option "3", 9, 25, 27, 3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, 15, 28, 32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, 11, 17, 36                  Option "4", 20, 22, 37, 4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, 12, 13, 41                      57, 60,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, 21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5", 22, 24, 34, 51,           character two hundr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, 60                              twenty-five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6", 53                        float/sink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7", 53                        ignoring `little'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8", 31, 47, 56, 60,             22, 49,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                                incorrect order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9", 56, 58, 60, 61            letter-by-letter, 48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10", 31, 56, 58, 60           oversized files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11", 56, 58                   page citation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files, 58, 60               SORT-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mode, 42                    SORT-2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-by-word, 48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itations, 3, 13, 38,          sound,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, 57, 60, 62                  splitting files, 58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s, 46                    string data entry mode, 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ndancy in, 50, 57                 28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DOS), 9, 24, 29               subfield, 12, 20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' initials, 34, 52           subheadings, 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' names, 32, 33              surname(s), 2, 11, 14,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/ &lt;PgDn&gt;-keys, 42               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etry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24                         trash bin file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formatted file,       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, 34                              Resident) utilities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10                         tutorial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record, 62                   typefaces, 3, 17, 36, 39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answers, 59           underlin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, 33, 51, 54         updating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ersions of INDEXX,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ing of given names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rnames, 32                upper- and lowercase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12                          user's fee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tend' record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record for             viewing the data file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, 21                     viewing the format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an numerals, 19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word entries, 32             wildcard "*", 16, 36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2, 38, 57, 60, 62          word-processor, 12, 18,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as-if', 18, 37, 39, 40,              31, 53, 54,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61, 63                      word-wrapping, 4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