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g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ave Habe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WHAT IS MERG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 is  a program which merges ASCII data files with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It's a shareware version of a  "mail-merge"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  address  files with letters to produce form lett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compiled form as a ready-to-run EXE  file.  MER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 companion  for  word  processing programs such as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, and others which have ASCII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YSTEM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 should  run  on  even the most minimally equipped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/M computer. Graphics options are not required.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in  two  forms:  as  an EXEcutable file or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. The BASIC version should run on most  computers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S-DOS  or  CP/M  environments.  The  BASIC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The EXE version is for MS-DOS computers whil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should work on most  any  computer  which  uses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 version  5.2  or  later.  The  compiler used i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compiler, version  3.0.  The  basic  vers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 on both MS-DOS and CP/M machines and works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which might occur with different comput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-screen function, which in Microsoft  Basic  is  CLS. 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 using CP/M, for instance, use the command HOM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LS.) Because of this, the author  provides  the  sourc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so that users might change the CLS functio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SHAREWARE CONCEP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 is provided as shareware.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free to copy it and distribute it as long  as  any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 are  of  a  token  nature to cover the cost of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, in any event not  to  exceed  $5.00  U.S.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le  encourages  users  to try software before buying 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cide to use MERGE, the author requests a  token  pay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7.00  U.S.  to register your copy. In return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, you'll receive a current version, the  source  code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manual complete with time-saving tips on using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 your  written  communications.  For  your  convenien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is includ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ge17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GRAM FEATUR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is not intended to be the consummate mail-merge progra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quick,  easy  to  use, and is a perfect companion fo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either do not now have such a  function  availab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word  processors  or  who want an easier way to get the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han their current mail-merge  program  provides. 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 offers "the basics," with a few nice conveniences thr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od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ort, MERGE works with ASCII files from  any  ASCII-type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 or database system, supports all drive design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, accommodates multiple-page form letters, up to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(FLAGS) per letter, multiple variables (FLAGS) per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sheet  or  form  feed paper stock, suspend/resume prin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/cancel job, forced page advance, starting with an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 the data file, and imbedded comment lines 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reserves the following flags for system use:  &amp;DATE,  &amp;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amp;NOTE. These are further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data entry may be used in place of data from a disk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single let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HOW MERGE WORK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reads a set of data from the specified data file, and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SCII text from a document. It then scans the line for a pie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 called a "flag," and if it finds a match with the  "fla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for that document, it swaps the appropriate tex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file  with  the  "flag."  After  scanning  the lin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ag," it then prints the line  and  repeats  the  process 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ata file is empty or the user has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 keeps  all  values  for each "flag"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currently being printed, so once a set of  data  is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data file, it can be used anywhere in the document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t of data and the next document i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S USED BY THE SYSTE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perate, MERGE requires 4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17.EXE  --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.FLG    -- The "flags" to look for in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-- Your 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-- You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 in the ARChive of MERGE may be other files, bu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s helpful aids and are  not  essential  to  runn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(Note:  As  of  the  date  of  this  writing,  MERG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gone 7 revisions,  and  the  current  version  was  1.7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s MERGE17.EXE, denoting the current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17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HOW TO RUN MERG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MERGE  by  typing MERGE if using MERGE.EXE or by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irst, if using MERGE.BAS. The greeting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Press SPACEBAR to view  the  menu.  To  keep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,  there  are  only 4 options, one of which is to quit.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option you desir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new to merging mailing lists with letters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equence of actions is required to put out 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reate the letter (document)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n the appropriate places in your letter,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lags" you want MERGE to look for and replac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data from your address/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Store the letter with a name like INV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reate the address (data) file with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r your databas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Make certain that each record within the fil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equence, such as name, company, street, c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, zip, salutation.  Make each entry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, flush left.  (In this example, 7 pieces of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ise each record -- 7 lines of inform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 record must also be 7 lines long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Store the data with a name like INVIT.DAT.  (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s relate to one another. 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ier to remember what data goes with what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Start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Select option #1 to CREATE document flags.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you specified in the letter,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in which the data is stored in the data file.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ample above, the flags might be &amp;NAME, &amp;COMPAN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STREET, &amp;CITY, &amp;STATE, &amp;ZIP, and &amp;SAL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Select option #2 to LOAD and DISPLAY the document fla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nsures that the MERGE.FLG file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ags are properl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Select option #3 to MERGE the text and data. 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document to use, th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to use, the record number in the dat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printing from (you can skip forward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), the date each letter is to have (or none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using single-sheet manual feed or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If all is correct, the letters will then be prin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ccording to the parameters you've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When complete, the program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rge17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GRAM LIMIT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letters (documents) should be straight ASCII text in WYSIWY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i.e. "what you see is what you get." MERGE does  not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bedded  format  commands,  margins, special printer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dfacing,  underlining,   etc.,   hence   the   straight 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.  (MERGE may work with some printer commands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ccidental, not inten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arriage return MUST be at the end of each line of text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and in the data file to be merged with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 one "flag" may be printed per line, but resul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atisfactory if abused. MERGE will insert text  into  any 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in  so  doing,  it's possible that the data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y be larger than originally intended (example: a very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),  thus  forcing  the  right-hand  margin  to  be thrown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s with multiple flags per line have been successfu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such as &amp;SALUT and &amp;LSTNAME, for example,  where  &amp;SAL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,  Ms.,  Dr.,  etc.  and  &amp;LSTNAME  is  the  last  nam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can be printed by using only  the  flags  which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 address-type  data  by  creating a document with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positioned so that the text is printed well to the righ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ft  margin,  i.e.  near the center of the envelope.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sheet option for  this  if  you  try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SING &amp;DATE, &amp;PAGE AND &amp;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flags  are  reserved for system use, and cannot conta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rom your database file. &amp;DATE is entered from the 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imple  &lt;RETURN&gt;  leaves it blank. When MERGE encounters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&amp;PAGE in it, MERGE issues a form-feed  without  prin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refore,  &amp;PAGE  should reside on a line by itself. &amp;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greater control of multiple-pa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OTE allows comments to be inserted into the document 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inted. The line should BEGIN with &amp;NOTE, after which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your   comments.   &amp;NOTE  should  be  on  each  lin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-li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A WORKING EXAMP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mple letter, the  contents  of  the  MERGE.FLG  file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and sample data follow. Often the best way to lear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program is to try out a working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letter using 7 document flags (excluding &amp;DATE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set  by  the  system)  might appear like this one. It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VIT.DOC on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17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--- beginning of letter -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OTE Use INVIT.DAT file - OPEN HOUSE INVITATION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OTE Align paper at line where printing is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ULL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ITY, &amp;STATE &amp;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r &amp;SAL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ccept my personal invitation to the groundbre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emony for our new building, October 17th at nine o'cloc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ments will be served prior to and following the cut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bbon, with a tour of our new computer installation w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exciting times for our company, and I hope you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ree on the 17th so you can be with us.  Please RSVP to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ary, Lois at (612) 941-85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to see you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re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e Haber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H: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----- end of letter ---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RGE.FLG file for the above would contain  7  items  (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but  it's easier to keep track if they're in the sam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first appear in the text of the letter). Bear in  mind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uld be flush left, not indented as pri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ULL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AL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ample 4-record data file which could be us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etter  and set of flags. Again, this would be flush lef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no  characters  precede  the  entries.   Notice   that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typed in the same order as defined in the MERGE.F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and each record is 7 lines long -- one line for eac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17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uld perhaps be named INVIT.DAT which  you'd 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on as being the companion data file for INV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ichard Stensr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kening Til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 First Avenue N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k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Stensr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Andrew W. Ho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sdale Bearing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East Plaines Blv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. Eileen F. Jurgen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rgenson Marketing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sas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6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. Jurge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Carl Dedersb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87 Terrac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ar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0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ice  the  blank  line  after  Ms.  Jurgenson  and  before  M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ersbach. In this instance, because there was no  info  to 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&amp;COMPANY  flag,  the &amp;FULLNAME was given a blank lin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as typed in the place normally reserved for &amp;COMPANY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 is on the &amp;COMPANY line, when the letter is printe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 a  blank line within the address heading on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&amp;COMPANY  flag  is  in  the  2nd  line  of  the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letters are printed, another document could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ress the envelopes. Using the same data file and  flags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FUL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CITY, &amp;STATE &amp;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though  using  the  same  FLAGS  and the same DATA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ALUT and &amp;DATE variables won't be  printed  because  there'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for  them  on the envelope. Then by using the "single she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 individual  envelopes  may  be   inserted   and 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in the same order as the letters were print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cument"  is  very  short  (only 4 lines) but could be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to have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rge17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lso include the &amp;PAGE command at the end of th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the 2nd "page" of the letter,  use  the  above  forma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the  envelope immediately after the letter. You'd als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ingle-sheet option as well for this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S INCLUDED IN THE ARCHIVE OF MERG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may be found on many  bulletin  board  systems  or 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ervices in its ARChive form, MERGE17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is ARChive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17.EXE  -  The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17.DOC  -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.DOC    -  Sampl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.DAT    -  Sample data file to merge with INVI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.FLG    -  FLAGS to use with INVIT.DOC &amp; INVIT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1ST   -  List of the contents of the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int  the documentation, align your printer to line #1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ge and type the following: TYPE MERGE17.DOC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REGISTR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ext page is a registration form for you to use shoul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o  register your copy. By supporting the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you'll be helping to spread  the  development  of  use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ve Habe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lfSoft'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442-0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en Prairie, MN 5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RGE17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     MERGE REGISTRATION FORM   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__________________________________ 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MERGE? (Just curious --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where it goes!  Please list the BBS number, or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wide system, the system and the file area.  Than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of MERGE did you get?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you like to see added to it to make it more use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 $7.00,  cash, check, or money order. Send form and f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 below.  You'll  get  a  disk  containing  the 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 a  complete  operation  manual including tips,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, and some extra utilities which should interes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Soft  maintains  a  24-hour BBS. If you'd like to log into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use the following parameters: 300 or  1200  bps,  8  data,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, no parity. Access telephone number: (612) 941-85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GE17 -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