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HELP SCREEN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 -remove/modify strings;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12/22/1991, Modified 7/24/92 by Edward W. Jaj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. This program may not be sol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ercial package. No responsibility is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incurred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distribu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complaints to ejajko@nik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PSTR [/[utam]] [/[ioOR]fname] [/[sSeE]nnn] [oldstring] [new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unbuffered processing       /t  trunc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append to output file       /m  display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[io]fname  input/output to fname; default is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[OR]fname  take original/replacement string from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[se]nnn begin/end at byte coun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[SE]nnn begin/end at line coun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/[OR] causes the program to ignore '[oldstring] [newstring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/[se] or /[SE] may be specifi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status message is issued to S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trings use C preprocessor '\'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TDIN/STDOUT are used, CR-LF converted to CR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string/newstring may be multiargument if 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HELP SCREEN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been quite a long time since REPSTR version 2.0.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quite long awaited) 1:works 2:has lots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rings use standard C preprocesso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</w:t>
        <w:tab/>
        <w:t>bell</w:t>
        <w:tab/>
        <w:tab/>
        <w:tab/>
        <w:t>\b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</w:t>
        <w:tab/>
        <w:t>form feed</w:t>
        <w:tab/>
        <w:tab/>
        <w:t>\n</w:t>
        <w:tab/>
        <w:t>newline (carriage+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</w:t>
        <w:tab/>
        <w:t>carriage return</w:t>
        <w:tab/>
        <w:tab/>
        <w:t>\t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</w:t>
        <w:tab/>
        <w:t>vertical tab</w:t>
        <w:tab/>
        <w:tab/>
        <w:t>\'</w:t>
        <w:tab/>
        <w:t>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</w:t>
        <w:tab/>
        <w:t>double quote</w:t>
        <w:tab/>
        <w:tab/>
        <w:t>\\</w:t>
        <w:tab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</w:t>
        <w:tab/>
        <w:t>octal number</w:t>
        <w:tab/>
        <w:tab/>
        <w:t>\O</w:t>
        <w:tab/>
        <w:t>ASCII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?</w:t>
        <w:tab/>
        <w:t>question mark</w:t>
        <w:tab/>
        <w:tab/>
        <w:t>\xnnn</w:t>
        <w:tab/>
        <w:t>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nnn</w:t>
        <w:tab/>
        <w:t>decimal number</w:t>
        <w:tab/>
        <w:tab/>
        <w:t>\onnn</w:t>
        <w:tab/>
        <w:t>octal number (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umbers (/[sSeE]nnn)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-&gt;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-&gt;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&gt;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!!: old/new strings use OCTAL as unspecified standard while byte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ctions use DECIMAL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default is STDIN&amp;STDOUT (the console) which convert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-LF to CR, then CR to CR-LF. Direct opening of file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s (use '/icon /ocon /t' for non-converting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y suggestions or bug reports to 'ejajko@nike.calpoly.ed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HISTORY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  added a few internal options and fixed a few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1</w:t>
        <w:tab/>
        <w:t>fixed minor bugs in I/O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change to C preprocessor macros caused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</w:t>
        <w:tab/>
        <w:t>first release of new edition (DO NOT USE BELOW 3.0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