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AIL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ssage read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in Unix mailbox format, so you can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READMAIL.EXE using the Unix header defin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ition [A] by default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.EXE READMAIL.DOC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Start of message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Read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a message reader for the PC with many option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can your message files or mailbox files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. You can use ReadMail to make an easy selection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ead, delete or print. Bookmarks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s you have read. ReadMail is an easy-to-use program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available for 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as an off-line mail reader for most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provided the header definition is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ce: This program is NOT A MAILER! You cannot se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ith this program or read messag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's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RMAIL401.*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AIL.EXE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MAIL.DOC    - Sample message file and at the sa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up file will be created. The setup file contains your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additional information about the configuratio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s the message defin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ile must be in your current directory,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READMAIL.EXE was started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li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file is a text file that contains messages which ar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by headers. The header definition can be changed (Se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 types). The header definition should at lea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, other field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requires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can handle both Dos and Unix files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s uses both a &lt;CR&gt; (carriage return) and a &lt;LF&gt; (linefe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 of line, while Unix only has a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can read up to 500 messages if there is enough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contains more messages than the maximum (use [F2]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) they will be ignored. The messages will be sorted on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or will not be sorted at all (can be changed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cann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filename of the message file, you can us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to scan multiple files. However, all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essage type. All found messages will be displayed in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he selection screen. The top of the screen show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urrent message was found. You also can press [F2]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 to see the current OPEN file. This is not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the current message (e.g. when not in preview mode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, [F2] always gives the righ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sorting method ([S]) to Don't Sort, all message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y were read. So all messages found i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ouped together. This is also the closest you can ge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n date, ReadMail cannot sort on the date field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different conventions, different languages, used by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eating new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ReadMail to read different message files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efine the header, so ReadMail can recognize a new mess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new header, press [F8] when you ar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 are in the selection screen. You see a list of 15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you can define. By default, the first six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Prof. Timo Salmi's FA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MMDF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ssage can never be deleted; others can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description. All definitions can be modifi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 + the corresponding key (e.g. to change the third 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C]). Now you can define the header. In some of the fiel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s. The wildcards recognized by ReadM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places any string, even an emp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Replaces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f you need a "real" * or ? in a field not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, preceed the wildcard with a backslash ("\")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*  Replace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Replaces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monstration on how to use the wildcards,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fields, you can use "low" and "high" ascii charac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nnn". For instance to insert a "�" (=ASCII 212) enter #21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ntrol characters, use the same method: To insert a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ASCII 004), enter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overview of the fields to be filled out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new header and subject are required,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scription used in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w Header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line is defined that starts a new hea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s. It is essential that you define this as prec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so that ReadMail won't recognize a random line 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d Header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define where the header ends and the message body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ader ends with a string: enter this string (if necess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). If the header ends with a blank line then ente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header has a fixed number of lines: enter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ubject (Wildcard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subject, ReadMail must know what to look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 Enter only the keyword that is always the same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f the line. Wildcards are not allowed here, except a *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line. Uppercase or lowercase is also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hall match exactly the subject name. If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t the same offset from the beginning of the h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ter the line number. In this case the whole lin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d Subject (One wildcard allowed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bject is followed by something else, use this fiel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ubject ends. You can add the wildcard * at the en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nder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fields the same rules apply as described f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d Sender/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d Subject field. Sam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End Messag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message ends where the next one begins; if so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. However if your mailer marks the end of a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enter that string here. That line will be rea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A new message cannot start before the End Of Mess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One Message Per Fil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ill stop scanning the file and continue to the next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it has found the first message. Othe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This has the result that ReadMail does no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ere are in each message, so 4 displaymode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Unix Style Name Decoding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only for definition that use Unix-style hea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ender in the From: field can be extracted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 The name is par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is used for the name (if there is a pair of ""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t two "'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ddress&gt; will be removed (if there is a pair of &lt;&gt;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)    is used for the name (if there is a pair of ()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head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valid UNIX-typ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does not start a new message after this head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t the beginning of each line. In this ca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s UNIX, so the description is "UNIX". The first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start of a new header. You must experiment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best definition. The definition ReadMail uses by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 * *19??". This worked fine for all of my test files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19?? because otherwise every line beginning with "From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alid header. Unix usually prevents this by inserting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wor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is recognized by the keyword "Subject: "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, the Sender by "From: " and the date by "Date: 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 at the end!). The field Unix Style Name Decoding is Y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displayed in the list is only "Jeroen Schip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full definition looks like this (unnecessary fields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 : From * *19*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: Subject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: From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: Date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ssage Per Fil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tyle Name Decod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pace&gt; is of course replaced by a real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the following results in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=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= "Jeroen Sch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= "Thu, 4 Jul 91 15:35 M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Echomail header, used by many popula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#23432 -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: 12-Sep-90 19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: 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: 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it Echomail, so the description is "Echomail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a new header is always "Message #&lt;number&gt; - &lt;area&gt;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line is "Message #*-*". A header is always 5 l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eader field is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ines are obvious now, the complet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 : Message #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: Subject 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:    From 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:    Date 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ssage Per Fil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tyle Name Decoding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 at the beginning of "   From" and "   Date"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They could also be replaced by a "*", so the Sen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ook like "*From :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. Timo Salmi wrote a very good collection of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(FAQ) and his answers to those questions,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c/ts/tsfaqxx.arc (where xx is the version number) at garbo.uwasa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XT files can be read by ReadMail. A typical questio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I download via ft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Prof. Timo Salmi'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 : *. \*\*\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: &lt;space&gt;Q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re's no sender or date. The New Header field uses \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ReadMail doesn't use the '*'s as wildcards.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is appended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will now be "How can I download via ft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BBS bulletin board system is very popular in Norway. A h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/Main message #17028 from Jeroen Schipp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n 14th March, 1991 at 08:18,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plies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 : * message #* fr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Header  : 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: Subject: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: * from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nder  : &lt;space&gt;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       : *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ate    : &lt;space&gt;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ee how the End Sender and End Date fiel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ill now read the header 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=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= "Jeroen Sch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= "14th March, 199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redefined message type is "MMDF mail system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s similar to the Unix definition, except tha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imited by ^A (Control-A) characters. So the New Head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Message fields are both: "#1#1#1#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ype "UseNet messages" is also similar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except that the "one message per file"-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This allows fast scanning of a directory with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defining your own customiz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you can contact me and I'll have a look at it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bugs" how to contac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message type you want to us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, or when you load a new file with [N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screen (Press [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screen is the first screen you see after lo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iles. Here you can select messages to read, write,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on this screen can be displayed in 4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#Message no � [#Lines � Date � Sender 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the number of the message, starting at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ad a message it will be marked with a '*'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. If a message is deleted, it will be marked with a 'D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lumn contains the name of the sender of that message. #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tal number of lines in a message (including the header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is of course the subject of the message. No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displayed in all display modes. Press [&lt;-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to chang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e selection bar is on will be referred to as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ock is displayed in the lower right hand corner. Top lef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messages above the one on top at the screen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you see the same for the messages that are below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. You also can see indications for CAPS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OLL. When SCROLL is on, and you move the selection ba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then (if possible) the bar will stay on the sam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can create "bookmark"-files. This means tha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in a certain message list is saved to that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whether or not you have read, selected or delet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position of the status bar will be saved.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if you always want bookmarks to be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is to set bookmarks only if you need them (with the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mark is linked to a message list, not necessary 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scanned all mail files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AI, then the bookmark is linked to all the .MAI files. If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AI files are scanned again (and it is exactly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) then the bookmark will be read automatically. The book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tomatically be updated when you leave ReadMail (or sc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unless you press [B] to disabl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calculates a checksum when scanning the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used to create the filename for the bookmark.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ved in the same directory as the original file(s)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.EXE directory (default). This can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1] (Setup), there is an option called. A bookmark f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&lt;chk&gt;.B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hk&gt; is the checksum value. To see what filespecif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 file is linked to, use the dos TYPE command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pecial keys are available ever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ilt in context sensitive help system. You can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help on the function you are in. You then get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or a list of the keys you can use. These ke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crib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general help : press [F1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help 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-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etup by pressing [Shift-F1]. Not all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display -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[F2] to check the status in a pop-up window (except when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that gives you information about the current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the number of messages which can be read. (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). There is also info on the curren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file and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messages to a printer or to a file.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election screen, all selected messages will be print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lected, the current message will be printed. If you press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messages, then only the message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print-options are described in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 -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has a built in screensaver. The screensaver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wo minutes without keyboard activity (default)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aver time with the setup function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 press [F4] anywhere in the program. When th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, you can restore the ReadMail screen by pressing any k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to use a softkey like [SHIFT] or [ALT] because a 'norma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cessed normally by the func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use the escape key to cancel an optio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Pressing escape multiple times will always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parameter is /H or /?, ReadMail will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creen. This information can be redirected to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?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enter 1 filename at the command line: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file you want to read. Wildcards are allow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 it will be scanned for messag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READ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different message format, you can specif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/&lt;type&gt;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header definition [F]. This header definition must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n definition [A]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different setupfile than the default (READMAIL.SET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/S=. If the new setup fil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sing the default valu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S=F:\MAIL\ALTERNAT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is allow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C F:\PUBLIC\MAIL\*.MAI /S=F:\USERS\%USER%\%USER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F ..\*.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s not important. The options are rea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so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.DOC /A FILE1 /B FILE2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ill select message type C and scan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Set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Mail is first loaded, a setu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MAIL.SET). The setup file must always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.EXE was loaded from, in the current directory or a set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xit ReadMail, the setup file is updated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'remembers' the message type you used last, the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preview screen and th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Mail searches its setup file, it first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f no setup file was found it will search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way you can 'override' the default setup fil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override the default setup file, is to specify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with the option /S=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READMAIL /S=F:\MAIL\ALTERNAT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adMail locates a setup file from a previou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upgraded. The setup file is only up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old setup file, you can only get the new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efinitions from the new version by deleting the o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you can enter them manually from the examp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Creating your own message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please let me know. I spen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this program, but as you know: There's always one mor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have a suggestion for the next releas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e-mail to jschippe@cs.ruu.nl or you can reac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 BBS 'Julliet', Fido net/node 2:286/315 (username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oplantso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81 GS Bun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(31)3405-61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ce had some files containing messages that I transfer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 to my PC. While I was reading those message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rowser, I thought it would be easy to have a program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essages without the long headers, just like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 wrote ReadMail 1.0. This program could read a Unix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 all messages one at a time. This program went throug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es and the result so far is version 4.01.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ther message types was built in because I h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messages, that had about the same format as the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 wanted to release two versions, but now ReadMail can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! (and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wouldn't be the same without the help of many peopl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like to thank the following people for thei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and testing Rea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t Banck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o Salmi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 Argensen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Stein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ewell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us "looking forward to the next beta" Kluge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Rauenzahn (USA) (Yes, you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ryl Smith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mith (Canada) (Last but not le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 Why isn't there a program that I can use to read my Uni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Just a text file browser, with the only difference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a new header. 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I added a couple of things but it still is a very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New user interface! You can now choose message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keys. Also help tex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 lot of improvements made. Also a lot of bugs removed.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to translate Unix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Completely rewritten. I made some major improveme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up. But best of all: you can now read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without converter! Thanks to Arent Banck who was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test the countless beta-test versions and g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hints! 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I got many positive reactions to the 3.0 version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me suggestions and noticed several bugs. Thank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sponded. I would especially like to thank Prof. Timo S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niversity of Vaasa (Finland) who gave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list of changes from 3.0 to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Mail now handles 0 byte-fil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eensaver time will be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ast line of a file will be display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putlines will now be in typeov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ster file-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ample-Unix definition will also work for "local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up ([SHIFT-F1]) can be call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e number also allowed when defining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/? parameter: gives a helpscreen in Do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ed using redirection symbols (&gt;,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New example definition (TsFA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or changes to various screen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b - Bug fix in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c - Compiled for use on X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After ReadMail 3.1 was posted to UseNet, may people respo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bugs or missing features, thanks to all who respo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ail now features a bookmark option and a delete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requests for this. I extended the header definitio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many different message files can be read 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llowing control characters in the defini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Steiner and Inge Argensen for supplying sam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read with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changes from 3.1 -&gt;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options in th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 Creat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]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!] Kill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amp;] Deselec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 Select messages from on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trl-D] Delete all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ber of screenlines can now also be changed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y pressing [L] (like in the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Z will no longer be treated as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version can be run on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header definition fields, so ReadMail can rea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kinds of message files (including the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"one message per file" and "Unix style name decod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ree new example definitions: "MBBS", "MMDF Mail Syste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seNe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anning routine is a lot faster, because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es longer than 80 characters will be wrapp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(except when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urrent message will not be changed when toggling 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printing to a file, Unix text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settings will be saved to the setup fi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preview window and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 setup file can be specified from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w (and faster) fil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in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 standing bug in the color setup removed: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same color for fore-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cursor behaviour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sorting, the selection bar will stay on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befor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 This is just a maintenance update, thanks to Klaus Klu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most of the erro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in directory listing when month i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shell is documented in the help screen (there was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in 4.0, but I forgot to mention it). Hot key is [Ctrl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shell is more reliable now, however little memo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reading a message, [Space] will now scroll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displaying the next page (this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work if you use exploding windows). [Enter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function as [Space]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that could mess up the screen afte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g fixed that caused ReadMail to crash with a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(happened after reading man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written in Turbo Pascal 6.0, READMAIL.EX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E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schippe@cs.ruu.nl Fri Jul 4 15:35 M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praxis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oen Schipper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schippe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8872H@JJS8.882J2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yright (c) 1991 Jeroen Sc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you@at.your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ul 91 15:35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2 PL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Copyright (c) 1991 by Jeroen Schipp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, you don't need to pay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Copyright 1990,1991 by Jeroen Schipper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to make copies of ReadMail and distribut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files READMAIL.EXE and READMAIL.DOC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unmodified. No fee, other than a disk duplicat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or equal to US$3.00 may be charged for Re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 the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quality and performance of 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Jeroen Schippe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ven if Jeroen Schipp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damages. This warranty gives you specific legal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other rights which vary from state to state.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llow the exclusion of implied warranties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incidental or consequential damages so the abov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