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Illustration of Sorting Algorithms     K.L. Noell 03.Sep.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icult to explain sorting algorithms merely by verbos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They are either easy to understand and simple to desig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slow and inefficient;  or they run fairly quick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implementation is rather complex and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aching purpose I have realized an idea which illustrat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algorithms with the aid of real-time animated pixel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be sorted are 640 random integers distributed over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[0...199].  These elements are stored in an array which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sponding screen pixels ( x:[0...639], y:[0...199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this pixel distribution looks like a starry sk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procedure is started, you can watch its progr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and moving of elements effects appropriate pattern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the pixels towards their final ascending order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sorting strategy, this works very slow and fussy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sophisticated and quick.  You can compar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different sorting algorithms;  after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distributed keys, the sorting can be started once mor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ay already sorted, but in opposite (descending) or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ometimes the worst case.  The frequencies of swaps an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isons)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-Pascal programs are provided to demonstrate the following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,  HeapSort,  LinearSort,  QuickSort,  ShakeSort,  ShellSor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amples are based on sorting algorithms from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V. Aho; J.E. Hopcroft; J.D. Ullman:  Data Structure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son-Wesley, Amsterdam etc (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Baase: Computer Algorithms: Introduction to Desig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son-Wesley, Amsterdam etc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nd tested these programs with Turbo-Pascal (3.01A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, running in an IBM-AT02 and also in clones with CGA and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&gt;  Disclaimer Notice 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RTDEMO - package is provid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Neither the author nor the distribut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warranty or assumes any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ccuracy, completeness o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isk of use is o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freely copied but may not be sold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keep the credits which refer to author and prov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roblems:  please send E-mail to  NOELL@DWIFH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ntact:            Prof.Dr. Karl-L. No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HW - FB M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m Brueckweg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-6090 Ruessel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W.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