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THESA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Version 3.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Non-Reside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errick Burg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23311 Schoolcraft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West Hills, CA  913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____|__     |              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aur is a very easy to use menu driven on-line thesau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running THESAUR you are first asked for a word to search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any word you would like, but THESAUR will not accept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haracters like !@#$%^&amp;*(), or control characters.  The one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should check on is that THESAUR.DAT is in the correct drive-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drive is shown is the upper left hand 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with curious minds read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the words 'Loading...' in the upper right hand cor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SAUR is loading is information for a faster search for x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ing. This information loads in the background and in no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eres with the way THESAUR works.  The advantage of this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ll the information is loaded it increase the speed of f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words and xross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ALL COMMANDS AND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 or (8) or    This displays the word that comes alphabetically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 arrow      current word.  This is shown on the last lin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or (2) or    This displays the word that comes alphabetically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wn arrow    current word.  This is shown on the last lin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 or (6) or    This moves the pointer on the synonyms of an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ight    word to the word on the right of the current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ow key       e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JUST      -  FAIR  RIGHT  IMPARTIAL  LEGITIM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ype in 6 and the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JUST      -  FAIR  RIGHT  IMPARTIAL  LEGITIM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 or (4) or   This moves the pointer on the synonyms of an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eft     word to the word on the left of the current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ow key       e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SKILL     -  DEXTERITY  PROFICIENCY  COMPET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ype in 4 and the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SKILL     -  DEXTERITY  PROFICIENCY  COMPET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ret&gt; or &lt;ent&gt;  Typing return will automatically look up the wor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pointer is pointing to.  In the abov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yping return would clear the screen, start o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ok for the word PROFICI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gUp         Located on the 9 on the number pa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ges up through the thesauus, about 20 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gDn         Located on the 3 on the number p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ges down throught the thesuarus, about 20 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         This command clears the screen, starts over and asks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new word to look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          This command allows you to change the synonyms that THESA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es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n you are editing a word there are dashes ---, 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ach letter that you can change.  Just enter the new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type return when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MPORTANT:  If you enter 'E' by mistake and do no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Change the words, just enter return with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line of dashes and no words, and THESAU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make NO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this is a full line of das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this is not.  Entering this li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cause THESAUR to enter the new line into it's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HI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Also there is a format to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1)  double space between words that ar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HAPPY  JOYOUS  GL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2)  single space when it is a ph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ONE IN A MILL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          Search all files for word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is command has several options included on how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1) You can display the word if it occurs by itself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it occurs inside another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search for JUST this way would show such word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JUST   JUSTIFY   UNJUST  UNJUSTIF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because 'JUST' is found in all of th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2) You can display only the one wor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search for JUST would show such word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JUST   JUST   JUST 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nd only JU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3) The search has a default word that it thinks is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would like to search for, but if it isn't you can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the word you like, and then you're asked for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earch for the new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ample SEARCH for the word JUST and it can occur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nother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DJUST         -  FAIR  RIGHT  IMPARTIAL  LEGI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DAPT          -  SUIT  CONFORM  REGULATE  FIT 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LIBI          -  EXCUSE  JUSTIFY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POLOGY        -  EXCUSE  JUSTIFICATION  VIND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ARELY         -  ONLY  JUST  NARROW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EQUITABLE      -  FAIR  JUST  ETHICAL  HONEST  UNBI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nd so on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 search can be as short as 45 seconds if THESA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s installed on a hard drive, or around 2-3 minut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on a floppy system.  This is the only tim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peed of a hard drive is easily appa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Variables include speed of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speed of dis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number of lines tha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the search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uring a sort you can either pause or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F5       F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fter a pause hitting the space bar will resume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            Change THESAUR set-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/ THESAUR configuration is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MPORTANT &lt;  file THESAUR.DPL this file must b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\ default drive whenever THESAUR is r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There are four questions for the configuration of THESA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1)  Data drive - originally configured for default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2)  Color or Monochrome monitor - originally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monitor.  Entering the number 2 will switc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hese two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3)  Display Date and Time -  Enter the number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to switch between YES and NO.  Originally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for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4)  Change Display Colors - ONLY when #2 i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use up and down arrow keys to choos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on which to change color. use left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arrow keys to choose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riginal color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White for mai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Blue for the main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Red/orange for the alternate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Green for xros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INSTALL CURRENT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this gives you the option to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new colors to disk or use jus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hanging the Data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When you want to change the data drive you need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lready copied THESAUR.DAT to the new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When entering the new drive be sure to always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ith a : or a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Remember to type return after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ex. to change data drive from drive A: to B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from the 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1)         A&gt;COPY THESAUR.DAT B: &lt;R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2)         A&gt;THESAUR &lt;R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3)      Next enter any word for THESAUR to look up (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ypass this, even if you have no word in mind to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p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Now THESAUR displays the word and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4)      Type 'C' to change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5)      At the Set Up menu Enter 1 to change Data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THESAUR now warns you that THESAUR.DAT must b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the new drive specification. (we did this in #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6)      Type 'Y' to Continue, because we understand the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and want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7)      Enter  'B:' notice how we ended with a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8)      Now we are at the Set up menu again type '0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exit.  Now the next time you run THESAUR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use B:   BE SURE TO ALWAYS HAVE THE DATA IN DRIVE B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HAT?  Your back at the system prompt ( A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on't worry it was necessary so that THESAUR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ncorporate the new data drive.  Just type THESAUR &lt;r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nd your up and running again with your new data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&gt; If you want to move all the files to a new driv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s no need to change the Data Directory as THESAU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riginally set up to use the default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     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is gives my name and address - use it of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      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is takes you out of THESAUR and back to the system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      Xross referenc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is takes the word at the lower left hand side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nd looks up all the synonyms it has and display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xact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x.  Cross reference for the word ANIM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IMAL     -  BEAST  BRUTE  CREATURE  LIVING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AST      -  BRUTE  QUADRUPED  BLACKGUARD  A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RUTE      -  BEAST  ANIMAL  RUFFI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REATURE   -  ANIMAL  BEAST  CREATION  BEING  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      Display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is displays this file one page at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use PgUp and PgDn to scroll and RETURN to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       Hard copy or Print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is option when on - means that every time you scroll,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or cross reference, the words also go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hen off - output only goes 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ould you like output to a file? - write me and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-&gt;   (printer must be on and on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list should get you acquanted with the many fea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SAUR and make you more confident in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ould like to give the names of the books that I used for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iling this thesau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New American Roget's College Thesaurus (in dictionary 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vised by Philip D. Moore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ignet Books, 1985, New York, New Y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ebster's Collegiate Thesaur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. &amp; C. Merriam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1976-First E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ebster's New World Thesaurus (Funk &amp; Wagnalls ed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epared by Charlton G. Laird and updated by William D. Lut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imon &amp; Schuster Inc., 1985, New York, New Y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 IBM PC/XT/AT or close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 PC-DOS or MS-DOS 2.0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of these options can be changed from the main menu (printer),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olor, time, hard disk) can be changed from (C  Check THESAUR set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 COLOR 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 DISPLAY DAT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)  DISPLAY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S OF CA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 Because many words have more than one meaning, so too, the synonym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lso have vastly different meanings.  It would be wise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definition of a synonym is unknown, that it be lo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p in a dictionary, so as to be sure that the correc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nd meaning is used.  I am not responsible for any incorrect u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f a word in a report, term paper, letter to the Presiden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 When changing the data drive for THESAUR be sure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lready copied THESAUR.DAT to the correct drive, this as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at THESAUR can find and use the data on the new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signation. If you change the data drive and THESA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ives you a blank line at the bottom when you try to scrol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you did not correctly copy THESAUR.DAT to the intende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 BE REALISTIC.  Do not try to change the data drive to a dr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o not have and do not try to set THESAUR up for color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achine cannot handle color.  When you Display document (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file THESAUR.DOC must reside in the default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nally do not use the ( L  Hard copy on/off )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ot have a printer, or if the printer is not on or 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LE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 It is required to keep a backup of THESAUR so that if an acc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ccurs, you wish to modify THESAUR for yourself, or when (not I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you give an unmodified copy to someone else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your backup copy for this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)  The following files MUST be on the default drive when THESAUR is 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SAUR.DP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SAUR.DAT  Unless changed by (C  Check set-u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SATR.DAT    "       "     "  "    "    "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SAUR.DOC    "       "     "  "    "    "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)  It is not too dificult to count to number of time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ither use THESAUR or the number of words you look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However, I'm more trusting than to resort to viol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lease do not betray my trust in you, and regis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 I, would like to request that you give a copy of THESA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o AT LEAST ONE, if not MANY MORE of your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&gt;----------&gt;  PLEASE give only unmodified copies of THESAUR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se your backup (you did make one, right?) to make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 If you have any ideas, comments, or corrections (especial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pelling errors) on THESAUR I would appreciate hearing those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ON THIS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   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AUR.DOC          Documentation for THESAU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AUR.TXT          Registration form for THESA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AUR.EXE          Main Thesau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AUR.DAT          Data for THESAU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ATR.DAT          Data for improved search + Xross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AUR.DPL          DisPLay data for THESAUR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HAS CHANGED SINCE THE LAST VERS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version 3.6 I have become a member of the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hareware Professio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                     ATTENTION                         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- the most important change of all!  I have completed Thesa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.  Thesaur Plus contains all the ease of use and style of Thesau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saur Plus is Memory Resident!  Now you can Pop Thesaur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over any Word Processor, Text editor, or other type of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being at the C: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ments:    DOS 3.0 an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a little taste of the advanced features of Thesaur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(Besides being memory resid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utomatically will use EMS if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ly uses 10k of RAM when using Disk Swapping, or 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ull featured editor for editing word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 need to configure it! Thesaur Plus recogni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nvironment it is in and so adapts (Color,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tended memory is available, where on the pa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ata file 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so I am working on adding 25% more wor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 am also working on compressing the data file wh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ll be sm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emory resident version is ONLY available to registered 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f you like what you see in THESAUR I highly recommen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nd receive Thesaur P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RECEIVE WHEN YOU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AUR PLU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emory Resident version of Thesaur.  If you lik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see with Thesaur - you'll love Thesaur Pl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aur and Thesaur Plus, are supported by the Urban H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(818) 700 - 1058 in conference 5.  Sorry it is not PCP'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SERVE 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subscribe to Compuserve, registered users ca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estions to me at 71750,256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iodically I will send letters out telling about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, and other vital information if there is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have an outdated version of THESAUR and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atest version there are several ways to get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1)  Buy a copy from a library that keeps very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robably $3 to $6 disk + s/h + maybe tax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Maybe a minumum order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f you write me I will sugges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very good libraries for you to use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2)  Send me a blank disk and a SASE ($.65 post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f you are registered this service i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f you are not registered please include $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OR $6 with no disk or S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3)  Some Bulletin Boards will have a version that is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an you current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not registered and would like me to reply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stions, inquiries, please include a SASE.  Thank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.....                THANX                .....Version 3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