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DEX automatically inserts Ventura index codes into your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ECA Software, 1990. All rights reserved. 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VINDE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DEX &lt;terms filename&gt; &lt;input filename&gt; [optional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files must be in ASCII format. The terms file contains a list of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dexed. The input file is the text file you want indexed. V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utput file containing both text and Ventura index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extension 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each term in the terms file by carriage return. This is how VINDEX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NTRY IN THE TERMS FILE      RESULT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                        Hard disk&lt;$IHard 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under Drives            Hard disk&lt;$IDrives;Hard 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also under Drives       Hard disk&lt;$IHard disk&gt;&lt;$IDrives;Hard di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tended version of VINDEX, including complet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how to create multiple index entries, "See" and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how to perform sophisticated searches in your text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lligent indexing features,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A Software, POB 23782, Columbia, SC 29224-378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