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-OS - a program to guard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compiled with Turbo Pascal version 4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ilesize, File Date/Time (last updated), and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AUTOEXEC.BAT, and CONFIG.SYS.  It was develop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rus had installed itself in DOS.  It does not stay resident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, it just checks the specified drive onc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It also doesn't have terribly extensive error checking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the disk being too full to create the Control file, or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rror will cause a runtime error.  I didn't feel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se since I only use the program on m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CHECK-OS DRIVE where DRIVE is the drive let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 be checked.  I would recommend putting th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so it's control file (\CHECK-OS.CTL) is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fairly extensive testing on a Bullet 286 (AT clone) b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since 1) I don't have access to enough systems to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s I'd like and 2) because I hate using PD softwar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(it gives me a warm fuzzy feeling to collect source to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qu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 with this software -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GEnie as R.BARTLETT if you'd like to send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jokes involving COBO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J. Bartlett  05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et me introduce myself.  I am Erik Ch. Ohrnberger.  I'm cu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s Engineer for a large data processing company.  I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on GEnie, was interested, and downloaded it. 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onal program very good, but rather limited in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igonal form of the program, you could not hav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eing checked write protected (marked as read-only),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e command interpriter (COMMAND.COM) loaded via the CONFIG.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directive.  I modified the origonal version of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take these two specific alternative into account. 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scans the CONFIG.SYS file for the SHELL directive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ath to find the COMMAND.COM command interpriter. 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gure it is that these PC viruses are written by malicous,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-directed computer types of a high caliber of skills, and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look such a detail.  Therefore these modifications will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ection against PC viruses.  Thinking about it a little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rt PC virus might install itself into the hidded system 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BMDOS.COM files.  The next iteration of this program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se files agains PC virus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Ch. Ohrnberger 13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3 March 1988 1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ready added the capability for this program to check and lo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system file.  It was alot eaisier than I first though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.  So sorry about the doubl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