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PROT anti-virus program is not static - it is expect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in the near future.  Some of the planned improv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ntext-sensitive help - Press F1 anywhere and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Windows version - the current version runs under Windows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but it is not a Windows application.  A Window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F-PROT and VIRSTOP i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may be added if there is enough de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uggestions for improvements are appreci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