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 1-314-25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ISA or MasterCard or see 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Registering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May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 learning to research viruses, demonst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laining viruse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       Stiller Research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2625 Ridgeway S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Tallahassee, Florida 323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U.S.A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 ---------------------------------------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     (Payment must be in US dollars unless you are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ing funds from Australia, Belgium, Canada, England, France,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ermany, Ireland, Japan, or Switzerland)</w:t>
        <w:tab/>
        <w:t xml:space="preserve">   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1.4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J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YDA-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ruar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 &amp; F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7500 Karlsruh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721-22295 or 22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721-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O BOX 1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  (Outside the UK dial your international access c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ORDER FORM for the UK, Belgium, France, Scandin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Netherlands:     (Prices subject to change without not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Date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           Tel: 0223 208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                         Fax: 0223 208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: ___________________________ Post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for the use of INTEGRITY MASTER for MS-DO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registration at #29 ........................             29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for the use of INTEGRITY MASTER for MS-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ose ONLY ONE of the following INTEGRITY MASTER price schedu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computer .... at #29.00 .......................   29.0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10 computers ... at #25.00 each, No computers   ___x 25.0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to  50 computers ... at #17.50 each, No computers  ___x 17.50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to 100 computers ... at #12.50 each, No computers  ___x 12.50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to 200 computers ... at #10.00 each, No computers ___x 10.00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to 500 computers ..   at #2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 to 1000 computers ..  at #4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 or more computers .. at #8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 Residents add 17.5% V.A.T.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and Package  #2.00  per order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heque ( ) Cash ( ) Money order ( )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rdering by credit card, circle one:  Visa, MasterCard,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  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rder form may also be used with CopySoft in Belgium, HaSa in</w:t>
      </w:r>
    </w:p>
    <w:p>
      <w:pPr>
        <w:pStyle w:val="PreformattedText"/>
        <w:bidi w:val="0"/>
        <w:jc w:val="left"/>
        <w:rPr/>
      </w:pPr>
      <w:r>
        <w:rPr/>
        <w:t>the Netherlands or Quality Software in Nor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