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3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Edition November 1992  - Revised January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22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 P R E C I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individuals who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Integrity Master and this accompanying book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Please accept my heartfelt appreciation!  I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y appreciation to those who have freely given of thei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ise to help us and other researchers: Vesselin Vladimir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tchev, Henri Delger, Paul Ferguson, Sara Gordon, 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rg, Frans Hagelaars, Glenn Jordan, Bill Lambdin, Yisra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ai, Martin Roesler, Fridrik Skulason, Rob Slade, Harry Thij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ard Zwienenberg, and Ken van Wyk.  All of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 which have made this book possible -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1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tection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and Encryption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re Going to Get Worse 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and Don't Believe the Virus 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2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50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your files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, IM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information.  This enables you to restore your system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ReLoad menu) if anything should ever infect or damag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writes the reload data to files BOOT.SRL and PART.SRL for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and partition sectors respectively.  Be sure to read the s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, Chapter One, that explains why system sectors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for all files and system sectors (the boot or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) that exist on the current disk.  IM will also creat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reload files (BOOT.SRL and PART.SRL).  Be sure to s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on diskette to help you recover when your hard disk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--------------------/-----\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----- /--------------/     \------------\ 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s or to do checks of all files (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 on just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.  If you choose the entire disk, the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will be checked as well as all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ll types of files is useful as a double check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detects an existing virus.  This is suggested sinc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you may have a program somewhere that uses a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andard extension to store executable code (e.g., overlay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ware of a program that uses extensions which I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as executable, then you may wish to use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to add this extension to the list of extensions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 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cessing.  You can also use the /VA, /VM, /VO, or /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2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root directory of whatever disk is being checke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to place it on a specific disk of your choice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eport file absolutely any name you wish.  If you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name, you may include the disk and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f you do not specify a disk or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IM will create this file in the current director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re event that this does not work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by asking IM to write the report to a specific file na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PRN" (the printer).  If you use "PRN", you will ge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error handling and messages since DOS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DOS boot sector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  The "reload Missing parti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if you have a disk so badly damaged that 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cognize that the disk exists.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disk on which to reload. You can identify it eithe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isk letter (A-Z) or by the physical device number (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hysical hard drive, 1 for the second and so on).  If the di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out to 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integrity update", so that you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M, /VO and /VR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- 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:  IM [Filespec] [/A] [/B] [/C] [/Cx] [/Dx] [/H] [/Ix] [/L] [/Nx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pec specifies the name of the parameter file to be used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path should be specified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Ix" or "/C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B"  bypass memory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L"  Check files in the current directory and all lower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x values: do type "x" integrity initialize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E"  Init Entire disk integrity.       "/IB"  Init Boot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D"  Init all files on DOS Disk.       "/IP"  Init Partition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R"  Init files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O"  one-time quick screening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R"  one-time quick screening of programs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A"   Auto adjust of video mode.        "/L"   Use colors for older LC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L /CE"  Uses colors appropriate for an older (CGA type)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 checks the system sectors as well as all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cal area network (LAN), you can use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oth the file server and the workstations. IM can be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by running it on the separate workstations as well 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  It can be configured in different ways.  If you place I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hared disk available to all workstations, you can hav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IM.PRM) files for each workstation or you c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IM.PRM in the directory with the shared IM.EXE. 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to allow each workstation to have its own IM.PRM, b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e makes it easier to copy or move fil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heck to make sure the files are intact.  If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un DOS, then you will need to check the files on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of the DOS workstations.  Part Two contains a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 that provides some general procedur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keep you LAN free of viruses. It's particular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follow the guidelines there on access rights and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s. If you periodically boot each workstation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loppy and do a full check of that PC, you can be assur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virus in a file or can't read the disk.  IM will only st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 If you set ha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be sure that IM is writing a report to a file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2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3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are ranging from 1000 to 2300 virus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exists partly because it's difficult to agree on how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New viruses frequently arise from some idiot tak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virus that does something like put a message out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: "Your PC is now stoned" and changing it to say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nald Duck is a lie".  Is this a new virus?  Most "experts" say "y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rivial change that can be done in less than two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yet another "new" virus.  Another problem co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try to conceal themselves from scanners by mutat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every time the virus infects another file, it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version of itself. These viruses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lymorphic" viruses.  One example, the WHALE (a huge clumsy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virus) creates 33 different versions of itself when i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t least one person counts this as 33 different viruse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Many of the large number of viruses known to exist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in the wild but probably exist only in someone'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 Several authors of anti-virus products, includ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burn and Ralph Burger, have written sophisticated viru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the loose, but other viruses that they created apparentl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s the foundation upon which your whole system is buil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one or two PC's, you probably owe it to yourself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agnostic programs.  If your PC is performing strangely or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damaged, it's crucial to be able to determine whether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ause.  You probably don't want to call in a repair pers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omething strange happens.  Even if you have just one or two P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modestly priced diagnostic programs that are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diagnostic software (and hardware too, for that ma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when you run the diagnostics, everything may work perfectly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me earlier there definitely was a problem. Intermittent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are all too common.  Disk problems can be the most insid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espect.  When you run the diagnostics everything work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you find out what's happening?  Run a comprehens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(surprise)! This way you can find out if some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, but you don't have to spend days running diagnostic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ives you early warning if your disk just starting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, consider buying whatever you can to prev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rom failing in the first place.  Buy surge protectors,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clean, and regularly clean the heads on your tape an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Be sure to protect your PC and keyboard from spilled coff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hr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is going to fail!  It's not "if" but "when"!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be able to deal with this threat.  Basic to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threat and most of the others is having backups. 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in Chapter five on Backup Policy.  Your hard disk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start performing erratically before it totally fails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detect this as early as possible before much data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.  It will very likely NOT be obvious to you whether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software problem or a virus is damaging your files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is determination in the section in Chapter Five 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executable code on a hardware write-protected devic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ll those programs on that device.  Some PCs provide DOS in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. This provides some degree of protection, b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are still vulnerable to infection.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solate on a write-protected device, the more effect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is a promising technique that so far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used to protect a system.  Encrypting as many of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makes life harder for viruses, but does not stop them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some unencrypted code around (boot sector, BIOS,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GOING TO GET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are we seeing the number of viruses grow at an alarming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e are seeing more sophisticated and better written vir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reported infections has increased rapidly.  One company (Cer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, a vendor of anti-virus software) was qu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eek (a national trade journal) that based on their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ut of four PCs was infected every month!  While one PC in fou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bit hard to believe, it's clear that viruses ar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ne can dismiss as very unlikely.  Viruses are,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that we must address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e.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 AND DON'T BELIEVE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tells you to do (or not to do) something,  don't believ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irus asks you not to turn off your PC while it is bus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 Generally, it's best to ignore what the virus says and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clean write-protected copy of DOS.   Don't blindly obe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71     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, 19, 29, 31, 39 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