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CES AND DISCLAIMER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Copyright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Distribution and usage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Disclaimer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Trademarks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Registration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 The registration key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RODUCTION TO THUNDERBYTE ANTI VIRUS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An overview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. Signature scanning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2. Integrity checking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3. Heuristic analysis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4. High speed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5. A reconstructive cleaner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6. A heuristic cleaner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7. Resident signature scanner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8. Resident integrity checker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9. Bootsector immunizer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0. MBR/CMOS maintenance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1. Memory guard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2. Disk guard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3. File guard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4. Network support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TbSetup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TbScan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TbDriver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TbScanX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TbCheck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TbMem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bDisk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TbFile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TbClean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TbUtil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Compatibility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MS Windows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AMPLE SETUPS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Initial installation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reation of a recovery diskette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Network maintenance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 Using DOS REPLACE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 Using PkUnZip.Exe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Prevention of illegal software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Prevention of viruses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Detection of viruses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A full protected system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Protection against employees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System maintenance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Recovering from viruses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ISCELLANEOUS INFORMATION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Who are we?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Updates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Distribution of the signature file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Language support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Thanks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VIRUS, NOW WHAT?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Prevention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Confirmation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Identification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Don't Panic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Global recovering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AMES AND ADDRESSES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Contacting the author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ESaSS B.V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TBAV registration/support sites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 Recommended magazines and organizations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RIGHT, LICENCES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underbyte Anti-Virus utilities are copyright 1989-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.  All rights reserved.  The diskette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hunderbyte Anti-Virus utilities are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imply that they can be freely copied in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ies.  The Thunderbyte Anti-Virus utilities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, which applies to computer softwa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Distribution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nd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re SHAREWARE.  You are hereby granted a licen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  to distribute the evaluation copy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evaluation package of the Thunderbyte Anti-Viru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evaluation package of the Thunderbyte Anti-Viru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sold or licensed.  Neither may a fee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.  If a fee is charged in connection with the Thunder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-Virus utilities at all, it should only cove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or distribution.  UNDER NO CIRCUMSTANCES should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ch fees be understood to constitute legal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evaluation package of the Thunderbyte Anti-Viru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presented in its complete form. It is not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e program and its documentation fil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ither the software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y granting you the right to distribute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underbyte Anti-Virus utilities, you do not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se utilitie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underbyte B.V. accepts no responsibility in cas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s or does not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underbyte B.V. can never be held responsible for dam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or indirectly resulting from the use of the Thunder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-Vir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sing the Thunderbyte Anti-Virus utilities means that you ag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, distribution or representation of the Thunder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is expressly forbidden without th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hunderbyte B.V. nor anyone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, production or delivery of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or the documentation grants any warranties in res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software or the documentation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disclaims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ny purpose.  Thunderbyte B.V. reserves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the software and the documentation and to make chan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time in the contents without obligation to not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.  All other product names mention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d to be the marks of their produc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FREE SOFTWARE! If you paid a 'public domain' vend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reach the makers of this product. You may evalu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: fill out one of the REGISTER.* files and return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registration site. You will find a list of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s in the file AGEN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 several inducements to you for registering. First of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to support for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which can be quite valuabl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y enhanced features (like the TbScan option 'extract'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vailable to registered users. Once you have beco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these advanced options will be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become a registered user of the Thunderbyte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utilities all future upgrades will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rations allow us to enhance our products and to keep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The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ir TBAV.KEY.  The key file will contain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licence number and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le TBAV.KEY is NOT to be sold or transfer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do search for the key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If they do not find it there, the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where the program fil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y file is corrupt or invalid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continue without error message although you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ill then be trea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.  If your key is only valid for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utilities, the other utilities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have already registered and possess a valid TbScan.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name the key to TBAV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are allowed to evaluate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a reasonable period of time, it is ILLEGA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combination with a key, produced without authoriz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 or ESaSS B.V., or generated by any softw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by Thunderbyte B.V. or ESaSS B.V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 TO THUNDERBYTE ANTI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underbyte Anti-Virus? Thunderbyte Anti-Virus (TBAV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kit designed to protect against, and recover from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ready many anti-virus packages, so you may wond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 special about these utilities. Here is a quick overview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overview is not complete, it just highlights a few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remark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.  Signatur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tures used by this package are updated as so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irus appears. You can always download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is signature file from one of our suppor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s.  A special program is supplied to add sign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case of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. 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performs an integrity check automatically, and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alse alarm rate other integrity checkers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is to detect viruses and not to detec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. 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the world's first scanner that incorporates heur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in a normal scan session.  Heuristic analys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hat makes it possible to detect about 90%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by searching for suspicious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using any signature. This is possibl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ontains a real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4. 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ormal scan session, TbScan is faster than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, even with signature scanning,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 analysis fully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5.  A reconstructiv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nstructive cleaner that removes virus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check information for a guaranteed 100%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6.  A heuristic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s first heuristic cleaner! Heuristic cleaning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hat makes it possible to remove even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, without any information about the virus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about the original file! Literally, the clea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unknown from the unknown! The success rat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virus remover is 80%, which even beats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ers that require predefined vir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7.  Resident signatur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ident signature scanner that can swap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XMS, or high memory, using only 1Kb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8.  Resident 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ident integrity checker for higher protection. It is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m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9.  Bootsector immu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bUtil program can install a new master boot recor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ome unique virus detection capabilities, without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0.  MBR/CMO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boot record, bootsector, and CMOS; save, rest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1.  Memory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guard program that detects viruses and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oing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2.  Disk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guard program that detects viruses and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verwriting and formatting the disk. It also trap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es, tunneling and direct calls into the BIO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3.  File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guard program that detects viruses and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4. 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ther resident anti-virus products offer you the cho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m before the network is loaded and l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after the logon procedure, or to invoke the a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oftware AFTER the logon to the network, result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 unprotected system. The Thunderbyte Anti-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recognize the network software and tak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to ensure thei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is a program that collects information from al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your system. The information will be put in file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. The information maintained in these fi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rity checking, program validation, and to cle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one of the fastest (and at this moment the fast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 available. Besides its blazing speed it h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, it can detect mutants of viruses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stealth type viru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markable feature is the ability of TbScan to disassem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makes it possi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and to detect yet unknown viruses. TbScan can detect 9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es without any information like signatures or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! This generic detection is named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eature of TbScan is the integrity checking it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finds the Anti-Vir.Dat files generat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memory resident utility. This driver is nee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TBAV utilities. It takes care for the pop-up window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upport, the network support, the MS-Windows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the memory resident version of TbScan. Thi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remains resident in memory and automatically scan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are being executed, copied, de-archived, down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performs very fast, and does not require much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1Kb of upper memory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a memory resident integrity checker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 and checks automatically every file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is being executed. TbCheck uses a very fa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method and it consumes only 400 bytes of memory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reject files with incorrect checksums, and/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files that do not have a corres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detects attempts from program to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s sure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. Since most viruses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owerfull weapon against all those viruses, know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own. Permission information is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etects attempts from programs to write directly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out using DOS), direct calls into the ROM-BIOS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etc., and makes sure that no malicious program will suc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stroying your data.  Permission information about the r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and/or format the disk is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. 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detects attempts from programs to infect other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uards read-only attributes, detects illegal timestamp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make sure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. 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a generic file cleaning utility.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 generated by TbSetup to enhance file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o verify the results. TbClean can however also work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 It disassembles and emulates the infected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is analysis to recon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. 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copy themselves onto the partition table of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Unlike bootsector viruses, they are hard to remove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would seem to be to low-level format the hard disk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offers a more convenient alternative to such rad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.  It makes a back-up of your uninfected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ot sector.  If these get infected in your system, th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-up can be used as a verifying tool and as a means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(uninfected) partition table and bootsect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for a disk format. The program can also restor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-up of your partition table is not available, TbUt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create a new partition table anyway, again avoiding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mportant feature of TbUtil is that it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table code by new code that offer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ance to viruses. The TbUtil partition code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boot sector gains control, enabling it to check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in a clean environment. The TbUtil partition cod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C calculation on the boot sector just before control i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. If the boot sector has been modified the TbUti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ill warn you about this. The TbUtil partition cod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RAM lay-out and informs you whether or not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It carries out these checks each time you boo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ce the boot sector has been executed uncheck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fficult to check it afterwards. A virus could hav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during boot-up and have hidden its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bUtil will offer you a great deal of security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active BEFORE the boot sect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the use of TbUtil is much more convenient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strategy of booting from a clean DOS diskette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.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designed to cooper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MS-Windows, DR-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.  M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The utilities remain active in every DOS box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ing the operation of the adjacent windows. All TBAV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invoked in a graphics DOS box 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ill not find in the TBAV package are fancy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programs. There are several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 Windows scanner never offers additional function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a Windows scanner requires more system resour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larger and slower, and performs less reliable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in' would be a prettier screen lay-out. If the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major concern, TBAV is not the Anti-Viru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one of the Windows files gets infected, Windows will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refuse to work and hang the machine. Just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a scanner to see what is going on, but you can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y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o cope with stealth viruses it is required to boot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DOS diskette before running the scanner. But, ever 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ot Windows off a disket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provides fine Windows support, but no non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AMPLE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examples it is assumed that all utilit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in a directory named TBAV. If this is not the case,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C:\TB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* C:\TB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example setups it is required that TbSetup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more hard disks or disk partition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e TbSetup invocation for every 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highly recommended to make a recovery disket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etups assume you have created such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highly recommended to read the manuals of all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The example setups outlined below are just int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some ideas about the use of the TBAV utilities, an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 not intended as a full featured protection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Creation of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very diskette is required to get rid of any viru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 Without such a diskette, you will never be able to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virus! So, take a few minutes to make this diskett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new, empty diskette, put it in drive A:, go to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execut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:\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YS.CO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turn to the TBAV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batch file MakeRes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es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py any other utilities you think you need in cas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to the diskette. A tiny editor - to edit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AutoExec.Bat - is also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hard disk needs some special device driver to be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a Stackered disk), copy the required device drivers als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y diskette and install the drivers 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drive A:. Consult the manual of these device driv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xecute TbSetup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s now almost ready. MAKE THE DISK WRIT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RITE PROTECT TAB! Label the diskette with 'Recover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ore the diskette into a safe place. Do not use 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Networ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file TbScan.Sig should be replaced frequentl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 lot of work if you want to update all work station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nually. Fortunately, there are several possib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job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.  Using DO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.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ew version of TBAV or the signature file TbScan.Si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lace 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stations should run a batch file automatical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ges in on the network. This is in most situatio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place' is a standard DOS utility. It copies the file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irst parameter ONLY if they are newer than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'replace' command is in the current path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s 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most cases the 'replace' command doesn't do anything at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you just updated the x:\tbav_upd directory. 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pdate only one drive with the new signatur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and all workstations will update themsel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they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the /S option if you want REPLACE to sca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workstations drive for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forget to run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tbav_upd directory. This makes sure that the REPLAC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.  Using 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.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ew version of the TBAV distribution archive you should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stations should run a batch file automatical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ges in on the network. This is in most situatio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file PkUnZip.Exe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most cases the 'PkUnZip' command doesn't do anything at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you just updated the ZIP files in the x:\tbav_u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Now you have to update only one drive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and all workstations will update themsel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they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Prevention of illeg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companies do not want their users to install or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software. TBAV can help to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he Config.Sys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bSetup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now tries to execute new software - softw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by TbSetup -, TbCheck does not allow these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  Preven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virusses from doing any harm on your system, execu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bUtil to make a backup of the partition tab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code by a partition sector with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capab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immnuniz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Scan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Me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likely that some of the TBAV utilities display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boot again. This because some programs that are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perations that are monitored by the TBAV utilities.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'learn' which programs perform these operation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'Y' everytime, TBAV will remember this for nex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bother you again with these message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now monitor the system and warn you if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- or worse - is going on! They also warn you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a virus. In all situations, viruses ar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  Detec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viruses AFTER an infection occured, you can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Scan C:\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will warn you if files have been changed. TbScan is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.  A full protect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protection is achieved with the follow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bUtil to make a backup of the partition tab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code by a partition sector with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capab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immuniz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Che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Scan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Me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Scan C:\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likely that some of the TBAV utilities display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boot again. This because some programs that are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perations that are monitored by the TBAV utilities.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'learn' which programs perform these operation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'Y' everytime, TBAV will remember this for nex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bother you again with these message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now monitor the system and warn you if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- or worse - is going on! They also warn you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a virus. In all situations, viruses ar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do any harm. Viruses are also detected afte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stalled on the system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.  Protection agains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BAV utilities are interactive. The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he user if something is going on. In comp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may be that the system operator is the only o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mmnicate with TBAV in case something is going on. All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support the option 'secure'. If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will not ask the user for permiss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dangerous operations: TBAV will always deny all dang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. 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system needs maintenance. This maintenanc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TBAV utilities. The signature file of TbScan nee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 update. You can obtain a new signature file on on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kely that you add, update or replace program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you do so, do not forget to use TbSetup to mak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ngerprints of thes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a new version of DOS, the bootsect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If you change the configuration of your di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/or CMOS configuration will change.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recovery diskette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.  Recovering from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AKE A NEW BACK-UP OF YOUR SYSTEM THAT WILL OVER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ING BACK-UP. Make a separate back-up instead an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being infected and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overing from a virus infection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the uninfected, write-protected, recovery diskette.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llowed our recommendations, you have a diskette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cover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un any program from your hard disk! The viru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ied access to your memory while you clean up the system.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rn you if you accidentially try to execute an infec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program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bScan for an indication about what is wrong. TbSc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name if the virus is known, or it will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case the virus is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log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un TbUtil to compare the bootsector, partition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ootsector or partition code contains a virus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o remove the virus from these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file virus, restore all executables. TbClea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unless you don't have a back-up of the un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 Depending on the kind of virus it might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eplace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ystem has been cleaned, check all diskettes, back-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e infected diskette can cause you the same trouble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erefore we highly recommend you to take meas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 system against re-infections, since ther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hat you forgot to clean up one of your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irus scanner frequently, install a resident scann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), or even better, install the Thunderbyte PC Immuniz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Who are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have been developed by F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dman, chief executive of the ESaSS and Thunderbyte comp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is the company that developed the well-known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the first hardware PC immunizer, and has gained a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of experience with and knowledge of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-written system software. Of course, we do have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viruses to test our produc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updated often. The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on all Thunderbyte support BBSs but also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 BBSs will have the most recent version of 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mplete release will be named: TBAVxxx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xx' will be replaced by the three digit version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tain the high reliability of the products,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.  They will not be distributed widely, but ar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he Thunderbyte support BBS in The Netherland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.  They will only contain the files that have been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versions can be recognized because they have a 'B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nimize download costs there will also be upgra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 files that have been changed since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release. They will have a 'U' in their name:  TBAVU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ptimized formats. These processor optimized ver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registered users only, and they are archiv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 'X' in the name: TBAV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Distribution of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file (TBSCAN.SIG) is updated every month.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an archive called TBSIG%##.ZIP (% = Year, ##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sequence number). Most Bulletin Board System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copy of this file within 48 hours after the Master Cop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pdated at Thunderbyte support BBS in The Netherland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signature files can also be obtained from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 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do support several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support files are distributed in archive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&lt;name&gt;&lt;version&gt;.ZIP, whereas &lt;name&gt; stands for the two o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untry code, and version for the version number of TBA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nguage support file for The Netherlands whould hav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L500.ZIP (version 5.00). You will find these languag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hunderbyte suppor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ould not have evol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urrent state without the valuable contributions made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. 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Lots, for beta-testing and technica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Richet, for 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ane Veaux, for 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n Solomon, for testing and for the discovery of a FCB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Thijssen, for stimulating the scanner speed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ff Cook, for revision and corr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rik Skulason, for cooperation of heuristi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VIRUS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 Pre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ways better to be safe now than to be sorry afterward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vent an infection by using reliable software only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f which the origin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HAVE AN UNINFECTED WRITE-PROTECTED BOOTABLE DO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SAFE PLACE. The disk will be needed in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 Without an uninfected bootable disk you will ne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get rid of any virus! The disk should be write-prot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 will remain un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use TbSetup to maintain recovery informa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of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oot from your hard disk or from your original DOS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someone else's disk to boot from. Should you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make certain that you have opened the door to you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efore 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program ChkDsk frequently (without the /F swit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is able to detect some viruses because the viruse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tructure in an incorrect manner, causing disk err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out for changes in the behaviour of your software o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 in their behaviour is suspect, unless you know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.  Some 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amount of available memory space has de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need more time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do not operate as they used to, or caus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ash or reboot after so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ata disappears or get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ize of one or more programs has in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creen behaves strangely, or you will find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play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think your system may have been infected by a virus,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confirmation. You can get confirmation by using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, or by booting from the uninfected write-protec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 comparing the files on the hard disk to th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original copies. DO NOT RUN ANY PROGRAM ON THE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D BEFORE PERFORMING THIS TEST TO PREVENT THE VIRU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RESIDENT IN MEMORY. If the files have not been change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dealing with a file virus.  However, if they a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n the same manner, it is very likely that th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fected. The bootsector is more difficult to test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YS command to replace the bootsector in case of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ile viruses infect other programs. It is high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find a few infected programs on a hard dis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If TbScan reports a virus in only 1% of th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, you should treat it as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virus, do NOT use your copy of TbScan to check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, unless you have copied it to a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ystem became infected. Although TbScan perfor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 on invocation, there are some viruse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 a self-check, and TbScan might therefore carry such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etecting 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virus. This is extremely important because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irus infected your system, you know what the virus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there, and whether or not your data files can still be re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virus scanner to identify a virus. Once you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virus you should obtain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 Log on to our support BBS, consult literatur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, or consult a viru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irus only infects executable files you need only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 But if the virus swaps some bytes at a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hard disk each time you execute a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place your data files too, even though you did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in the data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do is NOT TO PANIC! Panicking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, as you need to be calm to deal with the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In most cases of virus infection in the past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mage was done by the operator of the system, not by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Do nothing at all except for identifying the vir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information about it. An instant reformat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 is the worst thing you can do. Once you know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does, you can work out a strategy to rec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AKE A NEW BACK-UP OF YOUR SYSTEM THAT WILL OVER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ING BACK-UP. Make a separate back-up instead an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being infected and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 Global 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overing from a virus infection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an uninfected write-protected DOS diskette. Do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gram from your hard disk! The virus must be deni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 while you clean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DOS system and bootsector by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file virus, restore all executables. A virus remo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s not recommended unless you don't have a back-u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executable files. Depending on the kind of viru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lso be necessary to replace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has been infected by a virus tha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it might be necessary to perform a low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of your hard disk(s). If you used a utility to back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like TbUtil) it isn't necessary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. TbUtil restores the partition 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ystem has been cleaned, check all diskettes, back-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e infected diskette can cause you the same trouble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erefore we highly recommend you to take meas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 system against re-infections, since ther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hat you forgot to clean up one of your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irus scanner frequently, install a resident scann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), or even better, install the Thunderbyte PC Immuniz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have been written by F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dman. You can contact him via the following electronic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 support BBS   Tel. +31-85-2123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80/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Veldman@esass.iaf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an also phone for technical support.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ne of the REGISTER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B.V.                          Tel:  + 31 - 80 - 787 8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80                       Fax:  + 31 - 80 - 789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1 BJ  Nijmegen                   Data: + 31 - 85 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                      (2:280/200@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veldman@esass.iaf.n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 TBAV registration/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vide the global community with anti-virus co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imely manner, ESaSS B.V. has established an Agents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You will find all information in the file AGEN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 Recommended magazines an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he Quadrant, Abingdon Science Park, Oxon, OX14 3YS, Eng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235-5551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omputer Security Assoc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35 Connecticut Avenue 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D.C. 20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1-202-364-8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Computer Security Assoc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7 West Main Str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csburg, PA 17055,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1-717-258-1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News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kley court, Millstreet, Berkhamsted, Hertfordshire, HP4 2H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442-8778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