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u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Sgt Jon Freivald, 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rbo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1st Marine Corp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is distributed as freeware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as long as there is no fee charged for it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Viruschk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containing all of the file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.  Viruschk may not be distributed as a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 package without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st Marine Corps District.  There is no fee fo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register as a user, you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or future updates.  Refer to the not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McAfee's Viruscan (scan.exe) on all USMC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d by CMC/CCI msg R 220032Z OCT 90 ZY3. Virusch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ll" or "watchdog" for McAfee's scan.exe.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screen mandated by USMC security regulations 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condition is found, it will lock up the user'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oud tone and unmistakable screen, al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condition!  It is highly recommended that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shield program (also by McAfee) - especiall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limit scanning to once a week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message for further guidance regard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virus prevention software.  This docu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all policy set forth in the message, nor does i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ken as a statement of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BM PC, PC/XT, PC/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or non USMC users, you can make this a welc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corporate message, etc, or you can eliminat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.  The content of the screen file is ir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the program.  The file should only b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, or it will scroll before the first par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38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hard disk with one or mor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OS version 3.0 or higher for the integrity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cAfee &amp; Associates Viruscan (scan.exe) version 7.2V7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Viruschk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on the c: drive named "security" (this is 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d and hard-coded into Virusch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ollowing files into c:\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      (This should be the latest vers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official channels.  It *MUST*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2V77 or hig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     (This screen may be modifi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ation with any ANS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Draw", or you can substitute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/ASCII screen of your choic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"warning".  If you are not a USMC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omitted all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line "c:\security\viruschk"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autoexec.bat file.  This line should normall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autoexec.bat  &amp; should ALWAYS be befo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use Zenith DOS with manual partition assignm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place the asgnpart command BEFORE Virusch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itional partitions will not get sc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ystem does not have an internal clock/calend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ate command should be in the autoexec.ba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h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first checks the DOS version being run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version 3.0 or higher, it performs an integr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ANY modification (manual tampering, "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a virus, etc) will cause the virus warn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the system to lock up.  If the DO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, a message is  displayed stating that the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checks the command line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      shows the "lockup" screen &amp; plays a snipp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tones - no scan is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screen is not displayed (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emo purpos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            Executes scan.exe on Mon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            Executes scan.exe on Tu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            Executes scan.exe on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            Executes scan.exe on Thurs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            Executes scan.exe on Fri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            * Executes scan.exe on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           * Executes scan.exe on Sun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= NOT ALLOWED ON USMC SYSTEMS -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nly included for those who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on their priv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command line (or one not listed above)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will be executed every day. 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yped exactly as they are above (i.e., "mon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"M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an.exe is to be executed, Viruschk will then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valid hard drives for the system.  It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with the proper parameters to scan all the dr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is not to be executed that day, this st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an.exe is to be executed, and this is the firs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cular day, scan will be executed with the "/NO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- this will force a complete scan at least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ed) day.  If this is a subsequent run, the "/NO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ll be omitted, allowing the user to press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&lt;Ctrl&gt;&lt;Break&gt; to bypass the scanning process. 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is controlled by a control file.  This is a 4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c:\security\viruschk.lrd".  This file will b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the program is run and will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f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 is updated to reflect the current d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scan.  If the system is rebooted during the scan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gain be forced.  This will continue until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s and the control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will then display the file "warning"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f it exists.  You will only get this far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wo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can.exe is not to be ru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scan.exe ran successfully and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0 second delay, control will release back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system can continue running it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bypass the delay by pressing a key.  A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nforms you of how much longer you have to wa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ress a key.  The warning screen will display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command line arguments (except "display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general use anyway...).  If the file c:\security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nothing will be displayed,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before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TRIGG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five conditions will cause viruschk to lock u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Viruschk.exe finds any type of mod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to itself (indicating either manual tampe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can.exe was not in the c:\security directory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can.exe found viruse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Scan.exe exited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Your version of scan.exe is not at least 7.2V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ny of the 5 conditions, we do not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ed and use his system (possibly spreading a virus..!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sounds a warning tone on the PC's speaker &amp;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aving the user no doubt about the fact that a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ncountered (even though that is but one of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s).  The user's system will now be locked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that will have any effect is &lt;Ctrl&gt;&lt;Alt&gt;&lt;Del&gt;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Zenith system) &lt;Ctrl&gt;&lt;Alt&gt;&lt;Ins&gt; (so that you c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rite protected floppy disk and remedy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mo of the warning scre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ch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 is on the command line, scan will not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will warning be displayed - this is for admin demo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will set the DOS errorlevel upon exit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atch command "if errorlevel" to check these code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ction if desired.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&amp; their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Viruschk ran uninterrupted to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countdown or the "display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A keystroke was pressed to bypass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The file c:\security\warning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refore no display or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Warning was present, but the program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You errantly obtained a copy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have the anti-virus informatio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.  This copy should not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not run with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          The DOS version being run is less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.  Viruschk requires at least version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and at least 3.0 to perform it's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/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Scan.exe cannot execute - Viruschk locks up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.exe will execute when invok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Memory - scan.exe requires 256K of RAM.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head of Viruschk brings system requir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384K. It doesn't actually require that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the next step up from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Location - scan.exe MUST be located in C:\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is location was mandated by CMC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hard-coded into Viruschk. 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program c:\security\scan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d an error &amp; the lock up is initi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.  This prevents a virus from plan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is condition should *NEVER* happen!  If it do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me because I'm interested in knowing if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jan "scan" elsewhere in your path an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by Virus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Version - starting with Viruschk version 2.0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can (scan.exe) 7.2V77 is the minim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y warning screen comes out looking li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bl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Most likely your screen was done i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do not have ansi.sys loaded. 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nfig.sys file contains a lin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ffect of "device=c:\dos\ansi.sys"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, add the line (make sure you gi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ansi.sys),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can be contacted to register or fo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s, 1st Marine Corps District (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5 Stewa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 City, NY 1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SSgt Freiv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hone - (516) 228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on phone - 994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S/MCDN - bk1md4:gisna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- 70274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- 70274.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- ktfp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(516) 483-5841 (8,N,1 - 300-2400,96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rote this program to take care of two CMC man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of our network as transparently as possibl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implemented on all of our remote/stand-a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andates are the access warning screen on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anning of all hard drives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ontact me ASAP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We have tested it on over 90 systems here a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, but our configurations are pretty standard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it will run properly on ALL systems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also open to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 Having reached this stage, updat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on the priority list, but I will definitely enter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y also be willing to produce custom version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his will depend on what they are (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volved), requested delivery deadlines, and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load here at 1st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be placed on distribu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dates, simply drop me a message (either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) with your name, unit, address (E-Mail!?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ention Viruschk, as I maintain distribution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programs &amp; want to be sure to get you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.!  Also, please mention the version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3           Fixed a bug that would cause a divide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ermination if a RAM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tion was smaller than one meg or ha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me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2           Added the feature of "/NOBREAK"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.exe only on the first run of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dded the requirement for a 4 by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which is named "c:\security\viruschk.l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rd stands for "last run da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c          Updated the code to invoke scan.exe with the "/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NOPAUSE" and "/NOBREAK" options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the use of Viruscan (scan.ex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2V7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b          Added (actually just made consistent &amp;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a          Captured the keystroke if the delay wa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inadvertent input to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          Added drive information display, changed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to a 30 second delay bypass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, and made the warning scre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        Added integrity (virus) self-check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ogation for drive table and option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ecific day of the week.  Converted fro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.com format.  Documentation writte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        First release, not distributed beyo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ct users.  Would only scan drive c: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5 second delay for the warning scree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quired), and ra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