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SHIELD Version 5.22V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KSHL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ning VSHIELD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the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in memory,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, system files, and itself before installing itself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-and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for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alidation codes added by SCAN as programs load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re checked before they are allowed to run;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found VSHIELD will not allow it to execute. 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vents reboots from disks infected by boot-sect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CAN to determine if a file has been altered.  VSHIEL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eck for viruses as files are copied or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0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ha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VSHIELD, VSHIELD1, and CHKSHLD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describes how to use VALI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Version 5.22V10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Version 0.2 program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VSHIELD.EXE   VSHIELD1.EXE   CHKSHL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45,724        11,323         8,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2-27-1993    2-14-1991      02-11-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06EB          8578           D7B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66C          03CE           05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switch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VSHIEL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The latest version of VSHIELD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our BBS at 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s are archived with PKWare's PKZIP Authe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cation.  If you do not see an "-AV" after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e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22V102 replaces Version 5.21V100.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mproved handling of file copy, and fixes som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of validation cod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has been updated to recognize new viruses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ersion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0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            - Checks DOS process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CCESS option tells VSHIELD to check for viru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program is opened for any reason.  The /ACCESS ma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ograms under Windows or when copying with menu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CV with /ACCESS is not recommended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The /ACCESS option cannot be used with the /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ptions.  The /ACCESS option is for high ris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pen university computer labs or software develop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for example, prevent a developer from zipping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nto an arch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from being run.  This option is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to prevent users from running program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a virus.  An exception list of "trusted"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llow use of programs that do not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 attached.  For instructions on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NDOS.  This option cannot be used with the /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instructs VSHIELD where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file name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stand-alone PC's or networks with no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S-DOS 5.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must be used (for 386/486 systems) or QEMM (for 286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486 systems)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is used when running Windows 3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to display messages properly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ndow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xxxxx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xxxxx - Check for version 'xxxxx'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4.3V84" for VSHIELD 4.3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SWAP /F C:\VSHIELD.EX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 /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,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4.3V84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4.3V8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g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22V102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22V102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ff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