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Z16A ARC/PAK -&gt; ZIP file converter enhancement</w:t>
        <w:tab/>
        <w:tab/>
        <w:t>9 Ap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 further "Toad Hall Tweak" of the original A2Z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6) and the initial v1.6a tweak.  I'm calling this v1.6b for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difference (to the user) from v1.6a.  You st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ption for ASCII compression (to use the PKZIP v0.92 '-ex'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several KB have been carved out of the .EXE program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gnificantly faster.  I don't think I brok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feedback or suggestions as to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you do NOT throw away the original A2Z.EXE (v1.6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til this 'enhanced' version is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the author .. this is one of the nicest ARC/PAK convert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can only get it to carry over PAK comments to the new ZIP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 on that .. maybe v1.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68-3471  (North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ther tightened up how A2Z gets file sizes, 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minated a bunch of clumsy error testing by using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fter a PKUNPAK or PAK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-X' switch during configuration for ASCII '-ex'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olidated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ghtened up error/log/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