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0 The Z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90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is a simple file transfer utility I wrote, mainly for my own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 in the use of DSZ.COM (Omen Technology Inc.).  The parameters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SZ are passed by ZYX, eliminating the need to call up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nch more keys.  While there are many fine programs that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, I felt no real need to wade through various pop-up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 And since I am just learning Turbo Pascal I had fu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..  Entering ZYX alone displays the help screen.  Entering ZY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is any of the eleven parameters will call DSZ and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aters.  I call ZYX from ProComm+ using the Alt A key and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I need.  Most quality communication program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of parameters.  If your's doesn't then you might consid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SZ and ZYX must reside in the same directory/sub-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ose down loaded files to go.  The reason is simple;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ve a registered version of DSZ (shock and dismay!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of DSZ does not support sending files to o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's, along with alot of other neat features AND it is not my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round this stipulation.  My DSZ is registered and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registering your'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ing of all the parameters available (for n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Receive Zmodem                 6  Se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Receive Ymodem                 7  Se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Receive Xmodem                 8  Se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 Receive Ymodem G               9  Crash Recover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  Receive Xmodem Overthruster   10  Crash Recove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  DSZ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s that DSZ be registered in order to function.  Refer to you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 the public domain and I encourage that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.  However, I retain all rights to the source code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ty, expressed or implied, for any adverse condi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the use of this program.  I do request that ZYX.EXE and ZY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unaltered.  Any questions, comments, suggestions, or ..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d up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m Gardner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2 B Bir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ceansid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92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