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June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ARJ, ZIP, PAK, DWC, LZH, ZOO, LB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elf-extracting COM and 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5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June 2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5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June 2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1 - 10/09/92 add ARJ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2 - 10/09/92 add /C comment option to 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3 -  2/14/93 add madeby and sfx for ZIP 2.04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4 -  3/07/93 correct loop with ARC-lik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5 -  6/23/93 add more sfx forma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5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June 2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