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7/090 13 Jul 90 09:45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Andy V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  LOADALL 3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1.  LOADALL data are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ly included by Intel for chip testing, Microsoft is now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 in their RAM Drive program and in OS/2's compatibility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is instruction is probably appropriate only for use i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 and system-level utilities, it is important because i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capabilities that are not otherwise available in a 286-bas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ave received a copy of a document that describes LOADALL.  No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is shown, but is almost surely written by Intel.  The 15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describes in detail how to use the instruction, so ca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ndocumented" is not quite correct -- it is documented, but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heet.  By restricting access to this documentation, Intel gives un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tage to Microsoft and other large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or Cac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0-2      24-bit segmen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3         Access rights byte.  Format is the same as th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ghts byte in a descriptor, except that the "pres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 becomes a "valid" bit.  If a "valid" b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, any memory reference using the descrip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use exception 13 with error code of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 4-5       16-bit segm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TR and IDT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0-2      24-bi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3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4-5      16-bit segmen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2.  Descriptor Cach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l's position is that this instruction is not useful to most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easily lead to machine crashes if not used properly.  Intel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y will provide documentation for the instruction on a "need-to-kn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, presumably only after a non-disclosure agreement has been 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developers, of course, would not know to ask.  The information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ing here should be enough for you to evaluate the useful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; if you intend to use it in a product, you should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l for the fu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code for LOADALL is 0F05 hex.  No operands follow the instru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ALL gets its data from a 102-byte block of memory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address 800 hex, as shown in Table 1.  Table 2 shows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criptor cache entries.  These are hidden registers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be modified by the programmer; they are set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scriptor is read from the descripto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ING EXTENDED MEMORY FROM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equence is required to access high memory from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LOAD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abl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ave the 102 (decimal) bytes starting at 800 hex.  (MS-DOS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for system code.  OS/2 presumably leaves it free for LOAD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depends on application programs not to change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et up the 102-byte register image at 800.  The base addr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segment descriptor cache is set to select the desired high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Execute the LOADALL instruction.  The data segment now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, high-memor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Move data to or from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Restore the base address in the data segment descriptor cach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 at 800, and execute another LOAD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Enabl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&lt; The next step is not in the article, but conspicuously absent.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Restore the original 102 bytes to 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while it is appealing not to have to go to protected mode an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high memory from real mode, this isn't much better.  LOADALL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 clock cycles on a machine with no wait states, or 19.5 us at 10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ALL can also be used to allow programs to be executed in high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e processor is in real mode.  A special paragraph ID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FF) is used to indicate when a program is running in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 service routines must check the segment register to see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special ID, and if so, they must reload the regist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ALL to restore the segment base addresses before return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Qtach2 v1.07 U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Blue Moon BBS &gt;HST DS &amp;&amp; T2500&lt; Keep guns legal! (1:226/1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