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t Directions 1.11a 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rections Engine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(setting up the city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: (do this first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: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e: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lin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: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rout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names option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oftware it is easy make a setup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directions for the transportation system of a larg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t's simplest, you enter route name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on each route. Many customizing features are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up to three separate cities or metropolit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sold on a try before you 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after 30 days you must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.00 to Peter Neuendorffer, 1399 Commonwealth Ave Suit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 is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ity can have up to 600 bus routes, 10 subw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us routes may be used to describe commuter r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ransportation. The "worst case" it handles is fou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or three subway routes, or two bus routes to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mouse to operate the program, wh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is Enter, and Right Click is Escape (always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) No special memory is required, but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Copy all the files into a dedicated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, move to that directory, and run Btr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ert sharewar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A:\*.*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mes with the Boston MBTA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much more than just Boston directions thoug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here you are starting, and where you are go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click on Go (alt-g) and get directions. 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ystem for another city or area (Page-Up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nd choose YOUR SYSTEM1.) To configure fo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TRAN MONO. Run BTRAN COLOR to change back to color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run BTRAN from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will give a general description of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then describe how to set up your own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, Core, and Other options in the database menu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 from the opening screen, click on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Page Up, then choose Database, and choose a blank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Your System") or the MBTA database for practice.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A option will restore the MBTA example databa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. Remember you can set up a similar data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software, Left Mouse Button Click = E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 menu item, or completes words you have typed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Click = Escape, to return to where you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or to cancel a word(s) you have typed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eep in the database, repeated presses of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Click would back you out of the Databa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start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go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, Left-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Alt-G, left click on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verse Route, select the menu, choo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ighttime travel, select the menu, choo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, I call the main front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ections engine." It gives directions for trave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f stops and routes you name in the Databa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e on your transportation system. This i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says "Where Starting" and "Where going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 "database" (which can be hidden)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d rout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ront of the program is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ceptively simple looking. You type 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arting and where you are going and get direc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this up for your own city or area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of this manual starting at pag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about how it processes the direction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a stop or place ending in "street," or "st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top by that name, the word "street" or "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. This is because often people ask for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mat. Also, the database allows 100 substitute or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at it translates. In Boston,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directions to the Museum of Fine Art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give directions to the museum stop.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" yourself for your city. The engine is expect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subway (CORE) stops, like "Harvard", but bus st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fuzz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 are given for the shortest trip,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day. The user sets the time of trav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(Left Click on Page-up-menu) and selecting time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ytime (default), all routes are shown. But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time, only routes are used that run during the d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Weekend travel to make sure your bus routes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end. The user can opt to "Ignore" certain routes-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BTA, the subway. Reverse gives the reverse trip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a switch for when there is more than one major area pres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, you may change the routes for MBTA, 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ity of your choice. See the end of the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out the Directions Engine whe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MBTA database is loaded (shipped with this produ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se typical requests. The revere trip is don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from the Main Menu (pgeup.) These examp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Boston pl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tarting     Where Going        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         Boston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ington         Boylston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ucester         Downtown Crossing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more            Watertown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rley Square   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           Dudle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port           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Wharf        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 Circle   Quinc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, choose the Menu with Page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. To lock the database from further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rick from DOS. If a file is presen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named Database.key (any file by that exa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to the database is open. If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door is locked. Thus you can prevent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get directions in your city from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es. To create this key, any text fil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.key" will do. A quick way to create this ke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on database.key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ontro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press z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your own city's routes, choose "Your Syste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menu (PgUp/Database.) To work with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or practice, choose the MBTA database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s, press escape. You will quickly discov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r city, the directions engine ("where star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going" at the bottom of the opening screen)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go back into the database. First you must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efore adding routes and stops. This is the "General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on the menu to the right. An on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is in the "Help"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eaving the Database, choose &lt;Y&gt;es (Click on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y key, to make your changes stick. To cancel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made in the database SINCE THIS TIME YOU HAV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choose &lt;N&gt;o (Click on No or type the n key.)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BTA database from the Database Choos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 at any time. However, you cannot restore your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ity. To get help on any option, choose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or click on the word Help at the top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options in the database have a simi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You choose New in these options to ad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other existing options brings up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this Item?". Answering Yes delet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give the database several ke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General. Eventually, you can Lock this ar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on to add your routes. Other than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stops, routes, names, and featur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any time for your city's directions databas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database, and check out the dir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even though you haven't finished putting in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fi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tems you must complete in General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all at once, but you must choose Lock before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Core or Other areas to ent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    The name of your cit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Detroit     Metropolitan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System?     Answer yes for Core if you intend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like a subway, or inner  city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Name        This is the vehicle nam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by the directions eng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subway      downtow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ake the Red subway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?    Answer yes if you want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s, like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      The vehicle name. examples: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tem?  Like buses, different mod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ame:    example: commuter rail     rail    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System? like Special, but for specialty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Name    example:  boat     cable car    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is for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s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s for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is for od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routes are entered in from the COR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Special, and Special2 routes are all entered -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 from the OTH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used to indicate points of intere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names, like theaters of museums. 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with the knowledge that a stop in the subway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different. Actually, now that I think of it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main database menu and apply to any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ystem (City.) DO NOT USE ALIASES to re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tops. And always refer to the stops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not th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              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eum of Modern Art          W 64th Street (or whe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op names allows you to see the stop names in you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way) and OTHER (other forms of transportation lik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l) routes. Page up and down through the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rranged alphabetically. To a list of sto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or route, choose CORE and Edi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line. Or choose OTHER, edit route,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 city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hoos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Answer "Yes" to "Are you sure?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or cancel cancel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it the database with escape and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Save Changes?" If you answer no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al will be cancelled. If you choos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your database has been  era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urrent city. To re-chooses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choose Page Up Menu, MBTA Bas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Setup  (sub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for all the database options, choose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rom the Database Choose menu (Page Up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choose Database, choose MBTA.) When you chan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can reset the database to where it was upo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No to answer "Save Changes?" on the way ou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lt-X (or click on the word Quit on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) to Quit the program, you are also asked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e question is almost always asked, even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CORE  (subway) route, choose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y  CORE  (subway) route, choos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CORE (subway) route, choose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stops where the user cannot "change directions"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urn. A no turn stop means a stop on the subway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asily change from one line to another. Transf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the No Turn stops you specify. Be careful not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ransfer point on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Stops indicate stops of your choosing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each other geographically, but not bot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y line. The point is that the directions find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directions if it knows enough to make the "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ptional, and if incorrectly entered, can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to be given. These stops should be with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ing distanc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Number of Stops allows you to suppress the 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ne is describ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CORE  (sub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dit your CORE (subway) routes, add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s you go. You can go in and out of the databa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saving your work as you go by answering "Y"es to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?" You can make changes in the CORE routes even if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, and you may move between the CORE (subway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s or rail)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line with Edit Line. To back out,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. Add stop allows you to add a s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Each stop is added on the end. In the database, s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yped in lower case if you want, as th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everything when giv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ions engine makes connections between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outes share one or more Stop Names. Thus it knows th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o. 1 and the Red line Subway connect at Harv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ard is a stop name on both routes. So make sure you sp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ame way in different bus or subway rou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a stop, select Insert and enter the index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rge box) of the item to insert BEFORE. Or selec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eft Mouse Button, and select the stop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ft Clicking when the mouse pointer is over the s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stop in the same way, answering "Y"es to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left click on Yes No box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a stop name with Edit Stop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disabled if there ore any OTHER (bus) rout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must delete the stop, then insert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place. This is done to avoid confus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hen stops are mov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ppens when you add or remove a stop. Thin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as that you are saying "THIS STOP IS NOW A SUBWAY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graphical place you are referring to was always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built a subway station in effect at that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 add is Main Street, and there are already bus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d out of Main Street (OTHER area stops,) all these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utomatically "connect" when giving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lete the Main Street stop, the buses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and out of Main Street, but they would no long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(subway) at that place. So you add and delet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ny time without affecting the bus stops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may result as you add CORE (subway)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routes have to connect in three legs maximu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parate subway lines are allowed. It is unusual for a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have isolated routes, but this is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However, I expect all your subway stops  to connec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3 legs per trip. Express tracks do not have to cou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ine, and are described in Core Edit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(sub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Line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se options from Edit Line,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You can change the color that this particula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 (This is different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, where you can only select a color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:  b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rk certain stops in the line as Express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a subway that has a separate express track, a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 City which stops at selected stops. Choose Options/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ggle a stop on or off with the mouse, or ent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displayed) of the stop. When directions ar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e up front in the directions engin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 a box on the screen to press F. The expres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 is displayed for the cur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sign is used to tailor the "sign" that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display. In the case of Boston, several G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number of stops. So it is necessary to mark smal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vel (start and end stops) for certain car "signs"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TA database and choose one of the first fou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s Carsign to see the use of this. The small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ferred over the larger ones by the directions eng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ravelled is determined by which stop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 works similarly to Carsign, bu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range of travel for a Directions displ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bound" or "Outbound". The order of the ran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Every time you add, delete or insert a stop in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tems for Carsign and Directions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for this line. It is a good idea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ubway tops for the line BEFORE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"carsign" and "direction" displa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e/Edit Line/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Other Setup (buses, 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outes can be up to 600 lines. They can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transportation. The type of vehicle, be it b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or balloon is as specified when you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in the General Setup. A reminder that the General set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before you can add places and routes in OTHER 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pecial system is defined, you enter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tarting with the special letter, as in C1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c1. For the plain other routes, which are probably b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se a letter for the route number. For special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2 letter defined by you 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route 5 might be bus number 5,   route C10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route, and B5 might refer to a balloo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cess your routes by choosing Edit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route number. This number can be sup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displayed, but you must at least use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to reference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the Other menu (choose Oth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 include changing the text color that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will display in the directions engine. You can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route numbers for OTHER, SPECIAL or SPECIAL2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rections are displayed. You can also op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number of stops for a given tri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buses, as the buses may stop frequently ,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ed in key stop names.  The number of stop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a stop in a route, not the weighted "BU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ther routes is described on the next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you add stop names for bu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Other Edit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route from Edit Route by typing i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for the route. Route numbers beginning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ignal that it is a special route, and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special2 letter indicate that it is a speci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 See information on this above in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term is BUS PLACE. This places the st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ute. It is a relative distance. That is, a ro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ops Pleasant and Hart has an index 1. for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2. for hart. These numbers go up by ones. But the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1 for pleasant and 10 (TEN!) for hart.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s farther apart. The directions engine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st distances, and will see those stops as being "10"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usual "1"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            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top                              Enter a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ive the BUS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te the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ute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ative dist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s place of 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pt value for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ss some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MBTA ba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amples.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s place of the 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top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delet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 the stop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p  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edi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n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lace Adjust                   This "pushes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a given st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ount of "bus place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menu from the Main Menu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o find stop names in the directions database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ll be present depending on the type of rou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age up and down thorugh subway stop names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subway route, or page up and down through bus/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names (showing the numbers of the routes that each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select particular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option, you may press F2 or click on "Note stop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in a stop name of your choice. This stop will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to the current active line in the direc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Starting, Where G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