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#######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      ##   ##  ##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 ##  ##          ##******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###### ## ## 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       ##   ## #   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   ## ##      ###  ##  ###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#   #  ##      #### ##   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 #   ##      #### ##   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##### ##     # ### ## # ## 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# ##  ## ####   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##### ##       ## ##   ##    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##  ####     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#  ## ###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####       ## # ##   #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  #        # # #      #   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JStar(tm) - A Chinese Word Processor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Huijie Chen &amp; Hongbo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ed by Dr. Hans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Hongbo Ni 1991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ad this section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structure 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JST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.EXE   Command line options  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ree   Quick help   Chinese/English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e    Save file    Quit    Multiple file operation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  Quick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editing   Screen display   Current status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a block   Copy   Paste  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PUTTING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yin    LianXiang    Online Pinyin    Zhuyin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put methods    LXGB2D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  Glossary   Hanzi info   LianXiang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acro   Use macro   Macro text file    NJMA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PRN.EXE   Printing format commands   PRINTP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5 file   zW file   Hz file   PCX file   GB24PCX.EXE   cod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CONFIG.EXE   Video setting   Key file 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O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PRINT.EXE   CCFONT.EXE   NJ2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List of NJStar Configur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List of NJStar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Summary of NJStar Location-Sensitiv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Table of Contents of Chines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e contains of three sections. Please read it 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 both  NJStar  Shareware  Version  and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JStar is not and has never been public domain software, nor is i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No one may modify or patch the  NJStar  executable  files  in  any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decompiling,  disassembling,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use of  NJStar,  except  for  the  initial  30-day 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The use of unlicensed copies  of  NJStar  by  any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corporation, government agency or any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y use of NJStar Shareware Version  is  the  implication  of 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terms and conditions lis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n-registered users  are  granted  a  limited  license  to  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n a 30-day trial basi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limited license is granted to copy and distribute NJStar onl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, subject to the  above  limitations,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JStar must be copied in unmodified form,  complete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is  license  information  and  the   file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full machine-readable NJStar documentation must b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JStar may not be distributed in conjunction with any other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specific license to do so from the NJSta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 fee, charge, or other compensation may be requested or 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Operators of electronic bulletin board systems (sysops) ma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JStar available for  downloading  only  as  long  as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are met. An overall or time-dependent charg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e bulletin board system is permitted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 specific charge for the download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SP  vendors  can  distribute  NJSTAR  without   obtain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NJStar owner. But  we  prefer  you  write 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so we can send the latest version to  you.  Other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istribute NJStar only  after  obtaining 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NJStar owner. Such permission is usually gran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for details (enclose your catalog). Vendors may char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disk duplication and handling fee, which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5  per  disk.  Please  refer  to  file   VENDOR.DOC 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's request for registration for NJStar  Registered  Vers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ation of a user's acceptance of the terms and condi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. All required information should be submitted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alified for registered user. Acceptance of the request is  ma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owner's determination. User may  not  withdraw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cceptance, except at NJStar owner'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 single user license permits a user to use  NJStar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Licensed user may use the program on different computer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use the program on more than one  computer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nd Network user license require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User's registration for NJStar Registered Version is a purchas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use NJStar only under the term and conditions  lis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At no circumstance, licensed users are allowed to copy, 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When upgrade to a newer  version  of  NJStar,  user's  licen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 version  are  automatically  suspended.  At  no 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rs are allowed to  transfer  or  resell  their  licen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product for the previous version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contains two sections. Please read it carefu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NJSta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Author of NJStar warrants that all disks  provided  are 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 and workmanship, assuming normal use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he Author  of  NJStar  warrants  that  the  program  will 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ompliance with the  documentation  supplied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If a  significant  defect  in  the  product  is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refund. In no event wi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both NJStar Shareware Version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Use of this product for any period of time constitutes you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CEPT  AS  PROVIDED  ABOVE,  THE  AUTHOR  OF  NJSTAR  DISCLAIM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 OR IMPLIED, INCLUDING, BUT NOT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WITH  RESPECT  TO  THE  PRODUCT.  SHOULD  THE 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PURCHA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SERVICING, REPAIR, OR CORRECTION AND ANY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IN NO EVENT WILL THE AUTHOR OF NJSTA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  DAM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  BUSINESS  INTERRUPTION,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HE LIKE) ARISING OUT OF THE USE OR THE 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  PRODUCT  EVEN  IF  THE  AUTHOR  HAS 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vers the complete information to run NJStar 3.0  in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ered Versions. (Note: additional utility  program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registered users are not  covered  in  this  manual.)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get a copy of the NJSTAR Manual in Chine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details and  examples.  This  manual  is  written  for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only, while the Chinese manual is written for both 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JSTAR1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NJSt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Menu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JSTAR2.DOC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Inputting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Macr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JSTAR3.DOC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Fo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 conventions used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manual is organized in a similar way to NJStar's menu  tree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ndicated. Functions are grouped as they are lis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but not necessarily in the same order. Functions that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menu are grouped in rela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ach function includes a brief explanation,  together  with  the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For instance, the Pinyin input method for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scribed under the function of &lt;PYInpu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der each function, the function name is  given  within  &lt;&gt;  sig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may be used for the NJStar key configuration file 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NJStar's standard key  name  for  corresponding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[] signs, followed by the menu item display in Chi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, if any. If the function is not shown  in  the  menu,  a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and English equivalence is given in ()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manual is written in English, including a  few  Chinese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us basically ASCII compatible. You may view or  print  i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tar. When viewing under other English editors or word processor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letters can  be  viewed  properly,  but  Chines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d. If you want to produce a printed copy of this manual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word processor, it is  advisable  to  remove  first  the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manual  is  divided  into  three  files,  NJSTAR1.DOC  (this 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TAR2.DOC, and NJSTAR3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r the NJStar development  history  and  other  background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ADME.DOC. For utility programs not cover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read  UTILITY.DOC.  For  Updates  made  after  this manu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, please read WHATSNEW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JST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n overview of NJStar 3.0, as well  as  some 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in the following section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start NJStar from any DOS prompt, if the NJStar's sub-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path statement. NJStar also provides a full range  of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for opening and ed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interface includes both pull-down menus  and  a  quick-ke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l  major  functions  are  re-configurable,  ie.,  capab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into user selected keys. NJStar also provides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minder for reconfigured command keys. NJStar's screen colo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NJStar, the top portion (18 lines for EGA, 24 lines for 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9 lines for SuperVGA) is referred to as the "editing screen,"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or edit a file. Under certain input modes however,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also be used to enter the input codes  in  order  to  reduce 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ottom line" is used mainly for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Display the current Chinese inpu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Display the status of LianXiang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Accept Chinese input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Display Chinese characters that can be used for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 Display the Status of macro operation mo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  Display the Status of Pure-Chi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  Display the Time Clock when Pure-Chinese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 line may  also  be 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Report file or system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Report operation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Report error messag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Accept input of the opera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oncepts of "line" in NJStar. One is called 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" a line as shown on the screen. The other is  "Hard  Line,"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a [Return] character. Often, a hard line is called a 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will  specify  the  exact  meaning  of  "line"  in  the  context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JStar, the maximum size of a single  file  is  64K,  that  is, 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However, users may open several files simultaneously.  Whe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pened  for  editing,  a  "File  Ring"  is  established 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The file displayed on the screen is known as the "Current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ring looks like the following  diagram,  with  files  arrang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.1 &lt;----- 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.2 ---------&gt; FILENAM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file is opened, it will be added to the file ring,  n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 The newly-opened file will become the current  file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---&gt;   FILENAME.4  &lt;--------  FILENAM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2   -------&gt;  FILENAM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files in the file ring,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provide enough memory to manage it.  NJStar's  file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ke it very easy to control a single file or a bunch of fi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se functions invoked by the user,  NJStar  can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to prevent any  unexpected  interruption, 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ailure. NJStar also keeps a .BAK file for the user when 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s also refer to "current  screen",  "current  line", 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, or, "current character". By the same token, that means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tring or character the cursor is pointed at.  However,  the 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" means the block that is set in the current file, no matter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ting Chinese characters, NJStar uses PinYin as the  primary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When the user enters an input code, NJStar will  display  on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tched characters at the bottom  line.  The  user  can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racter in  order  to  paste  it  into  the  editing 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s  can  be  entered  in  the  same  way  as 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eatures have been  incorporated  to  enhance  the  str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 input. LianXiang, one of NJStar's most  outstanding  features,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inYin, making PinYin  input  more  effective  and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anXiang" stands for ���, meaning that when you input one charac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utomatically associate those other characters, if any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o combine with the current one to make up a meaningful 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 Users can easily modify the LianXiang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inYin, NJStar also supports more than 20 other popula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such as GuoBiao, QuWeiMa, ASCII, WuBiZiXing and  CangJi. 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other Chinese input methods as well.  Users  may  choos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methods as a primar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editing functions, including cursor locating, text copying,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as well as undeleting commands, make  it  possible  to 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way preferred by the user. Complete block functions  mak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asks even easier, especially for exchanging data  betwee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JStar's macros also add the feasibility to create shortcut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, you do not have to leave NJStar. A file can be printed  to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, 24 pin dot matrix printers, laser printers, as well as  other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JStar editor. NJStar's  print  format  commands  enable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page layout whenever necessary. User may specify the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o print and the output devices for printing.  A  fi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either simplified or traditional characters  or  both  at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no matter how the file was created. NJStar also provides  m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pabilities to enhance information exchange in Chi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 detailed  description  of  NJStar's  functions  and 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please read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usage, and it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NJSTAR from the DOS  prompt,  make  sure  that  the  NJSTA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JSTAR.EXE and other auxiliary files) are in the current  sub-dire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system path  statement.  The  following  is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bout NJSTAR usage and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NJST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TAR [options] [filename, filename, ... filenames] [+line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/h    -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   - Use EGA 19 line display f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   - Use MonoEGA, MonoVGA/MCGA (640x480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   - Use predefined Supe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   - Open files as Read Only, so can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   - Don't LianXiang (for RAM less than 45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- Automatically display a file until [Ctrl+C]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    - Open Big5 file, decode it af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W     - Open zW encoded file, decode it af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z     - Open Hz encoded file, decode it af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macro - Load Macro from file "macro.NJM" into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macro - Load  Macro from file  "macro.NJM" in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 and then execute the macro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For any file(s) to be edited. More than one file nam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at a command line. DOS wildcards, * or ?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art of file name. The drive name and the full 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file if necessary. If the  file  nam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 on the disk, a new file will be opened under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 adds the ".gb" file extension if none is specif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ile name is entered, NJStar will open an unnamed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linenum: [linenum] points to the line where the cursor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file is opened. The line is  understood  as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with a [Return] character, not a screen lin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 is greater  than  the  last  line's  numb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will be located at the end of the  file.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, "+$" will position the cursor at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If no line number is entered, the cursor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30&gt; NJSTAR njstar.man +200 njstar +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30&gt; NJSTAR *.doc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30&gt; NJSTAR -e njst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30&gt; NJSTAR -v *.t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30&gt; NJSTAR -b -lmymac hxwz.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or NJStar's auxiliary  files,  only  font  (cclib*.*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*.dic) files can be located on a directory other  than 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If this is the case, you must use DOS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 and NJDIC, to identify the location of font and dictionary 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font files are located in  C:\NJSTAR30\FONT  and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:\NJSTAR30\DIC, add the following line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JZK=C:\NJSTAR30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JDIC=C:\NJSTAR30\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ose two variables can also  be  defined  in  NJSTAR.INI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ZK=C:\NJSTAR30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DIC=C:\NJSTAR30\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in AUTOEXEC.BAT override definitions in NJSTA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NJZK and NJDIC in NJSTAR.INI or as  environment  variabl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void the need for multiple copies of fonts  and  dictionaries  on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en multiple versions of NJSTAR are installed. Those tw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all programs based on the NJSDK  Chinese  softwar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Menu system and online Help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ocated under "Help" (����)  in  the  main  menu, 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enu&gt;   [ESC]        (���</w:t>
      </w:r>
      <w:r>
        <w:rPr/>
        <w:t xml:space="preserve">ܱ�   </w:t>
      </w:r>
      <w:r>
        <w:rPr/>
        <w:t>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all up NJStar's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Menu Tree in English. Due to limited space, som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breviated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EDIT       BLOCK     SEARCH      INPUT     TOOLS     OUTPUT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====== ========= =========== ========= =========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 Undelete   MarkBlock Search      PinYin    Diction'y Print F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DelLine    MarkLine  SearchForwd OnlinePY  Glossary  SavePCX  Chin/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File DelToEndLn MarkWord  SearchBckwd Zhuyin    HZ Info   OutCode  Copy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DelToBegLn CopyBlock SearchReplc ASCInput  Add Word  zWSaveF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GB DupLine    MoveBlock AutoReplace GB/QWM    Del Word  zW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File ---------- Del Block ----------- Radicals  --------- HzEditF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Blck FileStatus UnDelBlk  BegLine     Ex Input  NJCONFIG  HzSav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Time&amp;Date  UnMarkBlk EndLine     PY to HZ  --------- Hz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 FileName   GotoBlock PageUp      PY back   SaveMacro Save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File List Dir   Copy      PageDown    Options   ReadMacro Read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WordCount  Paste     BegFile     Symbols   Macro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mmd ToggleEOL            EndFile     LianXiang Macro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                     GotoLine    Fan/J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ll                                  Pure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mode, or in any Chinese input  mode  without  a  Chines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bottom line, press [ESC] to call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 can position the mouse cursor at the top line of the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's left button once to call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displays, the cursor keys or the mouse cursor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 menu item. Press [Return], or click the left mouse  button  onc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pull-down submenu under the main menu  item.  If 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English, enter the first letter of the  desired  menu  i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item selection operates in the same way as the main menu  i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the system is currently in Chinese, you can enter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. If the system is currently in English, enter the first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 in the menu item to start the menu 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main menu, press the [ESC] key,  or  click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ce while the mouse cursor is pointing to any location 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glishMenu&gt;  [Ctrl+M]   ���Ĳ˵�     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Chinese and English menu system. Please no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for the menu item. That is, it  offers  "English  Menu"  whe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mode, and vice versa. Once switched, it also resets the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and the system message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ckHelp&gt;   [F1]       ������ʾ         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NJStar's Quick Help screen. The content of the default help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NJCONFIG.HLP (in Chinese) and ENGLISH.HLP (in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4 lines in the help screen, with up  to  80  characters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nly 18 Lines can be displayed on EGA screens at  one  time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6 lines will be displayed after the first screen. If you have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HLP/ENGLISH.HLP, or you want to  use  your  own  help  screen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 in order to write a new Help screen  into  NJSTAR.NJC.  A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 can have 80 characters per line and up to 24  line  maximu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ASCII format or GB format. Pressing the mouse  middle  butt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also invokes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the help screen, you can press any  key  to  go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file  management  functions.  All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can be found under "File" (�ļ�����)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ditFile&gt;      [F8]             �</w:t>
      </w:r>
      <w:r>
        <w:rPr/>
        <w:t>༭�</w:t>
      </w:r>
      <w:r>
        <w:rPr/>
        <w:t>ļ�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user specified file on disk, and place it into the File  Ring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. NJStar will then switch  to  the  newly  opened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as the new current file. The file from  which  the  func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remains in the File Ring as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this function, NJStar will prompt for a file  name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 name at the prompt, DOS wild cards (*,?) can be u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name and full path if necessary. Alternatively, you can pres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files in the current sub-directory in a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-up file list window, you can select a file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use. Sub-directory items are listed before  the  file  name.  "\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parent directory  for  the  current  sub-directory.  "(New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"untitled" file. Other drive letters, if any, would be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, such as [A:], [B:]. The [DEL] key will delete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(not a sub-directory), from the disk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extends beyond the window, you can use the down arrow  ke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to scroll through the list. With a mouse, click  the  left  o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drag the mouse to scroll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witching to the newly-opened file,  NJStar  checks  to  se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has been modified. You have to confirm whether or not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. If you answer [N]o, the modifications  in  the  curr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andoned. At any point, press [ESC] to cance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file is an "untitled" file, the system will not as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til you are ready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OpenFile&gt;     [Ctrl+O]      ���ļ�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&lt;EditFile&gt;+[F1] key function. No file name is asked. 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th the mouse, press the right button on any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 See description under  Function  &lt;EditFile&gt;  for  more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perations in the pop-up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InsertFile   [Ctrl+I]       �����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mplemented as a macro in NJCONFIG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insert a second file to the location where the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. When you start this function, it will bring up a  file  li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&lt;EditFile&gt;. User may select a file to be opened, or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operation. The content of the inserted file will be mark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JStar limits the file size to 64K, it is advisable not  to  ins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on't fit into the current file. To be safe, you should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before you insert another file of unknow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NextFile&gt;     [F10]      ��һ�ļ�    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move to the n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ng and then present that file as the  current  file.  The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unction was initiated remains in the File Ring  as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 the current file, NJStar may check to see i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 You must confirm whether to save the modified file or 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[N]o, modifications will be abandoned. Press [ESC] to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revFile&gt;      [Alt+F10]    ��һ�ļ�          Pre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move to the previou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ing and then present that file as the current file. The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unction was initiated remains in the File Ring as the nex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&lt;Next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FileList&gt;      [Shift+F10]   ѡ���ļ�        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display a pop-up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names in the current File Ring.  The  current  file  nam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the first item and the others listed in  the  order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A file can be picked up from this list without changing the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displays, use the cursor key to select an file name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 to open that file. Or, you can use the mouse cursor to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name and then click the left button once  to  select 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select no file and go back to the  current  fil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selected, NJStar will check the modification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re are any unsaved modifications, the system  will  ask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if necessary. (Please see &lt;Edit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hinese character at the bottom line waiting to be 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mouse cursor at the middle section of the  bottom  lin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nameFile&gt;      [F7]       �ļ�����   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current file  to  a  user  specified  name,  without  sav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to enter the new file name, with driv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if necessary. NJStar prompts to confirm the name if the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lready. The request can be cancelled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File&gt;        [F2]       �ļ�����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file to disk under its current file  name.  If  NJSt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produce a '.BAK' file on saving, it will produce a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BAK extension name. ie. the disk file with  the  same  n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s renamed to *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k is full or the file is read only, an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As&gt;       [Ctrl+F3]      �������         Save As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file with a  user  specified  file  name  to  dis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file name will be changed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prompt user to enter a file name, with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. You can accept the default name, give another  name,  or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by pressing [ESC]. If  the  file  name  is  a  duplicat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, the system will ask to confirm the file  name  provid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.BAK file if the file name is confirmed. If  disk  is  full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rror occurred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File&gt;    [F4]              (�����˳�          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file and withdraw it from the File Ring.  When 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ves the current file to disk. If there was only one file  open,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Otherwise, it goes to the next file in 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is full or the file is read  only,  an  error  messa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line and NJStar will prompt to quit.If the 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you can change to another disk. If the current file is read on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This file is Read Only, can't save!" is displayed. You hav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nameFile&gt; to rename current file to another file name, then use &lt;Fil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veFile&gt; again, or use &lt;SaveAs&gt; function to save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All&gt;     [Ctrl+F4]       ȫ������          Sav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save  the  current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All files are released from the File Ring and you can exit to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to save files, it stops to quit. (Please see &lt;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tFile&gt;     [F3]           �</w:t>
      </w:r>
      <w:r>
        <w:rPr>
          <w:rtl w:val="true"/>
        </w:rPr>
        <w:t>ر</w:t>
      </w:r>
      <w:r>
        <w:rPr/>
        <w:t>��</w:t>
      </w:r>
      <w:r>
        <w:rPr/>
        <w:t>ļ� 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the current file without the option to save current  fil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However, if the current file has been modified, you will  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e File. Press [Y] to keep modifications, or [N] to quit. If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open, NJStar quits to DOS; otherwise, it goes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tAll&gt;      [Ctrl+F3]      ȫ���˳�        Ex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 function  exits  from  the  curr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ave option. However, if the current file has  been  modifi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optional Save. (Please see &lt;Quit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OS&gt;          [Ctrl+D]       DOS ����       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specified DOS command. When finished, it will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. This command is very useful in macro commands. Users can acces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to perform some tasks (such as spelling checki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hell&gt;        [Ctrl+S]       ����ϵͳ   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out to DOS. NJSTAR's DOS shell occupies very little  RAM  and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for most DOS operations. In NJSTAR's shell, the  DOS's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&lt;NJ&gt;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JSTAR30\&gt;&lt;NJ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ype "EXIT" to return to NJStar once you have finished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cursor movements. Some of them  are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Search" (�����ƶ�)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to any position in the screen, except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en click the left button once to  relocate  the  curso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Left&gt;    [LEFT]        (�������        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 the  previous  character.  If  the  cursor  i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line, the cursor  will  move 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. If the cursor is on the top left of the  screen,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Right&gt;   [RIGHT]       (�������        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next character. If the cursor is on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the cursor will move to the beginning of the next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the bottom right of the screen, the screen display will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Up&gt;      [UP]          (�������        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line up. A line here is a line shown on the scree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line. If the cursor is on the top line of  the  current  scre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will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Down&gt;    [DOWN]        (�������        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line down. If the cursor is on the bottom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, the screen display will scroll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Line&gt;       [HOME]        ��������          Be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current screen line. If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beginning of the line, the cursor  will  be  reloc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n-blank characte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Line&gt;       [END]         ������ĩ          E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current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WordLeft&gt;      [Ctrl+LEFT]   (������           Word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 of  the  current  word.  In  NJStar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s, ASCII letters (a-z, A-Z), numbers (0-9), and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 are handled as elements of a word. Other characters,  including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, are considered as wor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WordRight&gt;     [Ctrl+RIGHT]  (�¾���           Wor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next word. (See &lt;WordLef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Screen&gt;     [Ctrl+UP]   (��������   Beg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top left of the current screen.  If 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at position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Screen&gt;     [Ctrl+DOWN]  (������ĩ   End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ottom left of the current screen. If the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at position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geUp&gt;        [PGUP]        (��������         Page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ottom line of the previous screen, then 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reen. If the current screen is the top screen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geDown&gt;      [PGDN]        (��������         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top line of the next  screen,  then  display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the current screen is the last screen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File&gt;       [Ctrl+HOME]      �ļ���         Beg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file, and redisplay the 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the cursor is at  the  beginning  of  the  file,  it  will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File&gt;       [Ctrl+END]       �ļ�ĩ         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 of  the  file,  and  redisplay  the 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the cursor is at the end of the file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crollUp&gt;    [Alt+UP]         (�Ϲ�һ��     Scroll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creen display up line by line  towards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lease notice that the  cursor's  relative  position 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at any position of the current screen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then drag the mouse up to scroll the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crollDown&gt;   [Alt+DOWN]       (�¹�һ��  Scroll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creen display down line by line, to the end of  the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relative position at the current screen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at any position of the current screen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then drag the mouse down to scroll the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otoLine&gt;      [Ctrl+F6]        Ѱ���к�      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a user specified line and then redisplay the 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A line here is a ha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JStar asks for a line number, you can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 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Go to the 100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50       Forward 50 lin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0       Back up 20 lin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   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      When line number exceeded, go to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basic editing commands. Please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for Search/Replace and Block Operations. Some functio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an be found under "Editing Function" (�</w:t>
      </w:r>
      <w:r>
        <w:rPr/>
        <w:t>༭����</w:t>
      </w:r>
      <w:r>
        <w:rPr/>
        <w:t>)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ter&gt;         [ENTER]          (�</w:t>
      </w:r>
      <w:r>
        <w:rPr>
          <w:rtl w:val="true"/>
        </w:rPr>
        <w:t>س</w:t>
      </w:r>
      <w:r>
        <w:rPr/>
        <w:t xml:space="preserve">���       </w:t>
      </w:r>
      <w:r>
        <w:rPr/>
        <w:t>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[Return] character at the end of the current line  and  then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beginning of the next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lso used to end user input in many other  case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s, file names, printing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&lt;HardReturn&gt;  [GREYENTER] or [Shift+ENTER] (���</w:t>
      </w:r>
      <w:r>
        <w:rPr>
          <w:rtl w:val="true"/>
        </w:rPr>
        <w:t>س</w:t>
      </w:r>
      <w:r>
        <w:rPr/>
        <w:t xml:space="preserve">��� </w:t>
      </w:r>
      <w:r>
        <w:rPr/>
        <w:t>Hard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[Return] character into the search  string.  The  displa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character depends on user's setting for End  of  Line 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SCII characte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hinese input modes which require only  numerical  keys  on 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DianBao", this  function  may  be  used  for  selecting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ituations, this function is the same a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pace&gt;        [SpaceBar]        (�ո��       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space character  into  the  current  file.  If  the  system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ure-Chinese mode, it enters an ASCII  space  character.  Otherwis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wo ASCII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ttom line has Chinese characters waiting  to  be  select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lects the first character. To input a space in  this  case,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ALT+Space or CTRL+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&lt;Space&gt; is not a configura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Char&gt;       [DEL]            (ɾ�����    Del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at the current cursor position. If the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end of a line, the End of Line character, ie., [Return]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so the next line will be joined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ackSpace&gt;     [BS]             (ɾ��ǰ��     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rent cursor  position.  I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t the beginning of a  line,  the  previous  line's  End  of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deleted so the current line will be join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Line&gt;     [Ctrl+BackSpace]    ɾ����       D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screen line, including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ToBegLine&gt;  [Ctrl+J]         ɾ������       Del to Be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characters up to the beginning of the current screen  line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haracter at the current cursor position. If the cursor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ToEndLine&gt;  [Ctrl+K] or [Ctrl+E]  ɾ����ĩ  Del to E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characters from the current cursor position to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line, not including the End of Line  character.  Howev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is a blank line, or the cursor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charact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DelLine&gt;     [F9]             �</w:t>
      </w:r>
      <w:r>
        <w:rPr/>
        <w:t>ָ�</w:t>
      </w:r>
      <w:r>
        <w:rPr/>
        <w:t>ɾ��      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s the most recently deleted text by any  of  the  delet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 and  insert  the  recovered  text  into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 deleting  functions  are  used  without  interruption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ext  could  be  recovered  by  this  function.  However,  i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leting functions are invoked in between deleting, such as 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the latest deleted text could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upLine&gt;       [Ctrl+L]         ���Ʊ���       Du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the current screen line to the  next  line,  and  then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TimeDate&gt;      [Ctrl+T]         ��ǰʱ��       Time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system date and time into the editing screen in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ime/Date will appear  as  Year,  Month,  Day,  Hours,  Minu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 has to be set for  this  function  to  return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FileName&gt;       [Ctrl+X+N]       ��ǰ�ļ�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file name, together with the full path, into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into the prompt string on the bottom line when used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ToggleEOL&gt;      [Ctrl+F9]        ��ʾ��ĩ       Toggle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display of End of Line symbols at the editing screen.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initial display status can be defined  with 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mbol is ASCII character 20, and the default display stat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FileStatus&gt;     [Ctrl+F1]        ��ǰ���      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atus of the current file, such  as  file  type,  name,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inese characters, and number of hard lines, at the bottom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, in terms of line and column,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WordCount&gt;      [Ctrl+F5]        ͳ���</w:t>
      </w:r>
      <w:r>
        <w:rPr/>
        <w:t xml:space="preserve">ַ�       </w:t>
      </w:r>
      <w:r>
        <w:rPr/>
        <w:t>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frequency of a user specified string, within the bloc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 to the end of the file. The resul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ine. This function can also be used with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unction is invoked, it will prompt for a string  to  be 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ay be any type of text in the file and any relevant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input Chinese or other characters. If this function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searching functions, was called earlier, the system will promp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entered string. In this case, press [Ctrl+BackSpace]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string, or use other keys to edit the string. When read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Return] key to accept the string. (The  &lt;HardReturn&gt;  key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nd of Line symbol in the string.) Press the [ESC]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count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ListDir&gt;       [Shift+F9]         ��ʾĿ¼       Lis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files in a sub-directory, as well as the total file  number  and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You can specify the drive, path, or  file  name,  if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the directory, press any key to go back 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Keyboard&gt;      (not assign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you to select  a  different  keyboard,  e.g. 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, German and Swedish-Danish-Norwegian. The default  keyboard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hrough NJCONFIG's General option. This command is onl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ther keyboard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keyboard support (any countries supported by DOS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S-DOS keyboard driver. The Keyboard driver should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NJSTAR. However,  since  ASCII  161-254  are  used  to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s, the special characters in this rang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ational keyboard support, the &lt;keyboard&gt; comman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is command is provided for compatibility with V2.1, and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Search and Replace functions.  All 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under "Search" (�����ƶ�)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&gt;        [F5]             �����</w:t>
      </w:r>
      <w:r>
        <w:rPr/>
        <w:t xml:space="preserve">ַ�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s a user specified string, beginning at the  current  cursor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end-of-file. When the first match is found, the  curso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to the beginning of the string and the screen may  be 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If no match is found, a  message  will  be  display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searched may be any type of text.  Please  see  &lt;Word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ing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Forward&gt; [Ctrl+F]         ��ǰ����      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s for a string, from the current cursor position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n the first match is found, the cursor will  be  reloca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tring and the screen may be redisplayed and  ce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 is found, a message will be displayed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&lt;Search&gt; function, this function will not  prompt  for  a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f a previous search string exist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Backward&gt;  [Ctrl+B]       ������      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s for a string,  from  the  character  prior  to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to the beginning of the file. If a match is found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ocated  to  the  beginning  of  the  string  and  the  scree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ed and centered. If no match is found, a message will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JCONFIG.EXE, users can set up this function to accept user in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or not.  If  user  input  is  expected,  or  if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string, you can enter a search string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Replace&gt;  [F6]            �����</w:t>
      </w:r>
      <w:r>
        <w:rPr/>
        <w:t xml:space="preserve">滻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arch for a user specified string and  replace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tarting from the current cursor position to the  end-of-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prompt separately for the search string and the replace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search functions, previous entered search or  replac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a string, the system starts to search for it. If a ma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cursor will move to the beginning of the string  and  redra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prompt will appear on the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: (Yes/No/Go/Only/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of (Y/N/G/O/Q) to proceed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]es  -  Replace this string  and the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arch  for the nex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N]o   -  Do  not replace this string, but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arch for the nex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]o   -  Replace  all matching strings f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d of file, without confi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O]nly -  Replace this string only and then s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Q]uit -  Don't replace anything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report the result on the bottom line,  whether  a  ma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search and replace 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place&gt;                        (�Զ��</w:t>
      </w:r>
      <w:r>
        <w:rPr/>
        <w:t xml:space="preserve">滻      </w:t>
      </w:r>
      <w:r>
        <w:rPr/>
        <w:t>Auto 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ut Search and Replace without confirmation. It is  mainly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acros. No default key is assigned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block handling functions.  These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&lt;SaveBlock&gt;, are located under "Block" (�</w:t>
      </w:r>
      <w:r>
        <w:rPr/>
        <w:t>鴦��</w:t>
      </w:r>
      <w:r>
        <w:rPr/>
        <w:t>)  in  the 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veBlock&gt; is located under "File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rkBlock&gt;     [Alt+B]           ����        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gment of file that is deliberately  marked  in  ord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eparately. This function will mark the character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s the start or end of  a  block.  Mouse:  click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ce to set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of file is marked as a block by using this function twice;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the end of the block. A marked block is displayed  in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/or different color. You can change the block  display  sty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recognizes only one block at a time. After a block is marke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its scope by invoking the &lt;MarkBlock&gt; fun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rks will be released automatically when switching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rkLine&gt;      [Alt+L]          �б��     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current screen line as the start or end of a  block.  If 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is function will change  its  scope.  Mouse:  press  middl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double click the right button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rkWord&gt;      [Alt+W]          �ʱ��         Mark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current word if the cursor is at an English word, or mark  tw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inese characters if the cursor is pointing  at  a  Chinese  wor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lock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fWordSet&gt;    [Alt+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fault character set for &lt;MarkWord&gt;,  &lt;WordLeft&gt;  and  &lt;Word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A-Z, a-z, 0-9 and underline '_', and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AltWordSet&gt;    [Alt+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 alternative  character  set  for   &lt;MarkWord&gt;,   &lt;WordLeft&gt;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Right&gt;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Z, a-z, 0-9 and underline '_', and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! # $ %  &amp; ` ' ( ) - . / \ @ { } ~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WordSet&gt; and &lt;AltWordSet&gt; are mainly used by  macros.  For  exampl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&lt;MarkWord&gt; could not mark a file name such as THISFILE.TX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can be used to mark a file name and ope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+W Macro AltWordSet Markword DefWordSet Copy EditFile Past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rking Chinese characters, each &lt;AltWordSet&gt; will increase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ing by one character. &lt;DefWordSet&gt;  will  reset  the  length  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s. The following macro uses &lt;MarkWord&gt; to mark four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dd them to the LianXiang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+W Macro AltWordSet AltWordSet Markword DefWordSet Add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MarkBlock&gt;   [Alt+U]          �����     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current block by unmarking it. Mouse: click the left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e same tim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oveBlock&gt;     [Alt+M]          ���ƶ�    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rent block to  the  location  immediately  befor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in the same file. The block mark will stay with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opyBlock&gt;     [Alt+C]          �</w:t>
      </w:r>
      <w:r>
        <w:rPr/>
        <w:t xml:space="preserve">鸴��         </w:t>
      </w:r>
      <w:r>
        <w:rPr/>
        <w:t>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block to the  location  immediately  befor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The block mark will be released from the origin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the newly cop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 defined in  the  current  file,  it  will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n the internal block buffer, stored by either &lt;Copy&gt; or &lt;DelBloc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copy a marked block from  one  opened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, without the blo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opy&gt;          [Ctrl+W]         �</w:t>
      </w:r>
      <w:r>
        <w:rPr/>
        <w:t xml:space="preserve">鴢��         </w:t>
      </w:r>
      <w:r>
        <w:rPr/>
        <w:t xml:space="preserve">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current block in the internal block buffer. The block  mar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. The stored block can be copied into a file with  &lt;Paste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functions allows to exchange tex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ste&gt;         [Alt+Y]          �</w:t>
      </w:r>
      <w:r>
        <w:rPr/>
        <w:t xml:space="preserve">ָ�����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 the  content  of  the  internal  block  buffer  in  the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current cursor position. The restored text is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unction restores the content of the internal  block  buff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restore the content of a deleted  block,  or  copy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Block&gt;      [Alt+D]          ��ɾ��         De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marked block, and store it in the internal blo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eted  block  can  be  recovered  with   &lt;UnDelBlock&gt;,   &lt;Paste&gt;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pyBlock&gt;. Only the last deleted block can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DelBlock&gt;    [Alt+Y]          ��</w:t>
      </w:r>
      <w:r>
        <w:rPr/>
        <w:t xml:space="preserve">ָ�        </w:t>
      </w:r>
      <w:r>
        <w:rPr/>
        <w:t>Un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s a deleted block, in the location  immediately  befor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The recovered block will  be  displayed  and  mark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unctionally the same as  &lt;Paste&gt;,  but  with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e default key is the same as &lt;Pas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otoBlock&gt;     [Alt+G]         Ѱ�ұ��       Got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marked  block,  and  re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Block&gt;     [Alt+S]          ��д�ļ�      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marked block to a file, with a user specified file na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the current file name with .BLK extention,  and  you 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file name, with drive name and full path if necessary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  on  disk,  the  system  will  ask  for  confirmation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overwriting the disk file. In any case, NJStar  will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file to a .BAK file if the backup option is  on.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ves the marked block to G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 marked, this function will call &lt;SaveAs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This manual continues in NJSTAR2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