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HRISTOPHER’S BUSY DAY - SHAREWARE DE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 PLAY-WITH-ME TALKING STORYBOO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pyright 1996-199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ll rights reserve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. Lee Butl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iteLady @aol.co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ttp://pw1.netcom.com/~tbear/goldi.html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AREWARE FILE DESCRIPTION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</w:t>
      </w:r>
      <w:r>
        <w:rPr>
          <w:rFonts w:ascii="Times New Roman" w:hAnsi="Times New Roman"/>
        </w:rPr>
        <w:t>Files contained in the current version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 xml:space="preserve">FILE_ID.DIZ                    </w:t>
        <w:tab/>
        <w:t>Shareware package descrip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 xml:space="preserve">README.DOC            </w:t>
        <w:tab/>
        <w:t>Log of current releas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 xml:space="preserve">VENDOR.DOC            </w:t>
        <w:tab/>
        <w:t>Vendor informa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 xml:space="preserve">REGISTER.DOC        </w:t>
        <w:tab/>
        <w:t>Registration/Order for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BUSYDEMO.EXE                        CHRISTOPHER’S BUSY DAY - DE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BUSYDAY2.GIF</w:t>
        <w:tab/>
        <w:tab/>
        <w:t xml:space="preserve">Illustrations from the registered version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 xml:space="preserve">DEMO.DOC                          </w:t>
        <w:tab/>
        <w:t>Software Informa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EBOOK.ICO</w:t>
        <w:tab/>
        <w:tab/>
        <w:t xml:space="preserve">Icon for Christopher’s Busy Day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 xml:space="preserve">BUSY.BAT        </w:t>
        <w:tab/>
        <w:tab/>
        <w:t>Batch file to load/unload SBFMDRV.COM and run progra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ORDER.WRI</w:t>
        <w:tab/>
        <w:tab/>
        <w:t>Order form for Registered Version of Christopher’s Busy Da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ARDWARE REQUIREMEN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        IBM or compatible computer, 640k RAM memor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        Hard driv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 xml:space="preserve">        Mouse is required.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        VGA graphics monit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 xml:space="preserve">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        Sound Blaster or compatible sound car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ISCLAIMER/WARRANT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The software is provided on an "as-is" basis and there is 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warranty of any kind, whether expressed or implied.    Your use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the software is completely at your own risk.    I assume no liabilit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for any damages caused by the direct or indirect use of the softw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 xml:space="preserve">and any of its files.    Your use of the software means that you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  <w:r>
        <w:rPr>
          <w:rFonts w:ascii="Times New Roman" w:hAnsi="Times New Roman"/>
        </w:rPr>
        <w:t>agree to all of these term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OPYRIGHT/REGISTRATION/DISTRIBUT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HRISTOPHER’S BUSY DAY (Electronic Storybook) is distributed as sharewa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 xml:space="preserve">Shareware distribution to others is permitted and encouraged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as long as all files are included and no file is altered in any way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 xml:space="preserve">BBS sysops, vendors or anyone planning to distributed this softwar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 xml:space="preserve">for a fee, please refer to the VENDOR.DOC for distribution requirements and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restriction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GISTRATION IS REQUIRED FOR THE FULL VERSION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*This storybook is being distributed as "Shareware".    The full vers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is available for sale.    Refer to documentation included with this softwa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TORYMAKER+    Shareware Program by Elson Embr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 xml:space="preserve">If you don't have the STORYMAKER+ VGA shareware program you can obtain 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copy through your local shareware vendor, BBS, or on-line servic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NITIALIZING THE PROGRA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If installing from a zip file that you obtained from the Internet or electronic BBS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Extract the files to a directory that you create.    (We suggest    BUSYDEMO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If installing from a floppy disk with the auto-install files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Insert disk in drive A: (or B: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              Type      A:    &lt;Enter&gt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              Type      GO BUSYDEMO    &lt;Enter&gt;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To run storybook (if installed in directory 3BEARS)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              Type      CD \BUSYDEMO    &lt;Enter&gt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              Type      BUSYDEMO    &lt;Enter&gt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 xml:space="preserve">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O HEAR THE CMF MUSIC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To hear CMF music, a Sound Blaster sound driver -    SBFMDRV.CO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must be resident in memory before running the storyboo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 xml:space="preserve">Check your Sound Blaster directory [example used - SB16], to see if the file, SBFMDRV.COM </w:t>
        <w:tab/>
        <w:t xml:space="preserve">is listed.    To check the directory do the following - If your Sound Blaster [SB16] director is on </w:t>
        <w:tab/>
        <w:t>the C: drive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              Type    C:    &lt;Enter&gt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              Type    CD\SB16    &lt;Enter&gt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              Type    DIR    &lt;Enter&gt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              Now look for the file SBFMDRV.COM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 xml:space="preserve">If you see it listed, go back to the storybook directory.    We have made a BUSY.BAT file </w:t>
        <w:tab/>
        <w:t xml:space="preserve">which </w:t>
        <w:tab/>
        <w:t>will install the sound driver for you and also run the storybook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              Type C:    &lt;Enter&gt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              Type CD\BUSYDEMO &lt;Enter&gt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              Type BUSY    &lt;Enter&gt;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 xml:space="preserve">After running this batch file, the program will run, and you should hear CMF music that is part </w:t>
        <w:tab/>
        <w:t>of the storyboo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 xml:space="preserve">If you don't hear the CMF music, the drive and/or directory information the batch file may need </w:t>
        <w:tab/>
        <w:t xml:space="preserve">to be changed.    You need a text editor utility to edit the file (later versions of DOS has the EDIT </w:t>
        <w:tab/>
        <w:t>utility, or if you have Windows, use its Notepad utility).    For example, if you have EDIT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Type C:    &lt;Enter&gt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Type CD\BUSYDEMO &lt;Enter&gt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Type EDIT BUSY.BAT    &lt;Enter&gt;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 xml:space="preserve">The DOS editor will now come onto your screen.    The BUSY.BAT is set to find the </w:t>
        <w:tab/>
        <w:t xml:space="preserve">SB16\SBFMDRV.COM on the C: drive, if your Sound Blaster [SB16] directory is on another </w:t>
        <w:tab/>
        <w:t>drive, change the C to that drive lett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    Example: BUSY.BAT as distributed reads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C:\SB16\SBFMDRV.CO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CD\BUSYDE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BUSYDEMO</w:t>
        <w:tab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C:\SB16\SBFMDRV /U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      My second drive is D:, so I would change it to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 xml:space="preserve"> D:\SB16\SBFMDRV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 xml:space="preserve"> CD\BUSYDE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 xml:space="preserve"> D:\SB16\SBFMDRV /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 xml:space="preserve">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Click on SAVE to save your chang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ead your Sound Blaster manual for more information if you still cannot hear the CMF music in the storyboo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UNNING PROGRAM IN WINDOWS 3.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un the program out of DOS for best result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UNNING PROGRAM IN WINDOWS '95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irst, a shortcut will need to be created for the storybook.    A suggested title would be Busy Demo, though you may give it any other name (i.e., Busy Day).    (We are including a Shortcut that can be modified, if necessary, for use with the program.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nce the shortcut is created, here are the setting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ogram Tab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-Cmd Line: C:\BUSYDEMO\BUSY.B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-Working: C:\BUSYDEM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-Batch file: N/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-Shortcut Key: N/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-Run: Normal window, check close on exi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ont Tab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-Bitmap On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-Font Size: Aut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emory Tab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-Conventional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Total=Au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Initial Env.=409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Check Protected box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-Expanded (EMS) Memor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Total=819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ab/>
        <w:tab/>
        <w:tab/>
        <w:t xml:space="preserve">(* This number may change in your configuration as it i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dependent upon YOUR total system memory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-Expanded (XMS) Memor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Total=8192 (See above note at the *.    IMPORTANT:    Do not use HMA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-MS-DOS protected mode (DPMI) memor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Total=Aut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creen Tab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-Usage: Full scre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-Initial size: Defaul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-Window: N/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-Performance: N/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isc. Tab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>-Check the following options, personal preferences s may dictate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Background, always suspe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Idle Sensitivity, lo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Mouse, N/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Termination, warn if still activ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Other, N/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ab/>
        <w:tab/>
        <w:t>Windows shortcut keys, all checke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RADEMARK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 xml:space="preserve">    STORYMAKER+ and STORYMAKER+VGA is a copyrighted program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    by Elson Embry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    IBM is a registered trademark of the IBM Corporatio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    Sound Blaster is a registered trademark of Creative Labs, Inc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4</Words>
  <Characters>6119</Characters>
  <CharactersWithSpaces>4983</CharactersWithSpaces>
  <Company>Teddy Bear Product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1T17:59:00Z</dcterms:created>
  <dc:creator>Lorenza McCants</dc:creator>
  <dc:description/>
  <dc:language>en-US</dc:language>
  <cp:lastModifiedBy/>
  <dcterms:modified xsi:type="dcterms:W3CDTF">1997-05-07T02:03:00Z</dcterms:modified>
  <cp:revision>9</cp:revision>
  <dc:subject/>
  <dc:title>GOLDILOCKS &amp; THE THREE BEA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renza McCants</vt:lpwstr>
  </property>
</Properties>
</file>