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'm sure you find these documents boring so I'll keep it brief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programs contained within the ZIP file QUICK10.ZI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For $10 NZ (around $5 US) you will receive a persona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ll the quick files contained within. You will also rece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f registering a free copy of all future QUICK program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not designed yet). These future copies will be also pers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lease Insert you favourite Shareware disclaimers and rule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although the price of registering is cheap postag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is not. The best way I can think of avoiding this is to use email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use email please do so, since the files to be transmit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mall. If you cannot get access to email, then please include a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d envelope. If you wish, include extra stamps plus NZ $1 per stam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will, at the time of a major release, send you your new personal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. If at any time I stop producing QUICK programs I will send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copy and return the extra stamps +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ostal address is 28 Uxbrid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man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ne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dress for 1994 is is30225@otago.ac.nz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 email address changes, I will release the latest version o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for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ccept all forms of currency, although cheques are the easiest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. If you don't know how much $10 NZ is, $5 USA is clos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 GRIEVE 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appear in files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(optional)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 State _________ ZIP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outside New Zealand)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disk size:     5 1/4"    3 1/2"   if not using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:= 10 + ( 1 * number of future copies) in NZ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closed: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Dr Grie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 Uxbrid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n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ne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Make checks payable to "D.R. Grie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 to self address envelope if not using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 to include additional stamps and $1 per stamp (for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ish to receive future copies and you don'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