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-FED CE - 1995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 E X A M P L 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nt ou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ide what test (completed tax return) you want to complete (onl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test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udy cours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plet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il or Fax completed application and test along with the cour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9.95 (CHECK,MC,VISA, DISCOVER OR AMERICAN EXPRES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 xml:space="preserve">Your Company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PHONE NUMBER IS 916-663-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UR FAX NUMBER IS 916-663-51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ertificate for your 1995 California State Tax Preparer or Inter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ll be mailed or faxed (upon request) to you.  A score of 7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is required to pass.  There are unlimited "free" retak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