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 the order form the STATE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-currently $49.95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and chosen by INC. MAGAZINE in its 4/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6 "Best of the Best" small busin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undreds that were reviewed by the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