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1000021275"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311507060"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