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6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may not need to rea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compl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 "make -n install" first to see if the makefile will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).  Read further if you run into snags or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CFLAGS setting is "-O".  You can override this by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./configure CFLAGS='-O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enable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jconfig file</w:t>
        <w:tab/>
        <w:t>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</w:t>
        <w:tab/>
        <w:t>jconfig.manx</w:t>
        <w:tab/>
        <w:t>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</w:t>
        <w:tab/>
        <w:t>jconfig.sas</w:t>
        <w:tab/>
        <w:t>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</w:t>
        <w:tab/>
        <w:t>jconfig.st</w:t>
        <w:tab/>
        <w:t>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</w:t>
        <w:tab/>
        <w:t>jconfig.bcc</w:t>
        <w:tab/>
        <w:t>MS-DOS or OS/2,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</w:t>
        <w:tab/>
        <w:t>jconfig.dj</w:t>
        <w:tab/>
        <w:t>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</w:t>
        <w:tab/>
        <w:t>jconfig.mc6</w:t>
        <w:tab/>
        <w:t>MS-DOS, Microsoft C version 6.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wat</w:t>
        <w:tab/>
        <w:t>jconfig.wat</w:t>
        <w:tab/>
        <w:t>MS-DOS, OS/2, or Windows NT,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</w:t>
        <w:tab/>
        <w:t>jconfig.vms</w:t>
        <w:tab/>
        <w:t>Digital 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</w:t>
        <w:tab/>
        <w:t>jconfig.vms</w:t>
        <w:tab/>
        <w:t>Digital 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your system uses as the standard makefile name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we provide four project files; see the Atari hi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ansi:</w:t>
        <w:tab/>
        <w:t>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ix:</w:t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HAVE_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, djpeg, jpegtran, rdjpgcom,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sts in any of the makefiles to find out which files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.  Note that the provided makefiles all make a "librar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 first, but you don't have to do that if you don't want to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dentify which source files are actually need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or both.  As a last resort, you can make a batch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s everything and links it all together; makefile.vm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(it's for VMS 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some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he Unix command line style, by defining USE_FD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</w:t>
        <w:tab/>
        <w:t>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</w:t>
        <w:tab/>
        <w:t>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</w:t>
        <w:tab/>
        <w:t>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</w:t>
        <w:tab/>
        <w:t>This should be used with most 16-bit MS-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mac.c</w:t>
        <w:tab/>
        <w:t>Custom version for Apple Macintosh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for Macintosh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 or jmemmac.c, you need to adjust the DEFAULT_MAX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a 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configuration checks that may give "unreachable cod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orig.jpg</w:t>
        <w:tab/>
        <w:t>Starting point for the djpe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ppm</w:t>
        <w:tab/>
        <w:t>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gif</w:t>
        <w:tab/>
        <w:t>The output of djpeg -gif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jpg</w:t>
        <w:tab/>
        <w:t>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prog.jpg</w:t>
        <w:tab/>
        <w:t>Progressive-mode equivalent of testorig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p.jpg</w:t>
        <w:tab/>
        <w:t>The output of cjpeg -progressive -optimize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- and second-generation .jpg files aren't identical since JP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.)  If you can generate duplicates of the testimg* fil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wor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and compare the output files to testimg*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comparison tool you have.  The files should be bit-fo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complain "MAX_ALLOC_CHUNK is wrong, please fix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MAX_ALLOC_CHUNK to a value that fits in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#define MAX_ALLOC_CHUNK 65520L" to jconfig.h.  A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is "ALIGN_TYPE is wrong, please fix": defining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should take care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with USE_SETMODE or USE_FDOP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gif -max 0 testorig.jpg"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s output matches testimg.gif.  If you have any really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try compressing them with -optimize and/or decompressing with -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, djpeg, jpegtran, rdjpgcom, and wrjpg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you normally install programs.  On Unix systems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man pages (cjpeg.1, djpeg.1, jpegtran.1, rdjpgcom.1, wrjpgcom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-page directory.  The canned makefiles don't suppor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's such a wide variety of installation procedur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and their man pages into the standar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need to be root to do this.)  We recommend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particularly if your system's conventions for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library file libjpeg.a and the include files j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in compiling other programs besides the IJG ones),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 provided in cdjpeg.c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ercentages to stderr, but you can customize i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1 or later, you can enabl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define 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12-bit-deep pixe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either 8-bit or 12-bit data precision.  (Fo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8 or 12 bits per channel, of course.)  If you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an 8-bit data, you can compile the IJG code for 12-b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jmorecfg.h, define BITS_IN_JSAMPLE as 12 rath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jconfig.h, undefine BMP_SUPPORTED, RLE_SUPPORTED, and TARGA_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ode for those formats doesn't handle 12-bit data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pile.  (The PPM code does work, as explained below. 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orks too; it scales 8-bit GIF data to and from 12-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pile.  Don't expect "make test" to pass, since the suppli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o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12-bit support does not work on 16-bit-i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will not read 8-bit JPEG files, nor vice ve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want to keep around a regular 8-bit compil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-time selection of data depth, to allow a single copy that does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but would probably slow things down considerably; it's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to-do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reader (rdppm.c) can read 12-bit data from either text-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format PPM and PGM files.  Binary-format PPM/PGM file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val greater than 255 are assumed to use 2 bytes per sample,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tle-endian order).  As of early 1995, 2-byte binary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supported by the PBMPLUS library, but it is expe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of PBMPLUS will support it.  Note that the PPM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s of any maxval regardless of the BITS_IN_JSAMPLE setting;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utomatically rescaled to either maxval=255 or maxval=409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cjpeg bit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writer (wrppm.c) will normally write 2-byte binary PPM or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maxval 4095, when compiled with BITS_IN_JSAMPLE=12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ot yet widely supported, you can disable it by compiling wrp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PM_NORAWWORD defined; then the data is scaled down to 8 bit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-byte/sample PPM or PGM file.  (Yes, this means still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peg to keep around.  But hopefully you won't need it for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anzer's supposed to get that new PBMPLUS release out Real Soon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working with 12-bit data, you probably have i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, nonstandard format.  In that case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/O modules to read and write 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of cjpeg always runs in "-optimize"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CT methods: in particular, the "IFAST" metho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er than the others to be worth keeping on your mach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move ISLOW or IFAST, be sure to redefine JDCT_DEFAULT or JDCT_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pported method, by adding a #define in jconfig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CT routines perform a lot of multi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must yield 32-bit results, but none of their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6 bits wide.  On many machines, notably the 680x0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a 16x16=&gt;32 bit multiply instruction is faster than a full 32x32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Unfortunately there is no portable way to specif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n C, but some compilers can generate on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 of casts.  See the MULTIPLYxxx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.  If your compiler makes "int" be 32 bits and "short" be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HORTxSHORT_32 is fairly likely to work. 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, be sure to test not only whether the code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elf-test), but also whether it is actually faster -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lternate definitions may compute the right answer, yet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.  Timing cjpeg on a large PGM (grayscale) inpu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check this, as the DCT will be the largest fraction of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ode.  (Note: some of the distributed compiler-specific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#define switches to select appropriate MULTIPL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sufficiently fast floating point hardwar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at DCT method is faster than the integer DCT metho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aking the integer multiply macros.  In that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at DCT be the default method.  (The only objec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 DCT results may vary slightly across machines.)  To do th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JDCT_DEFAULT JDCT_FLOAT" to jconfig.h.  Even if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hould redefine JDCT_FASTEST, which is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peg's -fast switch.  Don't forget to updat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.doc and/or cjpeg.1, djpeg.1) to agree with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RISC 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imon Middleton for these hints on compiling with Desktop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aming the files according to Acorn conventions, t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ansi, change all occurrences of 'libjpeg.a' to 'libjpeg.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definitions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-throwback -IC: -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BS=C:o.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MEM=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=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=LibFile -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new line '.c.o:; $(cc) $&lt; $(cflags) -c -o $@'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'$(RM) libjpeg.o' and '$(AR2) libjpeg.o' and the 'jconfi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.  Edit jconfig.h to define 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_IS_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file using !AMU not !Make.  If you want to use the 'cle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makefile entries then you will have to fiddle with the syntax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 files are set up to use jmemname.c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ith temporary files being created on the devic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MP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maktjpeg.st, and makljpeg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jpeg.prj, djpeg.prj, jpegtran.prj, and libjpeg.prj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should work as-is with Pure C.  For Turbo C, chan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"PC..." to "TC..." in each project file.  Note that libjpeg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jmemansi.c as the recommended memory manager. 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EFAULT_MAX_MEM setting --- you want it to be a couple hundr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your normal free memory.  Put "#define DEFAULT_MAX_MEM nnnn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68881/68882 coprocessor for the floating point DC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 "-8" to the project files and replace PCFLTLIB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81LIB.LIB in cjpeg.prj and djpeg.prj.  Or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ay prefer to remove the float DCT code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_FLOAT_SUPPORTED in jmorecfg.h (since without a coprocessor,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oo slow to be useful).  In that cas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from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, djpeg.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tran.ttp.  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othered to include project files for rdjpgcom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files should just be compiled by themselves;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/djpeg/jpegtran, since we enable a signal catcher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emp files before exiting.  But if you use the JPEG libra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old versions of Cray's Standard C (prior to 3.1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n old compiler, you'll need to insert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ragma novector" just before the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5beta1, line 204 of jchuff.c and line 176 of jdhu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the current IJG cod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dead issue anywa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generi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, djpeg.c, etc) ar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nix-style command line interface.  You can use this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by means of the ccommand() library routine provided by Metro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Warrior or Think C.  This is only appropriate for testing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; to make a user-friendly equivalent of cjpeg/djpeg you'd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Mac-style user interface.  Such an interface exists for pre-v5</w:t>
      </w:r>
    </w:p>
    <w:p>
      <w:pPr>
        <w:pStyle w:val="PreformattedText"/>
        <w:bidi w:val="0"/>
        <w:spacing w:before="0" w:after="0"/>
        <w:jc w:val="left"/>
        <w:rPr/>
      </w:pPr>
      <w:r>
        <w:rPr/>
        <w:t>IJG libraries (see the Think C entry, below) but at this writing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to work with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replacing "malloc" and "free" by "NewPtr" and "DisposePt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memory manager back end you use, because Mac C librari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ferior implementations of malloc/free.  jmemmac.c is recomm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ustomized version of jmemansi.c with this change and a Mac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jpeg_mem_available().  You can also use jmemnobs.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about handling images larger than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P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directly support MPW in the current release, but Larry Ro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n earlier version of the IJG code without very much troubl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notes and conversion scripts in his kit for porting PBMPLUS to MP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kit by FTP to ftp.apple.com, files /pub/lsr/pbmplus-po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etrowerks CodeWar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werks release DR2 has problems with the IJG code; don't use it.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3.5 or later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command-line-style interface can be used by defining USE_C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to define either TWO_FILE_COMMANDLINE (to avoid stdin/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_FDOPEN (to make stdin/stdout work in binary mode).  See the Thin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Metrowerks defines type "double" as a 10-byte IE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jmemmgr.c won't like this: it wants sizeof(ALIGN_TYPE) to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  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unner has prepared a Mac-style user interface for the IJ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released version of it only works with pre-v5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t may be a useful starting point.  You can obtain Jim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rom the Info-Mac archives, at sumex-aim.stanford.edu or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; see file /info-mac/dev/src/jpeg-convert-c.hqx.  Jim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more detailed build instructions fo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minimal command line version,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the programs; we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since they are not text files.  Use the fil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Define USE_CCOMMAND in jconfig.h so that the ccommand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must also define TWO_FILE_COMMANDLINE because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dle binary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Think C defines type "double" as a 12-byte IEEE extende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won't like this: it wants sizeof(ALIGN_TYPE)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16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be compiled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 sure that NEED_FAR_POINTERS is defined in jconfig.h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data memory model; be sure it is NOT defined if you use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supplied makefiles and jconfig files for Borland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medium model and define NEED_FAR_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itable assembler, you can get pre-assemble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 by FTP from ftp.uu.net: graphics/jpeg/jdosaobj.zip.  (DO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the IJG source code often include these objec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's far-heap malloc() can't allocate blocks that large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whatever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ssembler to assemble jmemdosa.asm --- you'll hav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memansi.c or jmemname.c.  You'll probably st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in a large-data memory model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needs to be compiled in large model, because it malloc()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o hold the comment text.  If your C library's mallo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, reduce MAX_COM_LENGTH as necessary in wrjpgco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32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comments about memory models appl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at-memory-space environment, such as DJGPP or Watcom C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e if you have it, as performanc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compatible code!)  For flat-memory-space compilers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, and do NOT use jmemdos.c.  Use jmemnobs.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lies adequate virtual memory, otherwise use jmemansi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be careful about binary I/O throug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paragraph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  (This is tr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3.1, but perhaps is fixed in newer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DJG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cent version of DJGPP (1.11 or better).  If you prefer tw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, change the supplied jconfig.dj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.  makefile.dj is set up to generate only C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peg, djpeg, etc) when you say make.  After testing, say "make 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ecutables with stub.exe, or "make standalone" if you wa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go32.  You will probably need to tweak the makefile'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 to do "make standal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 works with Microsoft C, Visual C++, etc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ssumes that the working copy of itself is called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ll it something else, say "makefile.mak", be sur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cy line that reads "$(RFILE) : makefile".  Otherwise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because it doesn't know how to create "makefile".  Wors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Microsoft's make utilities give an incorrect erro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8.0 reportedly fails to compile jquant1.c if optimiz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all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system include files define typedef boolean as "unsigned ch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also defines typedef boolean, but we make it "int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affect the IJG programs because we don't import th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.  But if you use the JPEG library in your own progra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's files import one definition of boolean while some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you can get all sorts of mysterious problems.  A good preventiv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ange jmorecfg.h to define boolean as unsigned char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at part of jmorecfg.h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 __RPCNDR_H__</w:t>
        <w:tab/>
        <w:t>/* don't conflict if rpcndr.h already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char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6a and later, using incompatible definitions of boolean will usuall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ilure message "JPEG parameter struct mismatch"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-to-diagnose bugs it caused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ibrary in a Windows application, you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or replace the error handler module jerror.c,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rror handler does a couple of inappropriat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 tries to write error and warning messages on std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event of a fatal error, it exits by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topgap solution for problem 1 is to re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%s\n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utput_message in jerror.c)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Box(GetActiveWindow(),buffer,"JPEG Error",MB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ighly recommended that you at least do that much, sinc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ill disappear into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olution for problem 2 is to return control to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a library error.  This can be done with the setjmp/long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discussed in libjpeg.doc and illustrated in 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modify jdatasrc.c and jdatadst.c to use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ather than fread/fwrite.  This is only necessary if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n't provide a competent implementation of C std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ant to convert the IJG library into a DLL.  This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watch ou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n't try to compile as a DLL in small or medium memory model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del, or even better, 32-bit flat model.  Many places in the IJ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address of a local variable is an ordinary (not FAR)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true in a medium-model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crosoft C cannot pass file pointers between applications and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icrosoft Knowledge Base, PSS ID Number Q50336.)  So jdatasrc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 don't work if you open a file in your application and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DLL.  One workaround is to make jdatasrc.c/jdatad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main application rather than part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'll probably need to modify the macros GLOBAL() and EXTER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suitable linkage keywords to the exported routine names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modify METHODDEF() and JMETHOD() to ensure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in a way that lets application routines be called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ointers.  These macros are in jmorecfg.h.  Typic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-bit DL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LOBAL(type)</w:t>
        <w:tab/>
        <w:tab/>
        <w:t>type _far _pascal _loadds 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ERN(type)</w:t>
        <w:tab/>
        <w:tab/>
        <w:t>extern type _far 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ETHODDEF(type)</w:t>
        <w:tab/>
        <w:tab/>
        <w:t>static type _far 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METHOD(type,methodname,arglist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(_far _pascal *methodname)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all the GLOBAL routines are actually intended to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, the performance cost of making them all DLL entry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dified IJG library presents a very C-specific application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sulting DLL is only usable from C or C++ applications. 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me talk of writing wrapper code that would present a simp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rom other languages, such as Visual Basic.  This is on our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n't been very high priority --- any volunteers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4.5 fails with an internal compiler error when trying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rge.c in 32-bit mode.  If enough people complain, perhaps Borland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the meantime, the simplest known workaround is to add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variable range_limit in h2v1_merged_upsample(), a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hat handles odd image width (about line 268 in v6 jdmerge.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image width is odd, do the last output column separate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info-&gt;output_width &amp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JSAMPLE * range_limit = cinfo-&gt;sample_range_limit;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= GETJSAMPLE(*inpt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izarre, especially since the very similar routine h2v2_merged_up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rigge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ports suggest that this bug does not occur with "bcc32a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optimized version of the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GI systems, you may need to set "AR2= ar -ts"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onfigure, you can do thi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RANLIB='ar -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s not needed on all SGIs.  Use it only if the make fai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linking the comple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PS R4000 architecture (Indy, etc.), the compiler option "-mip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speeds up the float DCT method substantially, enough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default int method (but still slower than the fas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  If you use -mips2, you may want to alter the default DC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oat.  To do this, put "#define JDCT_DEFAULT JDCT_FLOAT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pha/VMS system with MMS, be sure to use the "/Marco=Alpha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with MMS when building the JPE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v5.5-1 may have problems with the test step of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differences when it compares the original and test imag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oints to the last block of the files, it is most likely bogu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ly ignored.  It seems to be because the files are Stream_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Compare has difficulty with the (presumably) null p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as not observed on VAX/VMS v6.1 or AXP/VMS v6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