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03129401 - 'who uploaded what'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- a litt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 I'm about to describe, if a file named "NOWUW.DEF"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cluded here) exists in the RBBS directory,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not get added to the FMS.  If "NOWUW.DEF"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" is added like always.  This works a lot like your kl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ile descriptions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twice here (with and without "NOWUW.DEF" present)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"NOWUW.DEF" is now sitting comfortably in my RBBS director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