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TODOZ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I have been an RBBS Sysop for around four years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batch to process uploads for quite a while.  I recently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GS mods to the Cellar Door Mods.  However, I did not want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tch.  So I wrote an interface program to convert the udsc#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p#.lst files to a .DO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ODOZ Upload_Desc_File Batch_Desc_File DOZ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esc_FIle:     Typically the UDSC?.LST file in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directory.  This file mus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_Desc_File:      Typically the BTUP?.LST file in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directory.  This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, but must be included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Z_File:             The .DOZ file to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 xfer-?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ar Door mods create the udsc?.lst and btup?.lst (if batch up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uploads file (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DTODOZ to convert udsc?.lst and btup?.lst files to a .DO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an Shore's FAKEXFER to create an xfer-?.def file for the .D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nd append new xfer-?.def file to the existing xfer-?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 or suggestions you can reach me at Pro-Vue RBBS 410-269-1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C. Nick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