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l Manager +Plus+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4.00  - 01/26/96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Mail Manager +Plus+.  There have be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61.  Hold onto your ha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As many as 25,600 conferences can now be configured.  (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zzy just THINKING about 25,600 conferenc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Expert users no longer get the "press a key" prompt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  They go straight to main menu prompt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notify any of your users using logon scripts, a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Screen is now cleared before jumping to DO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"Checking conferences" at startup was eliminated.  (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only one conference in memory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some extra disk access when selecting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 resetting message pointers.  It also works out to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savings for normal operation of the door, due to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can every conference when the door loads.  This tradeof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to support more than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New user option added in C)onfiguration section: 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only active conferences in CONTROL.DAT. 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conferences in CONTROL.DAT can cut down the tim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uild the QWK packet considerably, especially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configured.  The downside is tha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reader being used, the user might not be abl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via REP packet unless all conferenc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NTRO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)ind a conference tweaked in C)onfig option A:  can now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 text" to immediately start search for "text". 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whether or not the conference is activa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ing you toggle i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- Can now specify an alias file for Fido conferences as well as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can now use Alias names in Fido areas (at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- Added /TS command line switch, to aid in troubleshoo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r upgrade.  This will create a TSHTx.LO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for log files.  If you have a problem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, the contents of this file 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- Displays twiddle when constructing conf selection screen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on slower systems, where the user might think the do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to sl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CDOOR 9406 puts sysop real name in DORINFO instead of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can now dea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When posting an *.MSG netmail message, the door now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compiled nodelist when looking up a partial syso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ing you to pick and choose which address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  All prior release versions of Mail Manager +Plus+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he first hit on your search string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Sysops using RBBS *M.DEF message bases fo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Fixed bug in which a blank name in the "From" field in a RE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Extended R)eset all option in config option X.  Can now als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s to what they were before the last time they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door, i.e. previous extraction or manual change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individual conferences, as well. (Whether or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eset to previous" is sysop-configurable in MAIL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E)xpedite goes into only a 4-second countdown timer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Copyright updated to 1996 (she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- Violation notices now return original message text t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- Support added for as many as 999 nodes.  This requir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s for the door's system text files. 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de) = node number (1, 2, etc.)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) = graphic version of file (R, C, G)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nd graphic-specific versions are optional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 a common set of non-graphic, ascii graphic, ansi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IP graphic files between all nodes on your system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de) argument off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looks first for correct graphic and node-specif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found, steps down and looks for the next-likely candi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ntually looks for the non-graphic, non-node-specif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before it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FORMAT       NEW FORMAT                (Node 1, Ansi)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     -----------------------   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ARL  -&gt;  MMGR(node).ARL            MMGR1.ARL       MMGR.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BUL  -&gt;  MMGR(node).BUL            MMGR1.BUL       MMGR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MNU  -&gt;  MMGR(graphic)(node).MNU   MMGRC1.MNU      MMG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FMS  -&gt;  MMGR(node).FMS            MMGR1.FMS       MMGR.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PRE  -&gt;  MMGR(graphic)(node).PRE   MMGRC1.PRE      MMGR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PRO  -&gt;  MMGR(node).PRO            MMGR1.PRO       MMG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SWP  -&gt;  MMGR(node).SWP            MMGR1.SWP       MMGR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GR1.HLP    -&gt;  MMGR(graphic)(node).HL1   MMGRC1.HL1      MMGR.H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GR2.HLP    -&gt;  MMGR(graphic)(node).HL2   MMGRC1.HL2      MMGR.H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-&gt;  MMGR(node).OPT            MMGR1.OPT       MMGR.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.RBS   -&gt;  MMGR(graphic)(node).HEL   MMGRC1.HEL      MMGR.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.RBS   -&gt;  MMGR(graphic)(node).BYE   MMGRC1.BYE      MMGR.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GRNODE.OB  -&gt;  MMGR(node).OB             MMGR1.OB        MMGR.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GRNODE.AKA -&gt;  MMGR(node).AKA            MMGR1.AKA       MMGR.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se in the "Path to text files" directory, as-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... the UPDATE utility will only look for and creat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versions of these files if it is run against a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MAILMGRx.CFG configuration file.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MAILMGR.CFG for all nodes, yet have a few nod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above text files, you will need to manu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sting versions to the new filenames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ecial swap file for node 1, which may currently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s MAILMGR1.SWP.  In this case, if the UPDATE utilit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reate MMGR1.SWP, you will need to crea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stly - MMGR.OPT has a new argument 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whether or not to include only active con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.  See the example MMGR.OPT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- Long conference description upped from 25 to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- Fido Areaname upped from 15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Path/name of user files, message files, and alias file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max of 80 chars each to a max of 60 cha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- Check for LANtastic bypassed, since we don't really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, and keeps from errantly reporting LANtastic activ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n't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 Tweaked checking of available disk space.  Should fix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ing free space when free clusters are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- Fido *.MSG conferences:  The name of each Fido conference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ow agrees with the new user filename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ar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user file  = CONFNAMU.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index file = CONFNAMU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of these will be located in the same directory as the *.MS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for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- Memory management tw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- Improved handling of long messages in Fido *.MSG conferenc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messages (and handles messages in REP packets)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lines.  Online read/reply in these types of area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99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Zone and Point displays in the first line of *.MSG net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eliminated, due to some mail processors put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in the Fido message header for these fields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 operation, just keeps from reporting incorrect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in the top lin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ggested by many over the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- Rudimentary RIP support added, and new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 screen of MAILCFG for whether or not to autodect RIP.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looks for and displays "R" graphics versions of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's graphic type is "3" or higher in DORINFO/DINF, or i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tected and caller's graphics in RBBS are at least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.  The latter was a neccessary addition, as n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currently supports graphics type 3 in DORINFO/DI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ggested by George Omoregie, Robert Holmes, and severa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- Support added for RBBS 17.5b "Internet conference" *I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his type of conference configured in RBBS 17.5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will function equivalently to RBBS 17.5b when P)o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plying to a message online in the door in one of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ve options of *I.DEF are supported, and the *I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 the same directory as the message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  See the 17.5b "FEATURES.TX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* Messages found within REP packets that are dest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se types of conferences are handled as per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Smarttext is now honored in text files that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.  (We're amazed that nobody ever mention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- UPDATE.EXE modified to handle a few known problems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Mail Manager +Plus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TXT2CFG utility in versions 3.51, 3.52, 3.60, and 3.61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number to 3.50 when it sav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early beta of MAILCFG (v3.71c) was given to a few beta 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3.91a.  This version of MAILCFG set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4.00.  Oo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ne of these conditions would cause UPDATE.EXE to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attempting to update from the wrong version number.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pauses and allows you to fix your version number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 file conversion, when it runs across these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(less complicated to explain) way to fix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ILCFG from your current non-beta release, an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with no changes, prior to running the UPDAT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o will allow UPDATE to do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ported by Francois Massonneau and severa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- The RBBS-PC v17.5 wide beta (220 version) smarttext colo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in bulletins, news, and text files.  The differ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versions of the do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{C1 through {C4 are the same colors, but low intensit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igh intensity.  (To agree with 1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are now a total of 24 colors (instead of the original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te list follows (those of you running the 17.5 be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look at COLOR.DEF... they're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rttex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  Col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   --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1   GREEN      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2   YELLOW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3   MAGENTA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  CYAN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5   RED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6   BLUE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7   WHITE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  WHITE ON BLUE  Foreground/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9   BRIGHT BLUE   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   BRIGHT GREEN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B   BRIGHT CYAN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C   BRIGHT RED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 BRIGHT MAGENTA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   BRIGHT YELLOW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   BRIGHT WHITE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G   BLACK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0   BLACK BACKGROUND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1   BLUE BACKGROUND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2   GREEN BACKGROUN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3   CYAN BACKGROUND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  RED BACKGROUND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5   MAGENTA BACKGROUND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6   BROWN BACKGROUND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7   WHITE BACKGROUND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ggested by Francois Massonn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- If you are using FMS directories, the number of new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extracts a mail packet is now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multiple FMS directories configured, multi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ggested by Francois Massonne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- Screen is no longer cleared just before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- Error reporting cla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- All executables are now compressed with LZEXE to sav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- All of the supplemental utilities except MMGRNODE.EX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61  - 09/1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. release to the v3.6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w checks available disk space before attempt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during shell operations, and will not sw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fficient spac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ILCFG now checks for pre-v3.6 configuation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uggest a "path to log files" if on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listed, or if "path to log files" is stil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ixed reported bug in which /A command line switch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 waiting REP packet.  Problem only oc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QWK was created during the /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wap file size is now shown on sysop's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Eliminated countdown timer when /A, /I, or /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Numerous additions to error messages in the MAILMGRx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o aid sysops in debugging thei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dded check for "-&gt;" in addition to "TO:" i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 body, for carrying over in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when long REP messages are split into smaller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-&gt;" is used in the RIM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MMGRNODE utility no longer displays a negative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re than 32K nodes are compiled at once from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.  (This was a display bug only, it di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of the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MAILFIX updated to v4.31, fixes problem with handl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4K in length when also renumber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.  /N switch no longer needs to list the path/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ile, if user file is in same subdir as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pecify a work drive/path to use for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ed u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utility programs are unchanged from the v3.6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60  - 07/01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ificant update to the v3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MMGRNODE utility was updated with the ability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numbered nodelist, and also with the abilit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specific zone.  Run the new MMGRNODE with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usage, or see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FMS has changed in format; there are now f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l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\RBBS\DIR\FMS.DIR, "Text for line 1", 5,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1 = MMGR conference number for this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2 = Full path/filename to this FM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3 = Text for first line of newfiles header for thi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4 = Min sec level to get new files from this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 #5:  How to handle security for new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= Use user's A)ctive sec level when door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 = Use user's sec level from M)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= Use user's sec level from S)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onf # in arg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 Manager +Plus+ can now swap itself to disk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loader" program like Davis Augustine's SHROOM.  New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SWP contains the "shell to disk" options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exist in your Mail Manager directory,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swap itself to disk during she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de-specific versions of MAILMGRx.FMS and MAILMGRx.SW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re "x" is the node number).  If node-specific version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back to just MAILMGR.SWP and MAILMGR.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an now specify the path in which log files ar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on the first screen of MAILCFG (the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e the FMS directory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ILCFG modified (at the suggestion of someone or another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the [INSERT] key between fields. 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turned INSERT ON when editing a new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ew options (as appropriate) are now displayed at the Sysop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from the main menu. 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bios semaphore files was removed from thi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CFG2TXT and TXT2CFG utilities updated to reflect the new "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file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Fixed problem that has been there for a long time now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ing the "type of messages to extract from this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Bug only appeared when Sysop is forc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olation conference 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Francois Massonneau for fin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Je ne comprends francais, Francois....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Fixed another old irritant:  Clearing a line from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gain (when displaying a help file, etc.).  We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 while back and just happened to run across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nt #38263 fixed - Now deletes only an exact nam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.ZIP, LZH, ARJ, and ARC files prior to creating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evious versions (or at least a LOT of previous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ll compressed files from the work direct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related to the door or not.  This should 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ache for those of us who configure the work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main download/upload dir in our term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Trim both left and right blank spaces from input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A situation that has been there since clear back at v2.00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w extract private personal *.MSG msgs both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r.  All previous versions only allowed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in *.MSG format that were addressed *TO*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user had sufficient security to read ALL messages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azed that nobody ever mention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Support added for the currently-circulating RBBS 17.5 wid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607 version).  If DORINFOx.DEF not found, the doo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ok for DINFx.DEF (where 'x' i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The supplemental utilities MNET and MAILFIX are now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ntirety, in ZIP format.  Previous version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d just the executables of these package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entries in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2  - 03/25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. release to the v3.5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xed main menu prompt line to correctly reflect wheth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enabled G)oodbye, R)ead and P)os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handles multiple FMS directories for the search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s.  In MAILCFG, the entry for the FM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replaced by the list of FMS directories to search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ulletin list).  Format for each line of this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:\PATH\FMS.DIR, "Text for 1st line of header", Sec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g is the FMS dir to check for new files, 2nd a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hat is used for the first line of the header (passe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s, nothing else added to that line), and 3rd arg is the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receive new file lists from this FM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xt file MAILMGR.FMS shows an examp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SEENBY for netstatus user causes last msg in a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kipped, header of skipped message was being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DAT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joining an alias conference and getting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ias name to use, door was putting an extra CR/LF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ne in the alias file.  Corrected in v3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handles the "TIMES DOWNLOADED" mod (as present in Ce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odified version of RBBS-PC)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whether or not sysop has implemented this RBB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) Can now limit the number of new files that are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one FMS directory.  Should help put a final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problem of including an entire FMS directory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first mail packet.  New option on the 3rd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CFG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The following utilities were all updated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TXT.EXE, TXT2CFG.EXE, and MAIL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ure you are using v3.52 of these utilities with v3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l Manager +Plu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ext files were updated in the 352-TXT.ZIP archive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miscellaneous documentation files.  Howeve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(MAILMGR.DOC) was not updated in this releas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WHATSNEW.352 file for pertinent upgrade/install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1  - 01/27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maint. release to the v3.5 series, fixes probl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introduced in v3.50 with handling of Fido *.MSG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onger returns "user file not found" error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n *.MSG area for the first time, and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longer shows un-joined *.MSG areas in lower case (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has sufficient security to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occasionally shows "0" as highest message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on the Sysop-only I)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No longer spews whole message back at you after pos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message in a non-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changed from v3.50 is MAILMGR.EXE itself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miscellaneous executables are exactly as-re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50  - 01/24/94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ve been busy!  A significant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Violation notices now list the intended conferen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3.11 always showed intended conference as 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Sysop chat mode can now only be exited by the sysop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[F10].  "/QUIT" by either party no lo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s indicated by the prompt shown to the user,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D)ownload a packet, user is now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Previous versions went into countdown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Display when extracting messages now shows table of last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number, high-message number in the base,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ed.  If extraction reaches defined limits before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of messages, notice to this effect is shown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rt user there may be more messages which can be extr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ditional packet.  [Suggested by Bob Kier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Sysop can now define max number of messages per any o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(1 to 9999).  This setting has a direct effect 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door.  Lower number = less memor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etting is 1000 messages.  New option in MAIL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User can now select max msgs per conference and max msg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preferences (up to Sysop-defined max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defined max for both.  New option in MUS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ixed bug (affecting net status users only)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count of personal messages when extrac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Incoming ascii 127's (DEL) now converted to back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pu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Main menu command prompt no longer includes "G" if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figured to allow DTR drop from within the doo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cases, G)oodbye option is now not suppor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modified text shown to user in countdown ti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drop not enabled.  [Suggested by Dave Brodman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ysops disabling the G)oodbye command shoul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menu and help files to remove men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oodby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Can now abort countdown timer via either the spacebar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pacebar is a bit easier to find in a hu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When finished with conference selection, novice users (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ed on) are reminded they may use Configuration opti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conferenc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 New optional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x  (where "x" is the conference number in which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ices should be pla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/V not specified, violation notices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rea (conference #1), as per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 Recent additions to QWK header format were brough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, and implemented.  (Last 3 bytes of QWK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lready contains a valid origin tear and tagline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" is present in byte 128 of QWK/REP message heade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the handling of tear/taglines for net status us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better compatibility with some QWK 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uggested (and extensively tested) by Rick Moen.  Thanks, Ric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 When setting message markers in Configuration option 'X'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hows only the range of conference number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t that point.  [Suggested by Eddie Row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)  When selecting an "alias" conference for the first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now asks the user for his/her preferred alias. 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sure this alias is not already in use.  [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eff Alber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 *.MSG Fido messages that have been received are now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in the QWK packet.  All previous versions alway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's as "un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)  Hardcoded "LHARC" replaced with "LHA" (finally)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fer LZH archives, but don't use Mail Manager'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 (MAILMGR.ARL).  "LHA" hasn't been "LHARC"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)  Added the ability to force the violation-notice con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for all users.  Violation notices are stor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#1 (MAIN), or whichever conferenc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via the /Vxx command line.  This one is fo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who want to force users to ge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)  Added "1 key resets all" option to the messag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ithin option "X" from configuration menu).  Can now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)eset last message read in all conferences to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base, or "x" number of messages from highes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manually updating many different conferenc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)  Sysop can now specify default new user options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_USER.OPT is present in your Mail Manager +Plus+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 now reads the user configuration default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W_USER.OPT is not present, default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of the door.  [Suggested by Marion Roy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)  Online R)ead/P)ost options can now be "turned off"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MAILCFG.  If so configured, "R" and "P"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prompt, and those keystrokes will return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and not recognized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ysops disabling Read/Post should edit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elp files to remove mention of both R)ead and P)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)  Internal code optimization and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)  Adds line feed (ASCII 227) after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)  Tearlines now added (if not already present in messag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agline when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)  MAILCFG modified to only allow entering taglines up to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to assure tags do not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)  When importing a message to a conference which is set for "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yle tearlines", MMGR will now strip all but the last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ackets uploaded by netstatus users.  The assumption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originating node will have a proper tearline and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, so the last tearline should be left intact, whi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arlines from mail readers etc should still get deep-six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t is from a "normal" user, ALL tearlines are stri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ase, stripped tearlines are replaced by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)  Added rudimentary 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hould give up time slices under OS/2 as well as under 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nks, Rich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uld report OS/2 instead of DOS, and corre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ll use NetBIOS file sharing/locking unles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and DesqVIEW installation is detected.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MAILCFG set to use DV in local mode if that's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BBS setup, otherwise set local mode to NetBios.  [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suggested by Richie Molinelli &amp; Eddie Row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)  NEWFILES.DAT (new file listings) is now in ANSI col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has ANSI enabled.  This one has been suggest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over the last few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)  Sped up FOSSIL routines - now sends entire line at onc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single character at a time.  Remote display i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.  (REMINDER:  Use of a FOSSIL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mod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)  Now handles import and export of messages to/from RBB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s 50 records at a time.  This permits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tremely long messages without the trun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)  BPS rate reported in W)ho's online was updat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usiMod(STUNY) and Cellar Door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PC, while keeping compatibility with recent stock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)  When a net status user uploads a long message with a n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line, if the message does get split, the tag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to all parts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)  "TO:" information at the beginning of message text i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o the additional messages created when a lo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)  Support added for RBBS mod packages which allow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)  Fixed bug:  When selecting/de-selecting the la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in the configuration section,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next screenful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anks to Eddie Rowe for mentioning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)  When selecting/deselecting conferences, user can now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by matching a text string in either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Utility program update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)  MUSER now has a /Pxxxx command line switch to purge MMG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not used the door for xxxx days automaticall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from the keyboard.  This lends itself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nightly ev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)  MAILFIX now has a /P command line to purge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ve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)  MMINDEX now has an optional "/L" command line option,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filena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cause MMINDEX to process only th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a pre-existing echotoss.log-type of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name.log" with the path/name of the log fil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s of supplement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R, MMINDEX, MMGRNODE, MAILCFG:  v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FIX:  v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NET: 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1  - 08/25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Fixed bug which required pressing "Q" or &lt;enter&gt;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ttempting to exit message pointer setting scre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Violation notice prints name of intended conferen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longer goes thru countdown timer before exiting fr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(/o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Updated MAILCFG.EXE, CFG2TXT.EXE, and TXT2CFG.EX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configurable "show empty conferences" choice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(versions included with v3.10 failed to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Updated to be 4D point aware for *.MSG netmail area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"fakenet" addressing.  MAILCFG, CFG2TXT, and TXT2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When following the prompts and posting *.MSG netmai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accepts input for destination address ONLY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evious versions prompted you separately for Zone,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de.  Crashmail addressed to a point is sen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's host (.0).  The host's software then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g the message off to the individual point on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*.MSG netmail messages addressed to a point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Fido scan/pack software in whatever w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[F1] help added to MAILCFG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Non-selected conferences not shown when choosing con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 Now shows zone in netmail conferences when read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MSG areas onlin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 R)ead and P)ost options now only work with join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 New command line switch (/Snnnn) added to MAILFIX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low sysops with modified versions of RBBS-P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on messages bases that contain more than 999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10  - 06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ersion 3 series.  This is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banner of Makai Software instead of Newark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since the release of v3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an now abort out of extract session when /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ixed obscure potential math overflow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xed display for net status users - no long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more personal messages extracted than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ixed problem of always showing long descriptions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ference to R)ead/P)ost online.  Now show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nly if sufficient security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ixed error-handling bug that could cause program to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less loop when encountering some invalid mess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moves on through message file until good header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Some mail processors tack a single 128-byte "high water 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n the end of "expandable" message base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message extraction problems at end of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ow recovers and hand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Can now specify "0" for number of lines allowed pe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Mail Manager +Plus+ to *NOT* split long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smaller parts.  In addition to MAILMGR.EX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CFG configuration program, and CFG2TXT/TXT2CF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l updated to hand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Fixed bug in which message addressed to nobody ("")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current user's name, in conferenc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 establish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Sysop can now configure to NOT display empty/unjo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in the conference sel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Option to reset message pointers and choose type of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in individual conferences moved from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 Menu display files and help file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flect this change.  Also, this option now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marked as activ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When door is configured to allow carrier drop at G)oodby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xpedite!, there is now a 10-second countdown tim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user off.  Expert mode users choosing G)oodby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off without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E)xpedite option no longer returns to menu if no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- goes to countdown tim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Log file gives more detailed information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Minor display fix to MUSER.EXE utility.  Was display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hifted one character too fa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First major update to the MAILFIX utility. 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new command line switches added, can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reset user lastread pointers according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DOC.  (Mailfix is also available separately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ith QB4/PDQ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1  - 01/29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nor update to the v3.00 series.  Changes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Users configured for "net-status" were un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when SysOp initially set them up,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ed the conferences from within RBBS-PC. 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"presetting" of net status user conference flag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 actually joining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ow checks uploaded REP packet for type of archiv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situations where the user was configured for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rchiver, but uploads a REP packet created b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an automatically determine archives created by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, and ARJ.  If some other type of archive, the doo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setting of archiver, as it has alway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n now optionally read ONLY your personal message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ption (and to "ALL" if that flag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rea).  Default is to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When posting a netmail message, you can now include a "TO: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as the very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 1:226/1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TO:" address line is found, the doo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the netmail message to the address you specified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anual intervention.  The message will be scan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outed appropriately when your mail processor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help automate the REP process.  This work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netmail messages, not "CRASH"/attach/requ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:  the address in the "TO:" line must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's compiled nodelist, MMGRNODE.DAT.  If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ignored, and you will have to enter the addres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light update to MNET utility.  Fixes problem with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do not handle an "IF EXIST" test for "PATHNAME\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3.00  - 01/06/93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jor update to the Mail Manager +Plus+ series.  (Ju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t that we were asleep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supports QWK networks, and can generate MarkMail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"net status" users.  This is a very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.  See the separate NETINFO.DOC, which covers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New MUSER utility to manually edit/update the door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MGR.USR file.  Was created to manipulate net statu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has other obvious u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MNET utility to handle file conversion between REP an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"node" end of the QWK network.  This utilit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standalone item; it can be used with mail doo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/Mail Manager +Plus+, and also with BBS typ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n now R)ead, reply, and P)ost messages while onlin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 New option in the user configuration section as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update message pointers for messages rea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specially useful when previewing messages befor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w option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=   "Import mode".  Look for, and automat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xisting REP packet, then return to DOS.  Work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nually loaded the door, U)ploaded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Q)uit out of the program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=   "Output mode".  Works in reverse of above.  Extrac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messages in your selected conferences,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OS prompt after creating the QWK.  Useful for ne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Wx: = Specify a drive (and optional PATH) designation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ase for Mail Manager +Plus+'s work directories.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gnificantly reduce packet preparation time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am drive.  CAUTION: If you elect to use a ram dr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d best have a VERY LARGE one...  don't forge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MESSAGES.DAT can be over 1 meg in size..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d packe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ocumentation for example use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25-character conference descriptions added.  Can now bette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erences to your users.  Users can elect to se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n selecting which conferences to follo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onfigure menu, and also when selecting conferenc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)ead or P)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-quite-as-major-but-still-significan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dimentary dupe checking added.  Now checks the user'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filesize, and date stamp, and will not process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P packet twice in succession for the sam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DD, DROP, and RESET mail reader request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ew SysOp configuration options in MAILCF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whether or not to have the door drop DTR (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most modems) when G)oodbye or E)xpedite options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erence description in each area (2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 now select maximum number of lines allowed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ach RBBS-PC *M.DEF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an extremely long message is uploaded to an RBBS-PC *M.DEF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Manager +Plus+ will now "split" it into several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based on the number of lines that you specifi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etmail messages uploaded into Mail Manager +Plus+ now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INTL" line added, regardless of zone.  Seems that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absolutel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"Times read" field in Fido *.MSG's is now incremented (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o do so) whenever a personal message i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rea.  v2.04 and below did not 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creates "type 2" zone-aware Fido messages and outbound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 v2.04 and below created 1987-format Fido messages/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tdated format documentation.  Thanks to Eddie Rowe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this to our attention, and actually providing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FTS-0001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New command line option in MMINDEX program; can now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do conference to update, rather than alway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all conferences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-Effects of all this new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you might have noticed, the door is now over 300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you pick up a copy of Davis Augustine's SHROOM yet?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rchive utility OTHER THAN PKZIP/UNZIP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HROOM at this point.  Pay close attention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nfo screen reports for free space in "non-string ar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how much RAM you have available for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)ead options are somewhat rudimentary.  We did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BBS-PC itself in this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)ead option will not show the full message to the user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e number of lines you specified as the max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  (There SHOULDN'T be any that long in ther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ight-as-well-mention-it stuff (less significant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EN-BY: handling modified to work similarly to RBBS-PC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- now continues trying to rea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encountering the first SEEN-BY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l conferences that the user has sufficient security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w shown in the conference list withi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to support ADD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dded additional error check when creating DOOR.ID file.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 bug that could cause CPU hang if disk full cond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small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real live BASIC error number is now returned i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a file, rather than the cryptic "-1" displayed in v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Now gives back DESQview and DoubleDos time slices w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iting in a loop.  Frees CPU considerably in thos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[F10] chat mode now does word wrap (GAS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Sped up the saving of user information each time the user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ttings in the C)onfig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Old irritation fixed - if you select E)xpedite, and there are n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, it now exits the door as expected, rather th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Upload in local mode sped up and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neric (Y/N) displays changed to always show defaul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: "([Y]/N)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Old irritation #2 fixed:  When configuring which confs to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number not on the current screen,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, but not show it to you.  Now brings up cor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st conference entered.  (Especially important wh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descriptions - only 15 confs per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AOBF (Another old bug fixed): In EXTREMELY rare situation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go into an endless loop when doing an I)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netmail messages.  How rare,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)D search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one and Net I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de ID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t ID in question was the very last one listed, at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 MMGR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rare, eh?  It's amazing that we discove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plit help files so that help on configuration op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configuration menu instead of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) YAOBF (Yet ANOTHER old bug fixed): When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was not properly reset after an end-of-scree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) Modified the way that NEWFILES.DAT is created,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over a year.  Now handles extended descriptio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tock RBBS-PC, and also copies of RBBS-PC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with the "Maple" merges.  Should keep from c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NEWFILES.DAT when sysop is running Maple code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Rowe for bringing thi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) Versions 2.03 and 2.04 added an extra blank line to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ere copied to the work directory,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 packet. (News, bulletins, prelog, epi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so that EOF does not cause an extra lin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gain to Eddie Rowe for letting us know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4  - 10/02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nual update of last message read in FIDO *.MSG area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for gaps in message numbers.  Code is now con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tines to allow for up to 10 "missing"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given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"rollover" in a FIDO *.MSG area (where last message 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exists) caused "No new messages" to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ing to extract from that conference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properly, and begin extracting at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re was only ONE new message to extract in a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Mail Manager would report "No new messages"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extrac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user "joined" an RBBS-PC conference for the first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Mail Manager +Plus+, and then tried to extract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a in the same session, the user would always see "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".  Bug was due to security level not having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nitial conference scan at startup.  Fixed in v2.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Shifted conference name display one character to the left.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to conference number in next column whe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3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odified display of conference names, to help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rove consistency.  Now shows all conferenc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immediate access to in UPPER CASE.  The on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lower case are conferences which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security to join, but which SysOp has mar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joining via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Fixed bug in auto-join of RBBS-PC conference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utilizing a deleted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Slight tweaking of FIDO *.MSG netmail message extracting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uple of additional attribute flags (if they ar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message body when extracting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, and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3  - 09/09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release to the v2.0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Now tests available DOS memory before attempting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or conference handling.  Should help in avoiding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13 errors when Mail Manager +Plus+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h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ttempted to speed up the smarttext conversion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and bullet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IDO *.MSG handling &amp; reliability greatly improved.  M)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now runs faster, and program can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4,096 messages in a single FIDO conference.  Als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related bugs that were present in v2.00 through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gard to FIDO *.MS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w shows FIDO message # being posted whenever the use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to a FID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Handling of security levels improved - now uses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present in DORINFOx.DEF only while at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  Now checks the user's actual security lev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*U.DEF user file in each conference, and uses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conf. handling.  If "auto-join" is enabl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nference, the user's security level from MA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ding the user to the conference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reas, and they work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When using the M)sg selection menu, you are now prompt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 to save your Mail Manager Configuration, if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made.  Fixes problem in which conference set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when the user did not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Now sets message extraction option to "System default"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joins a conference.  Previous versions defaulted to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", which could cause unwanted hassle if trying to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only pers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Messages extracted from FIDO netmail areas now show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tination net/node addresses at the top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, as well as whether crash, file attach, or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standard does not otherwise allow you to know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looking through the messages in you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"Whirling dirvish" changed from the characters "\|/-" to "-+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a possible conflict with someone else's pat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In MAILMGR.DOC, we discovered that we had overlook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"AKA" addresses for FIDO netmail areas, and had neg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 the two system text files pertaining to FIDO ar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op-configurable text files" section.  Also adde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GRNODE.AKA file to the 203-TX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"Type of message base" option in MAILCFG.EXE program mov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r to the top of the conference edit screen,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jump around quite so much when adding new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2  - 08/17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maintenance release to the v2.0 series.  Isn't new code f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ILMGR.EXE - Fixed problem with updating last msg read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erence numbers greater than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ILMGR.EXE - If SysOp is using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ILMGR.ARL), Mail Manager +Plus+ no longer attemp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QWK.BAT unless RBBSQWK.BAT physically exists in Mail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you are running SHROOM, and are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disk, Mail Manager +Plus+ will now op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faster due to the elimination of the un-neede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AILMGR.EXE - Now reports "error-correcting connection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MNP required" when user cannot use a protocol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 - Due to a bug in RBBS-PC v17.4, Mail Manager +Plus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llow your users to use any "reliable-conne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ired" protocols.  As soon as the RBBS author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-R" back into DORINFOx.DEF, they will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es not affect SysOps running 17.3C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AILCFG.EXE updated to reflect the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1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0 was distributed to all those who pre-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with us, as well as three beta test sites,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eek before the scheduled release date of August 15.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ever available for download on our home board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have been passed around a bit by now, anyway. [sig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-minute changes to the initial v2.00 pre-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ILMGR.EXE FIDO handling:  Was possible to give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lock the CPU under certain conditions when updating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read in a FIDO area afte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FG2TXT and TXT2CFG utilities were mistakenly still co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of 250 conferences instead of the 500 that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AILCFG utility updated to reflect new version number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C.UPD contains a new cover sheet, and the pages of the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with significant wording changes.  (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keep you from having to reprint the entire 200K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lready printed the v2.00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ecutables not mentioned above will still have the 2.0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are unchanged from the v2.00 pre-release.  Se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(below) for what all has been changed si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1.3x series of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[ v2.00  - 08/15/92 ]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release of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since the release of the v1.3x series of Mail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ferences are now configured to allow/disallow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oin"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upport added for bi-directional protocols such as Samuel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LINK, etc.  If a REP packet is found after the downlo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utomatica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de-specific configuration files supported.  Mail Manager +Plus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rst look for MAILMGR1.CFG, MAILMGR2.CFG, etc.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node number) before falling back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port added for all three graphics types in bulletins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nd all Mail Manager +Plus+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Now deletes only an exact name match on QWK, REP, and RBX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) files found in the work directory.  Eliminat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advertantly deleting mail packets from other BBS'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has configured the \MAILMGR\LOCAL directory for al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Messages uploaded into *M.DEF message bases have byte 6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BBS message header set to indicate that this message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header.  (For RBBS-PC 17.4 compatibility).  This was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in RBBS-PC v17.3C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o allow offline readers to mark the SysOp's messages as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ddressed to "SYSOP" is now changed to the SysO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Support added for the popular ALIAS merge for RBBS-PC. 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RBBS-PC smart text is now supported in bulletins and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SysOps who dislike the "press any key to continue..."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nference scan can now have Mail Manager +Plus+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 to the main menu.  If no "MAILMGR*.PRE" pre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, Mail Manager +Plus+ heads stra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erenc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FIDO-style *.MSG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FIDO-style *.MSG netmail conferenc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Registration of the door is now required to eliminate the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 UNREGISTERED * Evaluation copy" display on 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Can now manually reset last message read pointer to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erence by entering "L", or to the last X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L-X (L-10 for the last 10 messages in the con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5) RBBS-PC "last call date" in the user file for each conference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updated when the message pointer for the con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after a download.  Should keep external utili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ging the user out of the conference due to lack of activ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ses Mail Manager +Plus+ exclusively to handle mai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"Automatic" mode added.  If "/A" found on the command line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+Plus+ goes straight into EXPEDITE mode.  Allow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for SysOp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) RBBS-PC [CBAUD] template variable now supported in PROTO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now correctly report file transfer time estimates if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  (See documentation on how to handl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) If highest message # in an *M.DEF conference is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last message read, last message read is now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 message number, instead of zero.  Keeps from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ole conference if the highest physical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) Now checks the security level present in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s of *M.DEF message bases, and will not allow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is security level to extract the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 of the door reli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ex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) Two-second pause added just prior to de-initializing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any pending character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) RBBS-PC v17.4 completely changed the method us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callers on other nodes.  W)ho's on now hand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3x and 17.4 methods transparently, and correct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S rate of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) BPS rate, and communications parameters are now shown o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t startup, such as "Online at 2400 BPS, N,8,1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check to see if your /CBAUD command line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ith RBBS-PC 1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) Door can now be "time locked" to restrict access to gen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mail processing hours on the BBS.  Users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to read ALL messages are allowed into the do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hours, after a 10-second warning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) New pair of utilities CFG2TXT and TXT2CFG for SysOps who dis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program, MAILCFG.EXE.  Can now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the configuration file, and run TXT2CFG.EXE to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to Mail Manager's binary configuration format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way to "import" FIDO *.MSG conferences, rather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ne individually via MAIL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) Conferences can now be configured to allow/disallow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vate messages not allowed, and user attempts to uploa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s prompted to either convert the reply to public, or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) Fixed bug that was in all previous versions of Mail Manager: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(in network and DV environments) to get a hung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attempted to upload a reply to an *M.DEF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ference was "f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) "(R)" and "Re:", when found as the first thre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subject, are now stripped from the fiel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readers to group related messages together. 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1 group with, and one without).  Previous versions of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looked only for "(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) "Fido-style tearlines" changed so that any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--" will have the three hyphens replaced by blank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just if "---" is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) Mail Manager now supports up to 5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) Users can now set individual conferences to extract A)ll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)ersonal messages only, or S)ystem default as they defi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menu.  User expresses this cho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message markers ("M" from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) New utility UPDATUSR to convert a Mail Manager v1.34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(MAILMGR.USR) to the new format used by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Plus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) UPDATE.EXE utility revised to update a v1.30 through 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(MAILMGR.CFG)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) New utility MMGRNODE.EXE to compile fido-style node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Manager +Plus+'s use.  (Used for *.MSG netmail area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) New utility MMINDEX.EXE to create an index file in each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, to aid in determining last msg read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speed up FIDO conference handling.  Se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