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 Labs Software Enterprises  ISS Complock Version 2.0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 Version 4.0 and ISScomplock, Eric Z. Maass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ISS complock is simple.  Follow the steps given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he ISS and ISS complock running on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the batch file ISSINST.BAT by typing in ISSINST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LL of the other program files are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SSINST will copy program files to their proper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necessary files, and also edit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the ISS when your computer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is a VERY important step.  THIS IS HOW YOU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PASSWORD.  After ISScomplock is install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is simply the ENTER key.  So,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SS complock starts, it will ask you to type in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will simply HIT THE ENTER KEY.  After doing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box will pop up that asks you to set and verify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  You then type in the password you would like to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yping it in a second time EXACTLY &lt;case sensi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you previously typed it in.  Your new password is now se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complock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INST.BAT will install and copy files onto your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intended for users of Windows 95 ONLY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indows 95, certain features of ISScomplock will b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  ISScomplock will work fully as long as you hav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it can install program files &lt;C:\WINDOWS&gt;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running Windows 95, ISSMNGR.EXE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INST.BAT     Batch file to install ISS com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.EXE         Integrated Security Shell Version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program starts complock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s user defin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COMP.EXE     ISScomplock, operates only under the 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s intended for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MNGR.EXE     ISS Manager allows you to de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which you want to have the IS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REM.EXE      Will un-protect programs which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ISSM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COMP.DOC     The complete ISScomplock manual;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INST.EXE    Used by ISSINST.BAT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PPENDED TO THIS DOCUMENT FOR ISS 4.0 AND ISScomplock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nges are updates made from IS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complock 1.1.  These changes are in addition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, and in some cases, in place of certain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 It is advised you read both this section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nual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SSMNGR.EXE has been updated to Version 1.1 and contain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fix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SSREM.EXE has been included as standard upon its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update of ISScomplock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UTOINST.EXE has been included as standard upon its re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update of ISScomplock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SS.EXE has been updated to Version 4.0.  It contains sever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and new code for dealing with moni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SSCOMP.EXE &lt;iss complock program&gt; has been updated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everal new enhancements to features and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Bug fixes include message board and new passw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fixes to correctly reprint sc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New menu feature &lt;F5&gt; allows user to specify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will take place when a user incorrectly enter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s.  The user has the option of hav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oot, sound an alarm and then reboot, or dial-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computer system, deliver a message, and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TE:  The dial-out feature is currently dis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ed version of ISS complock 2.0&gt;.  All of the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are explained in the program when you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egal Security Control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New menu feature &lt;F6&gt; provides instant onlin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  Brief help descriptions are given about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ystem and all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Illegal Login information board has been revis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ew features.  The board now shows "No Record."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 illegal login information available for an o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, ISScomplock 2.0 now has Tamper Detec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deliver messages to you about tampering in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llegal Login board that is labelled "Security Inf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messages will be displayed in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 previous tampering det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has been no recent attempts to logi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ccess ISS programs in 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revious tampering det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has been a previous attempt to login with 3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s, or the system was rebooted while ISScomp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ll running and the correct password was not ye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 form of tampering with the ISS will resul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ARNING:  File Corrupt!  [content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ssage indicates that tampering has taken 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vital complock system file.  This message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first run ISS complock. 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be corrected by the program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just installed ISS complock, then be suspicio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ARNING:  File Corrupt!  [structure] FIX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vital error.  This message appears whe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ock system files have been corrupted.  I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appears, you will also see a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instructing you to contac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ARNING:  Password Data File Corrupt!  ISS Locked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arning is given when ISS complock's passw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has somehow been corrupted.  If by som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s through tampering, the ISS will be lock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NY and ALL ISS protected programs will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enting anybody to use them until the error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board will display instruction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nformation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ssage may appear on first time use of Comploc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ime may indicate tampering with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SSCOMP.EXE also contains several file securit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files are protected better tha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s to the User Interface were made, eliminating ByCh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S view because it is no longer a security haz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used to monitor the ISS as active. 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nu functions now show verification messages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have been activated successfully.  Version 1.1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ed to let you know a choice had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ssword verification bug fixed.  Message tells whe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SEE END OF DOCUMENT FOR IMPORTANT REGISTRATION INFORMATION!!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 COMP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 complock is not your ordinary password protection program.  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ock goes beyond normal program means to protec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tampered with.  ISS stands for Integrated Security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 is what runs Complock and controls use of program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computer boots, the ISS is started automatically.  The 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akes actions necessary based upon information it gathe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, the ISS will automatically call up the ISScomplock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a password to continue booting the system.  ISScomp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be tamper-proof; therefore, when it is running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for anyone to BYPASS or hack past th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hackers get smarter ever day, the ISS is const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while ISScomplock is running on boot-up, so if by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complock IS bypassed, the ISS will automatically det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and halt the system.  This second layer of prot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job of the 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that's not all you get out of the ISS!  Once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nd in operation, the ISS can constantly moni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tell it to.  Booting up your system can be fault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if a hacker knows his/her way around bootups.  SO, here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job of the ISS comes into play!  The ISS i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itors the bootup of your machine.  It "knows"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booted up "correctly," or if the user bypasse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proceedure and went around the ISS at bootup. 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 can protect your specified programs from being run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ind of bootup has occurred.  Either way, during boo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operation, the ISS is constantly looking out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from unwanted us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Scomplock (bootup protection -- ISSCOM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complock is the bootup security program.  This program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ISS when your computer starts.  The complock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ring up the user interface and ask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(in which you have set).  You will see a menu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hich gives you a few options.  This menu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FTER the correct password has been entered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REE (3) chances to enter the correct password before com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lt the system, until rebooted.  The "STS" status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hand side of the User Interface (UI), will sh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have been tried already, along with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e operation of complock.  (This addition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o importance to the user, but only to complock and is sh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urpose of debugging the program if an error would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 you will see a box.  This box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previous "illegal logon" attempts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essage board.  When a person tries to enter a passw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hich is incorrect, and the person does this three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, or "illegal," passwords are recorded, along with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at they were tried.  This information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the computer is booted.  Hence, you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what DATE and TIME someone tried to use your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the wrong passwords they attempted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ll prove useful to you if you want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nd want to know which passwords NOT to use!  Fin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message board.  The message board is exactly what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 It is a small line on the screen that is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.  Once you enter the right password and the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screen becomes active, you will have the option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 a message from the message board.  This was a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ock for simple notes to be made to yourself t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xt boot up the computer.  The message you la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in the message box upon every time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until you choose to delete the message bo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UPON ENTERING COMPLOCK, if a message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ard, you will hear three short beeps to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(Esc) key after entering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you from complock and drop you back into the IS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is an UNREGISTERED (evaluation copy of the software)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SScomplock, you will experience a short delay befor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ack to the ISS.  This delay is intended to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PROGRAM!  (information about registering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further down in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trol is given back to the ISS upon exiting complock, the 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take necessary actions.  The ISS will check i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ure from complock was acceptable or not; acceptable mea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 proceedure was tampered with or was exited normal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proceedure was normal, the ISS will then drop out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the computer, and your system will continue to boo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ithout any additional interaction from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 (Integrated Security Shell -- ISS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 is a powerful monitoring system that allows you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curity over your computer after it has gone through a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up your computer is never fool-proof, and ther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sneaky ways to bypass bootup protection progra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 is intelligent and can protect your programs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s to sneak around your bootup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 monitors and controls programs that you tell it to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program ISSMNGR.EXE, you can specify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ISS to control and monitor for tampering.  Ever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to monitor will automatically be checked an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it is run by a user.  Upon running a monitor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 will check to see if the bootup proceedure w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along with some additional checks before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the program be executed.  In this manner, even IF the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ure was bypassed and you have an unfriendly use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he/she will NOT be able to run your protect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THE UNREGISTERED ISS AND ISSMNG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copy of ISS.EXE and ISSMNGR.EXE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bility, but do not include the latest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ISS monitoring system. 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 will monitor your specified files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um security which is present ONLY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ated Security Shell V4.0 and ISS Manager V2.0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when you REGISTER THIS PROGRAM.  Your ISScomplock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will automatically be updated for you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on availability&gt; when you REGISTER ISScomplock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register, continue rea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 Manager (ISSMNG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 Manager is the program which you will use to "mark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he ISS to monitor for you.  Using the ISS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quick to use.  The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MNGR &lt;drive:\path\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rive:\path\file&gt; is the EXECUTABLE file you want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able file ends in the extension of .COM or .EXE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portant that you only choose these file extensions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ny other file that is NOT executable can caus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using the above command line, specifying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onitor, ISSMNGR will create a BATCH file (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.BAT) in place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ISS Manager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MNGR C:\FILES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reate a batch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FILES\MYPRO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file, MYPROG.BAT, will be the new command l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program.  Since MYPROG.BAT contains the sa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MYPROG, as your old command file had, you will st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y type MYPROG to start the program.  HOWEVER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tarted from another program, or if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pplication that is called with a specific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change the command line that call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If this is a windows applicati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command line in windows from C:\FILES\MYPRO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ILES\MYPROG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IF YOU EXIT A MONITORED PROGRAM IN AN UNUSUAL MAN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MPUTER IS TURNED OFF WITHOUT EXITING TH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THE MONITORING SYSTEM WILL BE CORRUP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If this happens, you must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program is, and DELETE the batch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program.  (EX:  MYPROG.BAT)  After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run ISSMNGR again to re-protect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TTEMPT TO RUN THE BATCH FILE 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ED IN AN UNUSUAL MANNER OR THE COMPUTER WA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MIDDLE OF THE PROGRAM RUN! 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ONLY!  FAILING TO FOLLOW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CAN CAUSE DAMAGE TO THE PROGRAM FILE.  I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occur, you will have to reinstall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original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 program from monitoring is simple as well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the program ISSREM with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REM &lt;drive:\path\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&lt;drive:\path\file&gt; is the program file with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that you want to un-protect.  For example,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protected the file C:\FILES\MYPROG.EXE, you w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wo files C:\FILES\MYPROG.BAT and C:\FILES\MYPROG.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AT file is the file name that you would use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SSREM to recover the program to its un-prot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command line would hence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REM C:\FILES\MYPR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ill check to see if the ISS security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and has not been bypassed before perfor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  IF THE BOOTUP HAS BEEN BYPASSED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TO UN-PROTECT MONITORED PROGRAMS!  After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restored to its normal state, the batch fil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riginal program file C:\FILES\MYPROG.EXE will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PROG.EXE will function normally without any IS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IMPORTANT REGISTRATION INFORMATION!!!!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SScomplock AND ISS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ould it mean to you if you could have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PROTECTION for you computer?  How importan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files and programs?  Do you want to run the risk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anted person gaining access to your computer, using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ing your private documents?  I wouldn't think you wou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I've developed ISScomplock.  It's unique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 protection leaves your computer in safe hands when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o watch over it!  For years, people have been cou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Complock, ComplockII, and now, the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the family, ISScomplock!!  REGISTER TODAY an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registered ISScomplock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ove the wait time during boot and also provide you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mprovements!!!!  READ ON TO FIND OUT HOW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complock and ALL ISS component files are NOT fre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, meaning "try before you buy."  ISScomplock is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0 days ONLY!  After the 30 day trial period,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e REGISTERED or removed from your system.  IS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of protection for your computer, both during boo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ENTIRE time your computer is turned on.  Secur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 can be both HARD to use AND expensive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of the two are in the reputation of Complock.  For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ock has been protecting people's computers; ISScomplo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date version available, strong protection, and al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 PROTECTION IS SOMETHING WE ALL NE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lebration of ISScomplock's Version 2.0 release, and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lligent Integrated Security Shell Version 4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being offered to customers at a VERY LOW PRICE!!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 V4.0 is an intelligent security shell that provides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and your programs against prying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CEIVE FREE UPDATES OF ALL ISS COMPONENT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does ISScomplock and its components PROTEC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echnic Labs Software Enterprises will continue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UPDATES of all the software components, including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, and add-on components for ONE year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All software updates can be done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-mail &lt;if you supply an email address&gt; so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EE updates as soon as they are released to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 Labs Software Enterprises also carries severa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intended to keep your data safe.  Look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Encryption32, a 32-bit file encoding device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ILLION possible combinations to protect your files.  Enc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vailable on America Online:  File Search "ENC3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DVANTAGE OF THIS OFFER ON ISS COMPLOCK TO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ICES (as of 7/5/9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REGISTRATION:               $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REGISTRATIONS:              $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 REGISTRATIONS:              $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INSTALLATIONS:        $200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etwork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INSTA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:  (network use)       $250.0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c Z. Ma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Hen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ston Park, NY  11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registration that best fits your need of ISScomp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nding to keep ISScomplock on only ONE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gister  using the ONE REGISTRATION price of $9.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nning on using ISS on MORE THAN ONE system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that best matches your need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registration, please write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RATIONS MUST BE PAID IN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 Z. Ma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CASH.  NO FOREIGN CURRENCY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REGISTER, THE NEWEST REGISTERED VERSION OF ISS COM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TO YOU, VIA U.S. MAIL OR EMAIL.  UPDAT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E ADDRESS FOR A DURATION OF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INSTALLATION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ho register with UNLIMITED installation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ly allowed to install ISScomplock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s on an unlimited amount of computer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omputers are under the ownership or maintan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ing party.  Unlimited Registration us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FREE updates extended into the period of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availability.  Also included are FRE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current versions of ENC32 and all updated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eriod of 2 years.  For more information abou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s, write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NLIMITED INSTALLATIONS AND UPDAT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 to the above UNLIMITED INSTALLATIONS ter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ceive UNLIMITED updates of the ISS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 complock as they become available.  This is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 for your net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!REMEMB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PROTECTION IS VITAL!  CHOOSE THE BEST, CHOOSE 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 Labs Software Enterprises and Eric Maass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use or misuse of this program.  It is provid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guarantee or warranty.  Not responsible for lose of dat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or misuse of this program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