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BM v2.00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legard's Top Bulletin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2-1995 by Michael Bogde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program is to the memories of Tom Bog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Bulletin Maker, TBM, after here is provided as-is, without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y type or kind, either expressed or implied.  In NO event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be liable to you or anyone else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arising out of the use of, or inability to use,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M is fully copyrighted by Michael Bogden.  This program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allowed to use TBM for 30 days as a trail, and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it or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brand and product names referenced in this document are trade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trademarks, or copyrighted wo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M is one of the finest bulletin makers currently.  TBM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bulletins, otherwise that you would need 5 plus programs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what TBM does.  This version of TBM will only work with the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0 format.  Any other format will crash you system and could crash T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TBM working, uncompress the package into your main Telegard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After that, if you were using TBM v1.35, run 135TO200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onvert the TBM.DAT format to CONFIG.TBM format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installation or you want to configure TBM, then type TBM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configuration, type TBM to run.  In the register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able to define many options like the directory an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ach bulletin, create which bulletins, what graphics, maximum #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, and colour.  The default directory is the main Telegar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that is in your CONFIG.TG.  TBM will cre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s, all files end with a *.MS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Security Level                     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Private Posters                    PRIV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Netmail Posters                    NET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Public Posters                     PUB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Crediters                         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Debiters                           DE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Uploaders                          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Downloader                         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Uploaders K-bytes                  U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Downloaders K-bytes                D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File Point Holders                 FIL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Onliners                     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Callers                           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Post/Call Ratio                    POST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Upload &lt;K&gt;/Download &lt;K&gt; Ratio      ULK_D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Upload/Download Ratio              UL_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Age                            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thdays of the Month                 B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OUBLESHOOTING/QUESTIONS &amp;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TBM says I have the wrong version of TeleGard, but I'm running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Make sure the following files are for TeleGard 3.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TG and USE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have a older/newer version of TeleGard (not 3.0), is there a T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for the TeleGard version I'm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o, TBM will no longer be updated for anything versions les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gard 3.0.  I only keep the current version.  So,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to Telegard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Something happened to TBM that is not in this Troubleshoot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can I contact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See the section on how to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at are the error level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0 - Everything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File not fou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Incorrect Vers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problems or suggestion I may be reached via Netm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works listed below.  If you expect a reply you must send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Valid network address.  I may also be reached via echomai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gard Support conferenc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Mail:     Please address all netmail to "Michael Bogden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        : 1:2240/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enet Canada : 20:34/0    Michigan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enet Canada : 20:34/100  Grand Blanc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enet Canada : 20:34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ormNet       : 181:292/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CNet         : 85:871/6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mail Conferences:     TG_SUPPORT   : FidoNet Teleg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NC_TELEGARD : TeleNet Canada Teleg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EGARD     : ITCNet Teleg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_CARNIVAL : FidoNet BBS Utiliti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Board:     The Digital Wave (TD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egard Bet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810)694-6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400-28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0hrs /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ational Mail hour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:00am to 9:00am 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contain update info for future releases, as well as som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 and a general summary of all the new features added. 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of the documentation on every update if you don't pl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any of the other in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:New Feature   *:Updated(Fixed) Feature  $:Wide Beta Feature  -: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1.00-v1.09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Undocumented Beta Versions for Teleg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1.10-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Undocumented Standard Versions for Telegard/Reneg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1.2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leaned out ton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New faster/different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earches for STATUS.DAT/RENEGA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Now compile and written in Turbo C++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ed TBM.DAT to sav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a binary file, not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ore code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ll new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ack in Turbo Pascal.  This was do to that I'm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er in TP then T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esn't search for STATU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Once again, new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upports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Top Post/Caller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Top UL/D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Top Emailer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Top Netmail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Top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Better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More configur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Now swaps to disk for sorting.  Better, but migh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tle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Unlimited r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Version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ile size w/o PKLI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1.2 (Turbo C version)      : 11825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1.3 (Turbo Pascal version) :  343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of               :  8394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ore code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Registration system built into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Date checker.  Checks to see if the shareware date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New screen.  Now shows percent done and what TBM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More bulletins.  Includes the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de the sorter faster, not much bu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Once again, searches STATU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etup built into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disk sorter has been removed.  Took way too long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id cause some computers to lo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Replaced the disk sorter with a new sorter.  Holds up to 400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on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nother change in the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all of the bulletin making problems.  Now it'll mak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lletins for non-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BM won't added the extra line at the bottom of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TBM won't add users that have a status below of 0 and a statu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for the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peed very much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30,v1.31 Time : 1 min, 20 secs, 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35 Time : 5 secs, 2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50 users/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you do not want the .MSG file of the bulletins, TBM wo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them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lete your current TBM.DAT.  Structure change, you'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configure it with the new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completely new installation.  Still run the same way using TBM /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new way to input, the screen shows an example for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.  Shows the colors for each when you can decide on the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The Copyright header now has a different colour the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ll Ratio bulletins will show 0.00 an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The colour number is no longer shown.  Now TBM will show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some cod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BM can hold up to 10,000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user is deleted or lockedout, then TBM will NOT includ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compiled in Borland Pascal v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elegard v3.0 ONLY.  Use TBM 1.35 for Telegard v2.7 st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bulletins, plus TBM will make all 18 bulletins for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gister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a Clear Screen before showing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 TBM.DOC (fin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135TO200.EXE to update your TBM v1.35 TBM.DAT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copy, then you may select your colours, but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restored to the TBM default colours.  It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path is C:\TELEGARD\TEX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again new code.  The only code that was saved was th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.  This is to the new TBM and Telegar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user screen.  It's somewhat tells the same, but look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unregistered version, after completing of the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BM will make 4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bulletin, you may now define the filename, path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bulletin, maximum users, colour, and if you want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ncluded.  Plus, the border type.  This is ONLY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nsi bulletin is gone.  It's combined in the asci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BM now uses the new Telegard colour codes, in which Teleg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p the colour if the user doesn't support it.  This will s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space, plus the colour codes are much faster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mulation to be written for a later version will be the RIP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have it's own files since Telegard doesn't convert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s over.  See the COLOURS.REF file in your bbsdir\NOTES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colours.  Use the firs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ccess the TBM Setup, type TBM SETUP.  You can edit anyt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my own scree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([,]) in the setup while configuring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