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ING BESTHES'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any of BesThes' DOC - REGISTER.DOC, BESTHES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OC - type at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DIR\filename.DOC  PRN/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C is the drive and DIR the directory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. (Replace filename by the name 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is simpler than installing Bes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HES consists of twel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BESTHES.COM, 2) BESTHES.DIC, 3) BESTHES.CDF, 4) BESTH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INSTALL.DOC, 6)BW.BAT, 7)BESTHES.WND, 8)OMBUDSMA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REGISTER.DOC, 10) LICENSE.TXT, 11) VENDOR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r PKUNZIP them (or at least the three operat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OM, .DIC and .CDF) to a specially created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ring in min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path cannot include extensions within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ORDPROC.ENG\THESAURU\BESTHES.DIC -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ORDPROC\THESAURU\BESTHES.DIC 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only workable drives are A, B and C, (if you have a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SPACED drive C you must copy BESTHES' fil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drive of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ORDPROC\THESAURU\BESTHES.DIC -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If you have a partitioned fixed disk, you must place Bes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INSTAL.BAT will help you to move BESTHES'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able drive if they have been installed in a wro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 DOS v3.2, or subsequent,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! Don't change the names of BesThes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IGHLY RECOMMEND THAT YOU INSTALL BESTHES I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ORDER TO ENJOY ITS MAXIMUM SPE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opy/move BESTHES to a drive other than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y have been PKUNZIPed, you can take advanta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STAL.B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current path to the path where BESTHES' files 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ype REINSTAL &lt;ENTER&gt; or REINSTAL X &lt;ENTER&gt;, where X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, B, C (or the host drive of C if DOUBLE-SPAC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\BESTHES will be created in the specified drive (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default), and the BESTHES' files copied into it. T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, BESTHES' files will be deleted from their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*-*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hes may be loaded in the high memory, thus s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 for other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alling it up for first time, BesThes may repor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files are too fragmented. In this case, you must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Rename the .COM .DIC and .CDF BesThes operativ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Copy, or PKUNZIP for a second time the BesThes files o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xed disk. Since the overly fragmented area of you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w filled with the renamed files, the new on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onto another area. (It doesn't matter if you copy th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subdirectory or in a different on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ry BesThes again. If it works, delete the renamed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joy BesThes. If it doesn't - which is hi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bable, repeat the procedure, copying BesThes o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 area of you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*-*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have to know anything about BesThes in order to enjo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Each BesThes screen includes a complete description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vant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BESTHES (including the path, if needed)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screen carefully and g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, it is a good idea to read BESTHES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hes has been carefully debugged, but not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xisting wordprocessors. Therefore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your file before calling up BesThes from with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proces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*-*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ibility with QEMM, prior to v7.04, has been re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users. We have tested Besthes successfully with QE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keep a backup copy of BesThes on hand. Any alte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code, which can be the result of various causes, will l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hes to suspect the presence of a virus. From that moment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ered copy will no longer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