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 You can also change the colors in the "Colo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RUN PC-PROOF. WHEN I TRY TO START PC-PROOF, IT HANGS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 have a good copy of PC-Proof.  Try to load PC-Pr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chine.  Go to a computer store if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puter.  If you can't get PC-Proof to run on an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copy of PC-Proof is defective.  Get another copy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  If PC-Proof won't work on just your mach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ing an incompatible utility or driver.  Old mous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PC-Proof on startup.  The latest version of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8.2.  Try to use the latest mouse driver.  If PC-Proo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, then boot your machine from a plain DOS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r config.sys file).  If PC-Proof runs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your startup files is incompatible with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rograms from your autoexec.bat and config.sys fil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until you find the incompatible program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programs and drivers to Intellect System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crashes or behaves in an unusual manner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particular sequence of events, then you may have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in the program.  The first person to report a de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le to receive a registered copy of PC-Proof with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FEATURE DOES NOT WORK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to eliminate the other programs runn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earing out your autoexec.bat and config.sys files (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If it still doesn't work, you can try to turn of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S memory options.  Make sure that you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SR feature.  If this doesn't work, t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the TSR feature.  Please report any incompat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YS THAT I NEED TO WAIT FOR ANOTHER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-PROOF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only allow a limited number of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the same time.  You can increase the number of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Intellect Systems and requesting additional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.  If you are certain that no one else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nd you are still getting this message, t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files need resetting.  To reset PC-Proof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, which is included with the program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one who uses PC-Proof, quits the program norm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quits PC-Proof by just turning off their machin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rashes, this will cause the network tracking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RE MY CONFIGURATION FILES BEING WRITTEN TO?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member that when you use the "Sav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r new configuration file is normally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tarted PC-Proof in.  For example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from your C:\USR\MIKE directory, your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is directory.  If you use "Retrieve Options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s files in C:\USR\MIKE will be display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mple configuration files, you will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PC-Proof is installed.  For 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PROOF in the Retrieve Options dialog box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C:\PCPROOF will then be displayed.  If all else fai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nfiguration by deleting the file PCPROOF.F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irectories.  You can also install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 WHAT HAPPENED TO M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are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PC-Write or a pure ASCII file. 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, your changes will not be written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7K of main memory to run. 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Check if you can remove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