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2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 ("Marked") parts of the Text is not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it becomes a Strain.  I modified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make the Characters Black.  Note: My Wife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 Added: "Hard Copy" so you can Prin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or Print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roved "Extract" Procedures to handle Documents from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etc.  I discovered that this type of Document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Character" used for a LF (Line Feed) in the non-t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cument.  Note: This Document doesn't use LF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s off" Extractor, which checks for LFs (and/or CR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Flag, resulting in an inaccurate "Extraction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you return to the same "Extract" menu after yo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"Markers", so you can do another Function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ll three Functions in the same "Cyc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hancements were made to some of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