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recommended that you check frequently for game upda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xtrn/bublbog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progra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YOUR EXTERNAL PROGRA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in SCFG -&gt;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ubble B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Name                       Bubble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Internal Code             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Start-up Directory         ../xtrn/bublbog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Command Line               *boggl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THE GAME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ER.INI text for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THE GAME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to do this part if you plan to host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service for others to connect to or to play locally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dit the file JSON-SERVICE.INI in your relative 'ctrl/' path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ent the [synchronetris] section, or add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JSON-SERVICE.INI text for Bubble B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=../xtrn/bublbog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h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