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mme some feedback on what went wrong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t's something ridiculously stu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me via Internet to Odin706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D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