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LOR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 Calh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12-06-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This shouldn't do anything besides take up very litt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ld hard drive and give you a kickass LORDTXT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EMY.DAT.  If it fucks up your computer in ANY wa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n't, don't come crying to me like a damn pu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:     This isn't childproof, any fucking idiot can run it.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your LORD directory and unzip the fucker.  Back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TXT.DAT and LENEMY.DAT files in case you h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This file is here for 1 reason and 1 reason only.  To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f the kick-assin'est games in the history of PC's,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d Dragon by Seth Able Robinson and DOOM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oo bad you can't see the fuckin' blood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RDTXT.DAT part of the file is set in Hell bec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DOOM is set in hell for the most part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emons like Tabots, Barbatos, Lucifuge Rofoca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Satan Mekatrig.  The LENEMY.DAT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OOM monsters.  There aren't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 because of the lack of monsters in DOOM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will have the Former Humans, although they get tou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level, and there are about 9 or 10 different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mer Humans per level.  The other monster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level a piece.  They're the supreme mons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Former Human Sergeants, Imps, Demons, Specter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s, Cacodemons, Barons of Hell, The Spider Master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ubus, Revenant, Pain Elemental, Former Human C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chnotrons, Hell Knights, Arch-Viles, and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DEMONS are included.  Hell even the Radiactive O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n appearance.  Just play the dam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     Seth Able for creating Legend Of the R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for creating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SS for being a kick ass rock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zy Osbourne for being my id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HANKS TO:   My mom for bitching at me to quit wri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gers and Wig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y BBS:  Southern 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7-9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terally hundreds of LORD, anarch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juana legaliz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ORD files written by me:  GWARLOR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ARLRD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ing GWAR and Charles Man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ITE POW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