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PURE ART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otta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DEMON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Earthqua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A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to my BBS and leave th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plain the problem. Oh yeah, one last note, if in any wa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nt forget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thquake 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utcher 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Billy Watford. Who also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DEMON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illy Watford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Watford or Butcher Shoppe Software beyond the cost of a disk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BS membership plan without written permission from the Aur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DEMONLORD Lord        (isn't that always the first pa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DEMON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DEMON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tarted playing LORD (Legend Of the Red Dragon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or on a BBS and think, besides getting killed by John Do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till the same thing! You use up your forest fights, k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(if available) go to Other places and try to get a littl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putting LORD down or anything, but most boards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heroic deeds set up to finish the game! If you notic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ouple of months just to do 1 heroic deed! So, to actual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t could take well over a year and 1/2! I dont know if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but I like to finish games within 2 mon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like to have friends in the realm so they cant k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! Well, I am one of those people that trys to kill that g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 levels higher than me! Now, thats when I started realiz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ved up my money and killed that guy, I would get a LOT of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MAIN reason I decided to write this program! First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 totally new look, the menus are more colorful and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 lot more attractive!  This will change only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not touch the LORD.EXE, besides its illegal for me to do tha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EMONLORD 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and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DEMON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enemy.dat and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rename DEMON1.DAT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update all monsters, screens, and so on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all finished now, but I have more ideas to add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nsters complete so far, so I hope to get some monsters in here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Billy Watford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other states, here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ones I call and their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o Fun                                    302-674-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Tower                                    302-422-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Side (Seth's BBS                             503-838-617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her's Shoppe (LordNet Host) &lt;-my bbs       706-563-7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ILLY W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 AVALON 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GA 31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...MY FIDO ADDRESS IS 1:361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1. Registering DEMON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are probably thinking "I thought this was a FREEWARE program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, you dont have to send me 1 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ook a lot of my time to write this program so you and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joy it! If everyone would send me some spare change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ant to add more and more to my program, and possible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earlier, I WILL add more if a few peopl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of registering is you will get ALL newer updat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newest version before it i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. You will also get the satisfaction of know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all donations and put them to my future of programm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is little program! Its not a programmed program, but it d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ong time to create! Anyway, sorry about blabbing on about my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 to send any donations to. If you don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 understand! You are too greedy to send that $3 or $4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ocket! Just kidding... Send any ammoun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x for BETA testing my program for me!   - BILLY WAT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  IGM PROGRAMER OR JUST WANT  ANSI'S FOR YOUR BBS..CONTACT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