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hat a beautiful morning. Oh what a beautiful DAY! You awak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the realm. For some reason you have yet to fathom,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ood! You whistle a jaunty tune and head into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talking about the piles of knawed and burned bones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village gates. You make many humorus, yet unsavory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Your mood, is so contagious, soon you and the goss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uproariously over the find. Still chuckling you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you meet seems to pick up your good humor. You make you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through the forrest, in search of mor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Morn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Morn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n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Morn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Morn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Morn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Morn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ying LORD (Legend Of the Red Dragon), for about a year,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e that all of the addons were of a single mind set. GRIM. (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que!!) I decided to create a number of free addons, which conve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ds, and times of the day. From morning/cheery, to afternnon/so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/Row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instill a little humor into these and future add 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orn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Morn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mtext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'em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