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recommended that you check frequently for game upda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xtrn/uberblo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program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YOUR EXTERNAL PROGRAM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in SCFG -&gt; 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berblo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Name                       uber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Internal Code              UBER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Start-up Directory         ../xtrn/uberblo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Command Line               *blox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THE GAME HOST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RVER.INI file included with every inter-BBS JavaScrip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nect your BBS to an existing network, edit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appropriate hostname or IP address, and the port on which th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default: 100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ER.INI text for 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=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=10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TTING UP THE GAME SERVICE WITH SYNCHRONE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only need to do this part if you plan to host the gam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ost your own service for others to connect to or to play locally, you m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RVICES.INI in your relative 'ctrl/' path. You must also open whichever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your router to allow other systems to connect (and edit your local serv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you connect to your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ICES.INI text for th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J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=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= STATIC |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= 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edit the file JSON-SERVICE.INI in your relative 'ctrl/' path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ent the [uberblox] section, or add i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JSON-SERVICE.INI text for uberbl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berblo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=../xtrn/uberblo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features of this program require that the appropriate services be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ll of your files are up to date. The following files are need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inter-BBS mode, and can be downloaded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d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ha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ctrl/json-serv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HA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les all inbound/outbound chat messages, and packages them for delivery jso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DB.J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acts as a JSON object database, which is used by JSON-SERVICE, bu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lient si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LIEN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gateway to the program's interbbs server. It contains the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, unlock, read, write and delete objects from the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JSON-SERVICE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cts as an socket service. It contains the methods needed to lock,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write and delete objects from the server database, and also accepts JSON-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s as the main source for all dynamic program data. The file also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CTRL/JSON-SERVICE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ells JSON-SERVICE.JS where a program'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critical for the service to operate properly. If you have installed th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ervice to their default locations, no additional configuration should be requir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o un-comment the lines corresponding with the games you wish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XTRN/&lt;GAME_DIR&gt;/SERVER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hould be located in the program's working directory, as it contains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and port the program will be connecting to. Deleting this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not to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