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 sysops! there will be one thing that you will need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selection to make this IGM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#75 The Night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)name: Night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)action phrase: (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)Armor: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D)Weapon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)sellable: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F)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)Whatever you want her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)Gold value: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)Use Once: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J)Never Brea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K)A dark bladed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)Attack strength: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)Defence str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)Quest item: NO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