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LEGEND1.ZIP - FROM LEGENDARY SOFT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let me tell you up front thanks for using this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!  LEGEND1.ZIP will change the text and menu's your of Leg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Dragon game into a new and exciting world.  Installing simply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RDTXT.DAT file into the one that you have just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you should have received in 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END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RDTXT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ISCLAI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Chris Gustafson and Ryan Chmiel, the writers of this program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damage that this program does to your LORD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any which way.  This is provided "AS IS", and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learn how to install and uninstall LEGEND1.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NSTALL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is very easy (Too easy in fact! 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 unzip this file in the your LORD directory, and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just type the following while you are in LORD's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Nothing else.  After this, log on to LORD to experie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RD game.  But if you are experiencing more anger than inten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your normal 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This will take all files included in this 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and return your old LORDTXT.DAT file to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ANKS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all who use this product, but none of this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n't for the brilliant mind of Seth Able Robinson.  Thanks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ONE LAST TH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, and would like to receive the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ile that will create and change the look of your enem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enu's, send 5 bu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urban File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11 S. Mans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 Lawn, IL 60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, you will receive new updates to this file, and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ENEMY.DAT file that will also change the enemie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egend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at the Suburban File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8)229-0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Gustaf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an Chmiel,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