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O L O G R A M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c )  1 9 9 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                                      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 � ���  ��������������  ������� �������������� �� � 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 � ������ �� ����� � �������� 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 � ���� ���� ��� ��������  ����  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 �� � ��� �   �� �� � ��  � �  ��� �� ��  ��� 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 ��  ������� ��  �  �����  ������� ���������� 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 ��  ������ ���� ��  � ��  �  ��� ���  �� ��  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���� �� ���� �� ���� �� ����  �� ���  ���� ��  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  ������� ������� ���� ������  � 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 � ����� �� ���� �� �����  ��� 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������ �������  ������  ���������������������� �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lt;r2D2�&gt;                                       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a r e  p r o u d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 t o  p r e s e n t  t o  y o u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providing our Coding as a Division for Brutal Pro Coders! [BP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\/� � Release Information Status � �\/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Title(s): [BBS�Advert�Lister!�(BBS�Adverts�door�Like�AMIX!)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: [HGM-BBL1.ZIP]    Disks (#): [1��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(s): [PASCAL!��������������] �  Requires : [x] 386 [x] 486 [x] P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Type: [B.TPascal v7.0�������] �  Graphics : [vga+ ] Sound : [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r: [r2D2!/Pascal!��������] �  Software : [System Express v1.x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: [2.0������������������] �  Rating   : (-) [--------*-] (+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 Date: [1st�June,�1995�������] �  Cracker  : [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documentation / Release notes ( Further help? Call HGM BBS!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door        BY  PASCAL! / Hologram Productions! [HIGH ReSoLuTiOn BB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s a log file! ( Hologram Log file forma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screen display bug (apparent only on some sys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t may be best not to put the LOGOFF list on the logoff,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lace it in a BBS ADDS conf as a buliti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! This will then stop lame new users seeing it on the logoff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ccess can see it when they join the BBS adds con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hange the supplied batch file - if u don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ck) check the extra batch file called BBSCONF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docs from old version - nothing els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door allows a user to add his/her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ff screen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- it basically creates a file which is display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llong with your old logoff screen (thats up 2 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LIST.DAT stores the bbs names, numbers etc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 as the exe file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TOP.PCB  -  File to put at top of list I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off screen!  (must be in same dir as exe file al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he users info then creates a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CB which should then be coppied to your text dir(s) as LOGOFF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file called BBSTO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bbs's users hav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in this ZIP to your doors dir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batch file proveded to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(BBSLISTU.EXE  =&gt; UAR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F.EXE  =&gt;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calls BBSLISTU %1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load the UART version and the 200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ecurity required to delete a bbs from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current logoff screen from your text di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lled BBSTOP.PCB (the logoff screen should be in 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n it dont matter about ansi on or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!  -  If it dont work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  A = Add a bbs to list &gt;&gt; obvoius 2 u and the us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real lame he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ist the current bbs'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elete a bbs from the list!  - NOT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his access = or &gt; than the command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cth file to be able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uits back 2 u'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 ??!!??!!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! / Hologram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problems, suggestions or bug reports for this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please contact me Pascal at: +44-(0)1233-714020 ( HGM! EHQ!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 at: +44-(0)1670-714238 ( HGM! WHQ!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 you for using - A Hologram Production (c) 1995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Hologram Production Staff Listings June/July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Founder Year 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2D2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Management Sta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2D2! - Johnny5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logram Coding Production Team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2D2! - Johnny5! - Pascal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ir. Snooz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Hologram Bulletin Boards / Couri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Resurrection - 2 nodes / 28.8k / Hologram WHQ / +44-(0)1670-714238  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igh Resolution  - 2 nodes / 28.8k / Hologram EHQ / +44-(0)1233-7140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so please note : See Brutal Pro Coders [BPC] for our BBS's also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logram are the official Sys/x Coding division for [BPC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'For Couriers, please see BPC for further info!'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your interested joining Hologram/BPC then please cont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 at any of our worldwide bbs's. Thanx for co-operating !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hey! did you ever here about the DEER which could code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ya have then please don't let us know, if you do, you have NO IDEER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prepared to let the cat outta the bag, if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e software we code! Remember, so many more Holo-days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