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�=- VNewz History File 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=- VNewz v.5 -=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ost ALL the changes and stuff for this one... 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=- VNewz v.7�2 -=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'please register' nag at end and the beta noti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re has been a change in both the config format and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t is REQUIRED that you run convert.exe, or VNewz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 file now stored in the VNEWZ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ttribute to select a message Active 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ettings for configurable file extens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ypes of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apability to generate PCBoard and WildCat @-cod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enerating news files in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pe codes can now set background and blink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BF where BF is the hex value of the color.  the pipe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sensitive, they are converted to upper case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eeded...  here is a table of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rmal �     � b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black      8 - brigh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blue       9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green      A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cyan       B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red        C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magenta    D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brown      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gray       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ackground color is set to a bright color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et to the normal equivalent, but the text (not th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link.  this is the way ANSi and AvaTa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=- VNewz v.7�3 -=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ished code on active/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essages are activ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ctivity is toggled from read news by the [A]ctivit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There should be no changes needed in the msg format,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storage placement.  one assignment was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compatible (byte to boolean - stored the same way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efault file extensions to be entered if format is off &amp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=- VNewz v.7�4 -=*=- started: 02/27/95 released: 03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best way to upgrade w/o losing all your stuff is sta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newz.exe (�3) and wait until it loads to the main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-Break (^C).  You will see files like *.V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NEWZ.CFG in the directory.  replace the OLD ex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, and run vnewz again.  Upon closing, it will re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to VNEWZ.D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hanged the keyfile format.  this should make it more secur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, i didn't go to RSA encryption.  I still need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Pascal do 100 digit numbers before I can do RS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03/01/95 - I added even more security to the keyfile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like a (2^115)*80 to 1 chance of guessing all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to make a key (even if you HAVE the encryp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keyfile format - w/o those, it makes it even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is is more than just basic XOR encryption)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a snowballs chance in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03/19/95 - added even more security and encryption meas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file.  now it even harder to crack - as if it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..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int no longer deletes expired news, it sets it to *inactive*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it gone, delete it yourself.  i guess I could ad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or set to inactive.  maybe nex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03/07/95 - added the 'D' option to the maint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- run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- delete expired during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eds /M to do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can be entered in 4Dos format (meaning all they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really to work:   /MD    mD    -D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You get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essage is already set to Inactive, maint will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it.  this means VNEWZ /MD will _NOT_ delete you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, but it _WILL_ delete expired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Newz would not properly save messages that had been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th of any month, because ascii 26 is the end of file marker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fixed it.  it now works on the 26th of any month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ay)...  i set back my date and tested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ded compare feature in the configuration editor. 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sk you if you want to save changes if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E is now compressed with DIET v1.0 before being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...  If anyone has a newer version of DIET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copy.  DIET compresses the EXE more than PKLite do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freeware [unlike my program :( ]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ded ^B to stop 'S' aborting within RemoteAccess. 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in other programs, as its followed by ^H (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it must be noted that under NO circumstances (other than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) should the user delete VNEWZ.DAT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relevant information for the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ll the messages and the configuration file.  I migh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ckup feature in later versions (create a VNEWZDAT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rocessing VNEWZ.DAT)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NEWZ.DAT is now encrypted every time VNewz is run. 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, it is encrypted differently than it was before..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nother step towards security when the VNEWZ.KEY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NEWZ.DAT file.  no two times will VNEWZ.D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, therefore no two times will it be encrypt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03/19/95 - added even more security to the envelope for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NEWZ.DAT file.  Geez, I think I'm paranoid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w you can scroll forward AND backward through the ne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you read right, there is a 'P'revious optio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Messages section of the program.  I'll remind myself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o the ANSi menu at the botto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ded 'Processing VNEWZ.DAT'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ded position while reading news messages:  [1/4] righ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/inactive flag...  It automatically renumb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=- VNewz v.7�5 -=*=- started: 03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s should be an optimization and bug fix version on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keyfile, which I plan on increasing it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security envelope of the KEY file is reencrypted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ecked, so it is never the same even AFTER the user ge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03/21/95 - the key file format has changed YET again. 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ore error checking and modification checks. 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to security envelope.  keyfile is never decry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so the user never actually has the decrypt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bug of Copyright &amp; reg'd message being added to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VaTar, PCBoard and WildCat!...  it is now only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message like the ANSi and th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bug fix:  program would not load if the keyfile did not ex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orks w/o the keyfile.  :)  be kinda bad if it would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nreg'd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=- VNewz v.7�6 -=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moved Ctrl-Break and Ctrl-C checking.  now the user HAS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'Q'uit or 'E'xit command.  This way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 recompress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THE FLICKER PROBLEM in the editor!  I think it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, and most of the "bugs" involved in doing it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editor as thoroughly as you can to find tho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footer in editor.  now it looks more like a message editor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Expiration notice when viewing messages.  its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status, and reports 'Expires: '+date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d yet, 'Expired: '+date if it already expired, or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ation' if no expiration da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ome [most] of the strings containing things like 'copyrigh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nregistered' or 'vision systems' have been encrypt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er to hex them out (if they can get through Protec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scheme - which DOES use something like 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KNOWN BUG:  sometimes, the program will error out with a '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zero' error (this is like runtime error 200)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keyfile, and I'm still putting checks into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oose" another number if it starts to 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=- VNewz v.7�7 -=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Bug Fix (maybe):  I could not duplicate the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ime errors, but I have added some code that SHOUL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(even though it works on my system now and befor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not work on your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an implementation of RSA Encryption into the key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hould be pretty impossible to crack!  ;)  I think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last change to the keyfiles until I put the ke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distributabl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a NEW feature, although it doesn't need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Newz now sorts the news from newest to oldest.  Only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(w/o seconds) and is a little primitive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ntensive) but that is because of the way VNewz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files.  Unfortunately another routine that is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/ little disk access will require major coding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in the sor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sort routine required me to change the message forma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 convert util is included too.  does from b6 to b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=- VNewz v.7�8 -=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sort didn't work right all the time.  I redid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.  now it is all in memory, much faster, sm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s correctly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=- VNewz v7 RELEASED! -=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copyright message not appearing on ansi and asci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'nothing to do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=- VNewz v.8�1 -=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eatures to ad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ustomizable border &amp; color selections for EACH message (re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) - this might not make it i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bigger main menu {sort of done - whatdya think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NSi loader animation {this will take too much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set of "custom" easy to set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fix problems with data file not always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hopefully don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display problem in ma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pration (no expiration) is now only shown in reg'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tom bar on editor now displayed in selected bord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ng hider now uses pseudo-rsa encryption instead of x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ok out the encryption on the data file.  I'm not su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it.  If this works on all computers it's tried on, the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nd add the compression back (although it only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on space and adds loading and closing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'm changing the screen displaying up a little bit.  I'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ed (TDraw format) images for the color at $b800, and t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store them as ASCii for the mono at $b000.  Now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have two screen addresses.  ScreenColor and Screen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t Screenaddr to a pointer pointing to one of those.  H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ll work! (Quicker and smal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ok out ALL encryption of DATA file.  loads fast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ork on alot mor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t most ANSi screens in as CRUNCH images.  I'll do the res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speed up things, I hope.  Most of the big ansi'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 format, direct write to b800.  I'll put mono sup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 little later.  (that'll take some more work -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made w/ removal of all that ANSi code and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I've got room fo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uggestion was made to leave in ALL the ANSi screen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I'm considering this.  It would add back alot more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xt release will be rearchived after encrtption to avoi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ty problems with VIRUS scanners.  I'll make a sugges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author about adding some code like that to Protect!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andard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LY got the vnewz.dat loading speed acceptable.  I too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 dos filewipe and just put in plain jane deletion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r.  now VNEWZ loads A LOT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nnoying bug that changed the color of the news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