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Cat V 4.01a Release Version for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running ANY WIDE BETA Version of BobCat 4.x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UST* do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Cat 4.01a Release added a few functions that were not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e Beta releases.  The major one is that BobCa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Standard Comports but Digiboard and Fossil Por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this in ANY MIX of the different port typ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r networking environment.  All that is necess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tell BobCat which type of port each node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o this, start the NEW BCMAINT.EXE program and go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NODE CONFIGURATION screen a new field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for the Type of Port this node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hoices are: S for Standard, D for Digiboard and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the proper Port Type for each of your configured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ready to roll with V 4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