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W Rogu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Will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ress Software (BBS: 617-247-33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 Rogues is an addon program for Interstellar Wa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program will introduce rogue fleets in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ttack planets controlled by players (they will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systems). If you don't have the Interstellar War On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it from one of the places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gue fleets will consist of a mix of shiptypes (no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given type). The fleets can be defeated by a moderat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an option is provided to delay the launch until play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t defense. Rogue fleets will attack local defenses, and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tself, damaging industry and killing off population.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planet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ISW Rogues with unregistered versions of IS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 with games 1 and 2, and the /r option can not go above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 Rogues is fully enabled when working with a registered copy of I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registering ISW, see the ISW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not be used with ISW 1.00. The fle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as semi-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Installing Ro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 Rogues should be run from your nightly batch file.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users are playing the game when ISWROGUE.EXE executes. ISWROG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game numbers as it processes them (if you select to pro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, and no fleets have been launched in one of them, tha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.) The program tak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PATH]   :  Path to your ISW data files. Default=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SWROGUE /pD:\I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include a trailing backslash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length is 2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[number] :  ISW Game Number. See the ISW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information on game numbers. /gALL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or all the games of ISW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[number] :  Number of days after the start of the g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rogue fleet. /d10 will wait until the game i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s old before it tries to send the first flee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ly not a good idea to set this below 14.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reated with ISWRESET 1.0,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, and Rogue Fleets will be launch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number] :  Percentage risk of fleet launch. /r100 will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et every day. /r10 will launch one, on averag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ten days. A good setting is probab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and 30 - too much (before the game is well unde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more than players can handle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-100, but is limited to 1-50 when u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egistered copy of ISW. The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OGUEDOC.TXT into your ISW directory, giving it the g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1, .2, etc) for the games you wish to run it with. If you're using R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s 2 and 4, create ROGUEDOC.2 and ROGUEDOC.4. IS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the Imperi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developers - ISW 1.1 features an easy way to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r documentation into the library, although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by ISW Rogues. For more information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RGE10.ZIP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WROGUE.EXE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ESYSOP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DOC.TXT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ISW and Rogues,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SW Rogues (and the Interstellar War online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found on the Data Express BBS. The number for Data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17-247-3383.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ftp.netcom.com in the pub/js/jskaplan/isw/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BBS Related 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http://www.tiac.net/users/wcrawfor/i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Data Express Softwa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c BBS               Local Ph: (06)323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lding, New Zealand   International: +64 6323-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ffon's Lair      707-526-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ISW Documentation for a more complet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contacted on Data Express, via WWIVnet (1@9351),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@6754) and the Internet (wcrawfor@express.tiac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GESYSOP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