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FREQ/WWW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for FREQs will usually be "ROK" or "KISOM"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an always be FREQed from 1:140/129 (The Author's BBS)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of "ROK" - Speed 33.6k.  The latest version of R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available on the Official Blazing Fire Software WWW Sit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bfs.home.ml.org (also given below in the WWW/FT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dd your BBS to this file, contact the Author,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 him that you wish to becom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anadian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ner City BBS        Moose Jaw, SK       Canada   33.6k  1:140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ing Entertainment     Weyburn, SK         Canada   14.4k  1:1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ttered Illusions       Nanaimo, BC         Canada   14.4k  1:351/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BBS          Lethbridge, AB      Canada   28.8k  1:358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ic BBS                 Ottawa, ON          Canada   14.4k  1:243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The Druid's Keep=-      Kitchener, ON       Canada   28.8k  1:221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eKeep                  Niagra Region, ON   Canada   33.6k  1:247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el Alliance            Brampton, ON        Canada   28.8k  1:259/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it Invidia             Mississauga, ON     Canada   28.8k  1:250/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ister Online Services  Oshawa, ON          Canada   28.8k  1:229/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 Out BBS              Cambridge, ON       Canada   28.8k  1:221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R's Place               Goose Bay, Labrador Canada   28.8k  1:255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DU BBS                 Red Deer, AB        Canada   14.4k  1:3417/20   (NOTE - FREQ "BFS" for a *COMPLETE* list of all available BFS (or related)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U.S.A.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      Country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Keeper BBS          Seattle, WA         U.S.A.    28.8k  1:343/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 Zone                Warwick, RI         U.S.A.    28.8k  1:323/134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eline BBS         S.Spring, MD        U.S.A.    28.8k 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urrender!          Toledo, OH          U.S.A.    28.8k  1:234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metary              Fort Drum, NY       U.S.A.    14.4k  1:2608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e Fun BBS             Winfield, KS        U.S.A.    28.8k  1:14/787 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s In The Rough     Ft Campbell, KY     U.S.A.    28.8k  1:362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ccess               Niles, IL           U.S.A.    33.6k  1:115/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Complex             Lansing, IL         U.S.A.    28.8k  1:2222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ess              FTW, TX             U.S.A.    28.8k  1:130/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arius BBS              Roseville, MN       U.S.A.    28.8k  1:282/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de of High Sorcery    San Diego, CA       U.S.A.    28.8k  1:202/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natorium!           S. Springs, NY      U.S.A.    28.8k  1:260/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nic Psunspot           GraftGold, FL       U.S.A.    28.8k  1:36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dal               Indianapolis, IN    U.S.A.    28.8k  1:231/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Land BBS             Imperial Beach, CA  U.S.A.    28.8k  1:202/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llusions BBS      Albuquerque, NM     U.S.A.    28.8k  1:301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gon Empire            North Port, FL      U.S.A.    28.8k  1:137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Fang Productions    Lutz, FL            U.S.A.    14.4k  1:37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Meadows             Great Meadows, NJ   U.S.A.    33.6k 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wk Castle         Estacada, OR        U.S.A.    28.8k  1:105/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neyard!             Troy, MI            U.S.A.    57.6k  1:2202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okee Nation           Palm Bay, FL        U.S.A.    28.8k  1:374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o-Level              Memphis, TN         U.S.A.    28.8k  1:123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AP                     Slidell, LA         U.S.A.    28.8k 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al Senate BBS       Concord, NH         U.S.A.    33.6k  44: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rtsman's Lodge         Cape Vincent, NY    U.S.A.    19.2k  1:2608/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Country    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BBS                  (unknown)     Singapore     28.8k  6:600/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Reality           Christchurch  New Zealand   28.8k  3:770/255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Lee BBS       Tokoroa, SW   New Zealand   33.6k  3:774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isman BBS              Boronia, Vic  Australia     28.8k  3:633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BBS            Lang., Vic    Australia     28.8k  3:632/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BBS                   Lisboa        Portugal      28.8k  2:362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! BBS               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eiro, RJ   Brazil        28.8k  4:802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rth American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Blazing Fire Software WWW Site   WWW   http://www.bf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S FTP Site (Case Sensitive!)            FTP   ftp.rcat.com/doorgames/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FTP Site                     FTP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uller's ROK World Wide Web Page     WWW   http://www.thuntek.net/rok/ro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Brickey's Doors Web Page             WWW   http://www.ezpcs.com/skyhaw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Well SysOp's Corner               WWW   http://www.geocities.com/SiliconValley/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y Bogart's FTP Server                 FTP   ftp.servtech.com/pub/users/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Go's Home Page                     WWW   http://andrewgo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Out Online FTP Site                   FTP   ftp.tyme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 File Network Web Page    WWW   www.isonline.com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 File Network FTP Site    FTP   ftp.isonline.com/bbs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Doorgame Web Page                    WWW   http://home.pacific.net.sg/~wong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's Doors Home Page                   WWW   http://www.earthlight.co.nz/users/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et Tel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Telnet Site                     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Out Online Telnetable Site                  bbs.tymeo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on Brooks, BF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WW] : www.bf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fs@sk.sympati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