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lm of Kisom by Blazing Fire Software &amp; Devon Brooks -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  : ____________________________ � BBS Software :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: ____________________________ � BBS Name     :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____________________________ �               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ity   : ____________________________ � Multi-Node System : [Yes: _ No: _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e    : ___    State / Province : __ � Maximum Modem Baud Rate : 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Code: _____ - ____ (United States) � FidoNet Address  : 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_ _ _ - _ _ _ (Canadian Zip) � Internet Address 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ice Phone Number : (___) ___ - ____ � 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.B.S Phone Number : (___) ___ - ____ � Date Mailed  (DD/MM/YY) : __/__/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ROK Registration Code in the Mail ......... ($15.00)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Reg. Code in a Private Internet Message ... ($15.00)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Reg. Code in a Private Netmail Message .... ($15.00)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 you purchasing ROK &amp; Avalon together? (Add $15.00) ....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an additional $1.00, I want to be placed on the BFS Maling List and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le to receive update info on BFS products via e-mail!  (Do not subscri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this if you do not have e-mail, it is e-mail only) .....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want the latest version of every Blazing Fire Software Program ever m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t to me on a 1.44 3.5" disk for an additional $3.00 ....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unt of money enclosed in this order (Can or USA funds) ..... : $ __.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ggestions, Comments, Bug Reports, or your general impression of ROK 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nd this form, with your Canadian/USA Funds, Check, or Money Order to 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Devon Brooks (&lt;-- Make check out to this nam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777 Athabasca St. Wes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Moose Jaw, Saskatchewan, Canad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S6H - 2E1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