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I L D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-CBCS Overlay Program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, 1989, 1990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[  AmnsiA  CBCS ]&gt; (2:331/101.1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9-331-263425 HST/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CHILD2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HILD2 can be used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CHILD2 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s 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etection problems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finish 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-NOTICE-NOTICE-NOTICE-NOTICE-NOTICE-NOTICE-NOTICE-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(starting  from  version 1.30) has changed  the  way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s the name of the program to run, allowing to chang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asier way compared to precedent versions.  If you know 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works,  jump to "Revision history" section.  There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everything you need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s undocumented DOS calls.  It has however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under dos 3.20,  3.30 and 4.01. No warranty is given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ILD2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,  under multitasking environment,  can be confused by 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rminate  and Stay Resident)  routines which deallocate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ms-dos environment.  To reduce the possibility of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put ALL THE SET STATEMENTS in your AUTOEXEC.BA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TS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CHILD2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has been developed to reduce the amount of 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to  run an external program from  OPUS.  Its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(and  on AmnsiA it is still used in this way)  w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Opus Xpress by Hector Santos from the O)utsid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us MESSAGE Menu.  Normally,  invoking an external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OPUS in the 205kBytes task (205 Kbytes is the memory 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 found  necessary  for OPUS to work  properly)  only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kbytes  are  available to the external  program.  CHILD2,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to  disk  the OPUS code not required  by  the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tself,  will  reduce the resident portion of  OPU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Kbytes  thus giving nearly the whole memory to  the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hen the external program exits,  CHILD2 will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 created,  restore the original code and go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HILD2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can  be used in OPUS ONLY FROM THOSE PARTICULAR 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*DON'T*  load  first COMMAND.COM and  then  the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So CHILD2 *CAN'T* be used,  for example,   in the  ^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Opus-CBCS version 1.10 and greater,  CHILD2 can b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_OUTSIDE RUN typ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CHI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easy steps are required to install CHILD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uppose you want to execute OPX.BAT: take CHILD2.CLD an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OPX.CLD (same name, .CLD extension: you can als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you prefer -.CLD is the one I use- but  *NEVER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.COM,  .EXE  or  .BAT or you'll end with  an  en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ut in your OPUS.CTL file, menu section, th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UTSIDE     Normal   "OpusXpress" = RUN \Opus\Opx.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cide  (and create,  if it isn't already existing) the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k directory where CHILD2 can put the over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ut  in your AUTOEXEC.BAT,  or whatever the starting .B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HILDTEMP=..pat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..path..  is the fully qualified pathname  deci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. If no CHILDTEMP is SET, CHILD2 will write the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PU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Expanded memory LIM/EMS version 3.2 or  grea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possible use it instead of disk files.  Simply put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'*') just after the equal 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HILDTEMP=*..pat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 is  not enough expanded memory or  if  error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 while  swapping OPUS out of conventional 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expanded memory,  normal disk files placed in  ..path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has been fully tested under MULTILINK,  DesqView 2.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: 2:331/101 is working from the beginning of OCTOBER 1988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has been 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particular  things  must  be  made  to  use  CHILD2  in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. Only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The overl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pecify  differents  paths in  the  CHILDTEMP 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Use the same path for all the tasks but change the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way that overlay filenames are created: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3 defaults name of SWAP1.OVL,  SWAP2.OVL,  SWAP3.OV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CHILDTEMP  environment  variable  can  be  foun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 is copied right BEFORE the  default  filenam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language the 3 filenames can be thin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HILDTEMP%SWAP1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HILDTEMP%SWAP2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HILDTEMP%SWAP3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)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1                          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TEMP=C:\OPUS\TEMP1\         CHILDTEMP=C:\OPUS\TEMP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e final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1\SWAP1.OVL          C:\OPUS\TEMP2\SWAP1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1\SWAP2.OVL          C:\OPUS\TEMP2\SWAP2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1\SWAP3.OVL          C:\OPUS\TEMP2\SWAP3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b)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1                          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TEMP=C:\OPUS\TEMP\1         CHILDTEMP=C:\OPUS\TEMP\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ere is NOT the final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\1SWAP1.OVL          C:\OPUS\TEMP\2SWAP1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\1SWAP2.OVL          C:\OPUS\TEMP\2SWAP2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PUS\TEMP\1SWAP3.OVL          C:\OPUS\TEMP\2SWAP3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etecti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 CHILD2  tries to detect if it is running  und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 class  processor (which means  80386SX/80386DX/80486)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previous (and less powerful) processors.  The  resul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st  determines if CHILD2 will or will not use a 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ove while swapping to expaneded memory. 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is test and/or override the result. The byte at 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f CHILD2.COM decides this. It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- No test, assume no 80386 proces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- Test is enabled, and processor type is decided by CHI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ditto as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No test, assume 80386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EBUG to change this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CHILD2.CLD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103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:0103 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BUG  will show thw current value;  enter new value and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rite, if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to fin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.OVL size. The amount of disk space required by the 3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s about 130K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1.OVL is about 129000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2.OVL is  about 110-180 bytes long (it  depend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nvironment variable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3.OVL is about 4000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Expanded Memory,  CHILD2 will  generally  use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1474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.OVL  files.  The  SWAPx.OVL files are automatically 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before  re-entering OPUS;  anyway if system had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ed  due  to  an  error (see below) it  is  likely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x.OVL  files  still exist.  Don't worry:  the  next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will be a little slower (it has to delete the  fi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verything will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rrors.  If  errors are encountered while writing on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overlay files,  CHILD2 is aborted and user will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OPUS (without executing OPXCHILD.BAT);  if err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later,  the system will pause 10 seconds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 a short boot (and this never happened on AmnsiA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ye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aid at page 4, if errors are found using expanded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ime  it's  possible normal disk files will be  us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ave the 'COMSPEC' environment variable set exact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Overlay Program EXEC                    (C) Angelo Be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ug  has  been found (and fixed):  if there  were  less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Bytes  of available memory under OPUS for external 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was 'forgetting' the stack in the wrong  place, 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 to hang while re-entering OPUS.  Now,  if ther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memory for CHILD2 to start,  everything should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Anyway, don't forget that Murphy l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 Expanded  Memory  LIM/EMS  support has  been  add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al code cleanup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now  passes  to  the  BATch  program  the  command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t gets from OPUS. Not necessary for OPXPRESS bu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eded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e way CHILD2 decides the name of the program to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revious  versions it was defaulted to OPXCHILD.BAT an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 required  to  PATCH  CHILD2 code to  be  able  to  use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 something else.  Now CHILD2 detects its actual 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  the  leading  path and the trailing extension  and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s passed to COMMAND.COM (to %COMSPEC%,  actually)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.CLD  has  been copied in \OPUS and  renamed  to  OMAN.C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ashuba's oMAN is in \OPUS directory too); in BBS.CTL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UTSIDE         Sysop            "Oman" = RUN \Opus\Oman.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  doesn't care that the program extension is neither COM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but  executes Oman.Cld which  actually  is  CHILD2.  CHIL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  the leading path (\Opus),  the trailing extension (.Cl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s simply OMAN to COMMAND.COM. OMAN.EXE is then exec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if it was typed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WARNING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 rename  CHILD2 with an extension of .COM,  .EXE  or  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will end with an endles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1.30 the .ZIP file will no longer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COM, since it is no loger required with Opus-CBCS 1.1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 now detects the processor type,  and uses a  double-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  bits) move if on 80386 or 80486 processor is present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to expanded memory.  Doing so,  it is nearly twic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user's manual                                      Page 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