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PLIT, An Australian Designed and Written Text file Splitting 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earchlight BBS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. Darren Crick. Portions Copyright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plit is designed to take a common text file (or ASCII file)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Searchlight Message base making sure the file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eal parts so as you dont loose any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only desgined to work with Searchlight BBS 4.0 or 4.0a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with any other version! If it is used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PLIT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s you require it runn Msgsplit with two par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PLIT [filename] [message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PLIT AUSSLBBS.TXT R8_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ost the file AUSSLBBS.TXT into the R8_SUPP Conferenc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s it all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Borlands, Turbo Pascal Version 6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utilises Searchlight Software's TPU's, so of cours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.. (c) Copyright Searchligh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ould not be what they are without the Support I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the following people, I thank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Grigg,        Assistant Sysop, Latrobe Valle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ralgon, VIC. Australia. +61-51-76-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14.4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632/321, SLNET; 250:851/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Taylor,     System Operator, Eastern Pl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ralgon, VIC. Australia. +61-51-74-5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14.4K and 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ortey,      System Operator, Or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lbourne, VIC. Australia. +61-3-562-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14.4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632/338, SLNET; 250: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NET Region 8 Co-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is,       System Operator, The Summit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sson, Pennsylvania, USA. +1-814-886-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28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NET; 250:108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ial Searchlight Software Support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tair Waddell,  System Operator, aC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elaide, SA. Australia. +61-8-370-8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2400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800/834, SLNET; 250:88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ial Searchlight Software Support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Boniface,     System Operator, Attac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rnvale, QLD. Australia. +61-74-26-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 up to 14.4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640/411, SLNET; 250:851/2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ial Searchlight Software Support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01, 21st of November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this Utility, without Docs and no specia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PLIT.EXE [filename] [message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lines split of file into messages and message headers in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02, 22nd of November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Beta 01 if a split message was not 100 lines, then blank l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ut in its place. This is now fixed and the message jus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output exteneded to 3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Message and local outpu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03, 26th of 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ubject line to innclude file size and exclude the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nly filename and extensio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release to Betatesters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28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tinued Next Message at Bottom of Messages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