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S/Link#######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Speed File Transfer Protocol</w:t>
        <w:t xml:space="preserve">                          High Speed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� (11/2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E-RELEASE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REFER TO HSLINK.NEW</w:t>
        <w:t xml:space="preserve">                              PLEASE REFER TO HSLINK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 OF RECENT PROGRAM CHANGES!</w:t>
        <w:t xml:space="preserve">                       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is a high speed, full streaming, bidirectional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with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  Each side of the link is allowed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to be sent.  Files will be sent in BOTH dir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is not _just_ another bidirectional protocol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fast protocol for normal downloading and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ng some new ideas (such as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nd Dynamic-Code-Substitution) to make things hap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faster 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free!  You are hereby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 trial period of 30 days free of charge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, you decide that you would like to continue using HS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omplete the registration form (REGISTER.FRM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author with the required 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HSLINK to your friend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s long as all of the files in this archi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LICENSE AND REGISTRATION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1.0 User Documentation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Key Features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 Line Options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Status Display 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Configuration Manager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ommand Line Options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HS/Link from COMM programs 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HS/Link from BBS programs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ASYNC chips 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reaming Data Transmission 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reaming Error Recovery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Code Substitution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Minimal Blocks 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Statistic Logging 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mpatibility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ownloading 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ssages 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 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ransfer protocol is a means of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mputer to another.  The protocol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of protecting against errors in trans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measures to correct any errors that are det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implementation of a protocol can make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low and unreliable communication, and fast and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protocols are created equal.  With today's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packet switched networks (such as PC Pursui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long distance charges, users demand more than e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et through 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is the result of years of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, and uses some very new and solid technology to s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at you can easily move files as quickly as possi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LINK program can be used from the DOS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or as an "external protocol" from most modern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BBS programs.  If your favorite BBS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HS/Link protocol, please ask your SYSOP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advances in high speed modem technology have ma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simultaneously transfer data at high speeds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is standardized technology is called "V.32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many new modems.  Until HS/Link, thes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ere left half idle, due to the single-direction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file transfer protocols.  The bidirectional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take full advantage of these modems, cutting onlin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50% when equal amounts of data are transmit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Key Features</w:t>
        <w:t xml:space="preserve">                               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eed.########�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/Link operates at or very near peak efficiency,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ing 98% or more with pre-compressed files and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modems.  Even higher speeds are poss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or error correcting modems.  A number of featu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fast 32 bit CRC protection, Full-Streaming-Err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y and Dynamic-Code-Substitution, combine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mple interface for beginners.</w:t>
        <w:t xml:space="preserve">          � 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cases, HS/Link requires only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to be transmitted.  Configuratio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The program is easily installed in most 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support external protocols.  The HS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multiple help screens, providing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he basic and advanced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ch file transfers.</w:t>
        <w:t xml:space="preserve">          � 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can handle any size batch of files,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file specifications from either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i-directional options that really work.</w:t>
        <w:t xml:space="preserve">          � 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simultaneously upload and downloa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host request.  What's even better is how easy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..  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ell the BBS the names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ress PGUP (or whatever your COMM program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iles) and then tell your COMM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irtue of the BBS being told that it is send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 program telling HS/Link that it too is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then have a bidirectional transfer. 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to set up.  You use the familiar BBS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quest files to download and your COMM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interface to tell it which files to uploa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orted file crash recovery.</w:t>
        <w:t xml:space="preserve">          � 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sired, HS/Link can resume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all existing data blocks to insure the re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letely matches the file being transmit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n also update a file that has only a smal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Format</w:t>
        <w:t xml:space="preserve">                                 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HSLINK program, a command line must be giv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[options] [SENDFILE] [@DRIVE:\PATH\FILELIST]</w:t>
        <w:t xml:space="preserve">          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      Indicates a list of files to be transmitted to</w:t>
        <w:t xml:space="preserve">          S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computer.  The list may includ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characters '?' and '*'.  Specif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be transmitted; received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LIST      Transmit list of files contained in FILELIST to</w:t>
        <w:t xml:space="preserve">          @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computer.  This is use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long list of files in advanc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them all with a singl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used by BBS programs to produce long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shown in brackets "[]" is optional and may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LINK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Command Line Options</w:t>
        <w:t xml:space="preserve">                              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command line options are -P (set COM port),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   This option specifies which COM port you are using.</w:t>
        <w:t xml:space="preserve">          -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    This option controls the destination directory for</w:t>
        <w:t xml:space="preserve">          -U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iles.  Without this option, all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placed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      Handshake Slow (send XOFF and/or lower RTS during disk</w:t>
        <w:t xml:space="preserve">          -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).  This option may be requir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simultaneously access the disk and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If you see frequent CRC error messages, eve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 phone lines, you probably need to include -H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bort an HS/Link transfer, press Control-X four or more times. </w:t>
        <w:t xml:space="preserve">          To abort an HS/Link transfer, press Control-X four or mor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Status Display</w:t>
        <w:t xml:space="preserve">                              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/Link is operating, it produces a full 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display is divided into four windows.  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statu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HS/Link  Version 1.0�C6 of 11/24/91   (C) 1991 Samuel H. Smith  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Number: 00001.   Thank you for registering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line: -E2400 -UJ:\ZDL -o -k -P1 \tmp\hslk1124.zip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</w:t>
      </w:r>
      <w:r>
        <w:rPr/>
        <w:t>Receiver (InComing Files)  ��������͸ �������  Settings  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�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:\ZDL\DZKBB001.ZIP (16 blocks, 16025 bytes)  � �   COM1 open at: 2400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received OK, 230 ch/sec, 69 seconds.     � � 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:\ZDL\DZKVIEW1.ZIP (98 blocks, 99571 bytes)  � � Remote Version: 1.0�C6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ock 72 (73728 bytes) 236 ch/sec             � � 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     </w:t>
      </w:r>
      <w:r>
        <w:rPr/>
        <w:t>Block size: 1024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</w:t>
      </w:r>
      <w:r>
        <w:rPr/>
        <w:t>Transmitter (OutGoing Files)  ������͸ �  CTS handshake: O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� �  </w:t>
      </w:r>
      <w:r>
        <w:rPr/>
        <w:t>RTS handshake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\tmp\HSLK1124.ZIP (82 blocks, 83054 bytes)    � � Slow handshake: OFF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sent OK, 233 ch/sec, 356 seconds         � � 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nished.                                     � � 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� �      </w:t>
      </w:r>
      <w:r>
        <w:rPr/>
        <w:t>Overwrite: O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�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�  </w:t>
      </w:r>
      <w:r>
        <w:rPr/>
        <w:t>^X^X^X^X to abort!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indow contains the program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.  When you register your copy of HSLINK, thi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show the registered serial number.  Som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ay also appear in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tings" window shows a summary of the variou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altered with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eiver" window shows the status of files being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nsmitter" window shows the status of fil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display bleedthrough under DesqView or DoubleDO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option to disable direct video writing.  The result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display, but it will not bleed from on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the full screen status display can be turned off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use the -NF command line option.  When running in -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 simple line-oriented status display will scroll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may be desired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s</w:t>
        <w:t xml:space="preserve">                                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large number of possible command line option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store frequently used command option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This eliminates the need to repeated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a command line.  If you are calling HSLIN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tch files, you can also use configuration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"common" options, that can be changed in one plac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eparately 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will search the current directory and the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or HSLINK.CFG.  If this file is found,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loaded as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n alternate configuration fi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command line option, which will cause 'fname'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HSLINK to use C:\WORK\TOLAP.CFG a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-@fname is not the first command line o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 file will be searched for and load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@ (without a filename) to prevent HSLINK from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, slightly speeding operation on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in creation and alteration of configuration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Configuration Manager program, HSCONFIG,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/Link Configuration Manager</w:t>
        <w:t xml:space="preserve">                           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includes the HS/Link Configuration Manage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.EXE.  With this program you can easily manipulat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S/Link's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3 L:\HSL &gt;HS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: 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can be used to edit any configuration fi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edit HSLINK.CFG in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some other configuration fil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HSCONFIG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or edit TOLAP.CFG, which can later be used by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screen in HSCONFIG is the "Basic Settings"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ntrols the most important settings for HS/Link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creens contain advanced settings that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until you become more familiar with the program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the advanc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HS/Link: Basic Settings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hese are the most important settings for proper HS/Link operation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 port number (1-8) . . . . . . . . . . .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rectory for downloaded files. . . . . . .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"SLOW HANDSHAKE" during disk I/O. . . .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</w:t>
      </w:r>
      <w:r>
        <w:rPr/>
        <w:t>Welcome!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 the arrow keys to select entries on this pag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CONFIG program contains context sensitive pop-up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d every input prompt.  Simply press the F1 key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online help system, press the SPACE and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elect from the topics availabl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and press ENTER to select a topic. 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vanced COM Settings" screen determines the sett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unications related options.  See the following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vanced 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HS/Link: Advanced COM Settings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n-Standard COM base (in DECIMAL, 0 = standard COM port) . . . . 0��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n-Standard COM IRQ (1-7, 0 = standard COM port) 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 port open speed (300-115200, 0 = automatic) . . . . . . . . . 0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ffective modem-to-modem speed (0 = same as open speed) . . . . . 0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PB (define non-standard COM base addres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PI (define non-standard COM irq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B (COM port open speed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E (effective modem to modem speed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HC (disable CTS handshak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HR (disable RTS handshak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HX (disable XON/XOFF handshak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 (disable carrier detect monitoring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T (disable preservation of original date/time stam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vanced Optional Features" screen controls many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eatures.  See the following section, "Advanced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Advanced Optional Features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various optional features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empt to Resume aborted transfers . . . . . . . . . . . . . . .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ep partial files from aborted transfers . . . . . . . . . . . .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ow received files to overwrite/modify existing files . . . . .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file read/write buffering. . . . . . . . . . . . . . . . . Y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"Dynamic-Code-Substitution" logic. . . . . . . . . . . . . Y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ze of transmitted data blocks (64-4096 bytes/block) . . . . . . 1024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blocks in transit before ACK is required (0-20) . . . . 8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able transmission of ACK for each block received . . . . . . .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ce remote unit to use local option settings. . . . . . . . . .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R (resume aborted transfer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K (keep partial fil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O (allow overwrite of receive fil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B (disable file buffering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C (disable dynamic code substitution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S (data block siz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 (acknowledge window siz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(disable receive acknowledge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! (force remote to use local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reen Settings" screen allows you to control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display screen, the colors to be used, an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HS/Link: Screen Settings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ese settings control the screen format and color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Full-Screen status display . . . . . . . . . . . . . . . . Y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direct video writing (turn off in DesqView/DoubleDOS/etc). Y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of BORDER in full screen mode . . . . . . . . . . . . . . . 7__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of PROMPTS in full screen mode. . . . . . . . . . . . . . . 47_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of WINDOW TITLE in full screen mode . . . . . . . . . . . . 79_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of WINDOW CONTENTS in full screen mode. . . . . . . . . . . 31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F (disable full screen status display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V (disable direct video screen updat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B (define border color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M (define main/prompt color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T (define title color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 (define window contents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Command Line Options</w:t>
        <w:t xml:space="preserve">                            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program has a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most of which are rarely needed, or which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#######-@f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fname as an alternate configuration file. 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ecified file may contain a single command line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##-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riority.  Locally specified -A, -HX, -S, and 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will be used by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##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ransmission of ACK codes after each bloc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mprove transfer speeds under so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######-B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 port at 300..115200 (default=current port spe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the speed at which the COM 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Normally, the COM port speed can be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##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carrier detec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########-CB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########-CM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########-CT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########-CW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######-E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modem-to-modem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estimate transfer times, and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SZLOG output.  (default=current -B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###-H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transmitter handshake is automatically enabled, bu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some unusual modem cables or serial por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ignal is not active when HSLINK load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isable CTS handshake for you.  Use the -H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###-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receiver handshake is used when the slow-handsh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.  This form of handshake causes the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modem to be lowered whenever the disk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 Some unusual modem or cable arrangement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erate the RTS line being lowered.  In this case, the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###-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ow handshake option is available for systems with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cess.  Use this if you get frequent CRC errors o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un errors on otherwise clean lines.  Th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uses XOFF to be sent and/or RTS to be lo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ny disk activity.  Even when -HS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/Link protocol should transfer data very nearly as fa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###-H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/XOFF handshake is a software handshake sche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well on all combinations of modems and networ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nabled by default.  If you prefe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/XOFF handshake, or you find that it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-free transfer, you can disable it 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oth the sender and the receiv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disable XON/XOFF handshake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##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##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###-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buffering of receive and trans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###-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ynamic Code 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byte codes cannot be transmitted directly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link. For instance, the codes for Control-X, Control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rol-Q must be "escaped" to prevent a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S/Link protocol uses a new 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rastically reduce the number protocol ov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escape" codes needed to 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y compressed data files (such as ZIP and GIF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the most, since they often have many byte cod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transmitted 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###-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Full screen mode.  The standard status display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full screen (except the top 2 lines,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BBS status line).  This option bypasses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display and causes a line-oriented output to be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if your environment's screen managemen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ow a full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###-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inimal Blocks logic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###-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current file time.   This option stam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/date on received files, instead of re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ile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###-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uploads.   This option is used by BBS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(yet) cope with bidirectional uploads. 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the -U option on the 'download'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effect of blocking any simultaneous upload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###-N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irect Video for DesqView/DoubleDOS/etc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f you experience "bleeding" of the statu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######-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OM port 1..8 (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  I/O Port  Interrupt</w:t>
        <w:t xml:space="preserve">                    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     0x3F8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      0x2F8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3      0x3E8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4      0x2E8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7      0x2E8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8      0x3E8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PB and -PI instead of -P to define a non-standard COM</w:t>
        <w:t xml:space="preserve">                             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#######-PB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n-standard COM port base address (specify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, NOT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######-PI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n-standard COM port IRQ level to 1..7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sed when -PB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##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aborted transfer.    The receiver and transmi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erify the contents of an existing file, and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at the first block that does not matc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reliable means of restart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 updating a modified file.  You must also use -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######-S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ransmit block size 2..4096 (default=1024) Larger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s may result in higher transfer speeds under clea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#####-U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for received files (default=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########-W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blocks allowed without ACK 0..20 (default=8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-A to establish an "infinite" window (i.e. no 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Examples</w:t>
        <w:t xml:space="preserve">                                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?#########HSLINK -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1##########HSLINK -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rom a BBS using HS/Link.  COM1 will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rt speed.  Received files will go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2 -Uc:\bbsfiles -K</w:t>
        <w:t xml:space="preserve">          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rom a BBS using HS/Link.  COM2 will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files directory.  Partial files from aborted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1 -Uc:\bbsfiles -R -K -O</w:t>
        <w:t xml:space="preserve">          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an aborted download from a BBS using HS/Link. 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t the current port speed.  Receiv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Uc:\bbsfiles c:\uploads\*.zip</w:t>
        <w:t xml:space="preserve">          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rom a BBS using HS/Link.  COM1 will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files directory.  Simultaneously upload all 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c:\up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file1.zip file2.zip file3.zip</w:t>
        <w:t xml:space="preserve">          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to a BBS using HS/Link.  COM1 will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rt speed.  Simultaneously downloads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BS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b115200 -p2 -c -hs -hc -a file1.zip file2.zip</w:t>
        <w:t xml:space="preserve">          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files with a laptop computer using port COM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COMM programs</w:t>
        <w:t xml:space="preserve">                          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can be easily installed in most modern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Specific instructions have been prepared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COMM programs, and are available in separat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rogram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AN 4.01                    HS-BOY40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AN 5.0     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                      HS-COMMO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15.50     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PL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PLUS TEST DRIVE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4.3     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 COMM 3.1     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MATE 2.1     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3.1     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for new COMM programs are be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ime, so check with your local bulletin board 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Shop 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BBS programs</w:t>
        <w:t xml:space="preserve">                          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can easily be installed in most moder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an external protocol.  Specific instru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pared for many popular BBS programs, and ar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rogram               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5.1                            HS-GAP51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14.5                       HS-145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14.5a                      HS-145A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1.17                      HS-PB117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3.43                       HS-PROD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BBS                    HS-SLBBS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BBS version 3.0           HS-SF30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BBS version 2.08              HS-UB208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 BBS version 3.01         HS-WC3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's demands on a bulletin board program are extremely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protocol accepts either a filename to download or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of the form @DRIVE:\PATH\DOWNLIST.L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will send only the specified files if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leading @) are given, or all of the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\DOWNLIST.LST if @C:\BBS\DOWNLIST.LS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otocol will create a DSZLOG compatibl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ames of all files transferred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atus (refer to the DSZ standard and the "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 Logging" section for the specific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y files found in the DSZLOG file which BBS did not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o SEND are assumed to have inste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by the protocol.  The BBS should then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nce of such files and if found post them in th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program is not yet able to cope with bidire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the -NU option can be used on the 'download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prevent attempts to perform a bidirectiona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 Control</w:t>
        <w:t xml:space="preserve">                                   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required when the sending and receiving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ems operate at different speeds, or when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ble to simultaneously access disk drives and the COM 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 software and/or hardware means of slow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r parts of the connection to prevent over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uses both XON/XOFF (software) and RTS/CTS (hard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when communicating with high speed modems or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witched networks.  The protocol also uses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to suspend data transmission if the receiv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respond to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on all combinations of modems and network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default.  If you prefer not to use XON/XOFF handsh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find that it is not required for error-free transf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able it with the -HX option.  Note that both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ceiver must simultaneously disable XON/XOFF handsh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option (-HS) is available for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 access.  Use this if you get frequent CRC errors or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 errors on otherwise clean lines.  The slow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uses XOFF to be sent and/or RTS to be lowered du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tivity.  Even when -HS is active, the HS/Link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ansfer data very nearly as fast as the slowe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ransmitter handshake is automatically enabled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not active when HSLINK loads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 for you.  Use the -HC command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is used when the slow-handshak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handshake causes the RTS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be lowered whenever the disk is being access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modem or cable arrangements may not tolerate the RT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lowered.  In this case, the RTS handshake can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frequent CRC errors or COM Overrun erro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 in spite of the handshake-slow option (-HS)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pgrading your serial port from the usual 8250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, buffered NS16550AN chip.  The buffered chips ar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if you are operating at high baud rates (&gt;9600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ing extended memory or are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lso had reports that use of large numbers of dos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 can cause overrun errors.  Try reducing the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k cache programs have also been reported to cause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ry turning the cache OFF before calling HSLIN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it 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type display adapters and BIOS combin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ata loss during retrace delays (snow filtering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unexplained data loss you may solve the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ither -NV (no direct video writes) or -NF (disabl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)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ed ASYNC chips</w:t>
        <w:t xml:space="preserve">                                 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NS16550AN is a pin compatible plug in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250 and 16450 serial chips.  It contains hardware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faster operation in systems with high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NS16550AN buffered UART chip, HS/Lin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able buffering for better performance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and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Data Transmission</w:t>
        <w:t xml:space="preserve">                           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allows multiple data block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before an acknowledgement is required by use of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ombined 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also allows acknowledgements to be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ing in the opposite direction, making it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full streaming simultaneously in both direction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communication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transmitters operate in full streaming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s normally will periodically acknowledge tha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ceived.  This acknowledgement can be disabled with the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advances in high speed modem technology have ma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simultaneously transfer data at high speeds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is standardized technology is called "V.32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many new modems.  The bidirectional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S/Link take full advantage of these modems, cutting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much as 50% when equal amounts of data ar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high speed modems, such as the HST and Hayes-V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V.32 and are able to transfer quickly in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while the other direction is relatively slow. 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perform well as a single direction protocol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but bidirectional thruput will be low due to the "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g" effect of the modem switching the high speed channe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treaming Error Recovery</w:t>
        <w:t xml:space="preserve">                            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has the unique ability to recover from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 with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with 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protocols, such as Zmodem, simply re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after an error, requiring a retransmission o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erroneous data, but also the entire stream of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transit at the tim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 protocol can correct bad blocks without retrans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xed good blocks, resulting in excellent transfer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derate noi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Code Substitution</w:t>
        <w:t xml:space="preserve">                              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byte codes cannot be transmitted directly over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 For instance, the codes for Control-X, Control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 must be "escaped" to prevent a conflict with f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 Code Substituti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stically reduce number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ed data files (such as ZIP and GIF files)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, since they often have many byte codes tha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ynamic Code Substitution feature can be disable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with 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ssion of Minimal Blocks</w:t>
        <w:t xml:space="preserve">                            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includes a Minimal Blocks featu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, causes the protocol to strip away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protocol frames and transmi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amount of information 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results in a savings of over 50%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head characters in each block of data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ing full data integrity.  All data and control blo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protected by a 32 bit CRC calculation, even when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block in a file rarely ends on an exact transf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.  The HS/Link protocol automatically shortens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eliminating extraneous data transmissio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LOG Statistic Logging</w:t>
        <w:t xml:space="preserve">                               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the environment variable DSZLOG,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enable transfer logging to the specified file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HSLINK to log files transmitted to C:\LOGS\LOG.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of logging provides compatibil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consists of a single line of text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'H'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'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'=transfer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'=lost carrier during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The length of the file, in bytes.   If the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, this field will contai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before the transfer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Literally ' b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Literally ' c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The total number of blocks which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ansmission during th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Literally ' erro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The number of flow contro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e Serial Number of the remote copy of HSLINK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. 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Compatibility</w:t>
        <w:t xml:space="preserve">                                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le processing is fully network and "share"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can be easily installed in multi-user or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Because of this, you must use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mitting a file, the file is opened in "allow read, de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a file, the newly created file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ow read, allow write, deny all" mode, which preven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altering the file which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sharing violation is detected when opening a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sses control to the system's current "critical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  To automate recovery from file sharing viola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der installing my FATAL14.ZIP program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y after sharing violations, and which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log of all critical errors in a system sinc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ransmitted or received with HS/Link reta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exact size and time/date stamp.  No extraneous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yond EOF as with some older protocol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will be stamped on incoming files if the -N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Otherwise, the original file's time/date stam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Downloading</w:t>
        <w:t xml:space="preserve">                                   Auto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some terminal programs to support HS/Link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by means of "scripts" which wait for the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y" packet, and then shell out to the HSLINK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is currently active when HS/Link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nd BOYAN 5.0, any may be available soon under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rograms as the respective authors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external 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"ready" packet is repeated at 10 second inter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iting for the HSLINK receiver to be started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ready" 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 0x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LINK program sends a different "ready" packet when n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ent, but upload files are expect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"ready" packet signature can be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Automatic Upload.  The format of the "upload rea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"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equence of characters is received during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an HS/Link upload should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  <w:t xml:space="preserve">                             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____ CRC</w:t>
        <w:t xml:space="preserve">          Bad ____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indicate that an error was detec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message between the sender and the receiv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ckets are protected by a 32 bit CRC calcul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highly secure 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peatedly receive the "Bad ready packet CR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it may indicate that the internal protocol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hanged and that you need to upgrade to a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data CRC (#)</w:t>
        <w:t xml:space="preserve">          Bad data CRC (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an error was detected in a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in the file being received. 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, because of Full-Streaming-Error-Correction,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message occurs at regular intervals, it is a sig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failure.  In most cases, this can be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#: Break!</w:t>
        <w:t xml:space="preserve">          COM#: Brea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#: Framing!</w:t>
        <w:t xml:space="preserve">          COM#: Fram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#: Overrun!</w:t>
        <w:t xml:space="preserve">          COM#: Overr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#: Parity!</w:t>
        <w:t xml:space="preserve">          COM#: Parity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indicate that an error was detec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receiver.  Framing and Parity errors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a baud rate mismatch.  Overrun error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need for flow control or for an upgrad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serial chip.  Overrun errors can often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iminated with the use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'___'</w:t>
        <w:t xml:space="preserve">          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ndicates that the received file could not be cre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indicates that the directory specified in th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command 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t!</w:t>
        <w:t xml:space="preserve">          Carrier lo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Carrier detect was dropped, abor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session.  If your connection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signal, you can disable this check with th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command line option.  This is often required when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ng two computers by 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abort!</w:t>
        <w:t xml:space="preserve">          Control-X abor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control-x character was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in succession, either over the COM port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 failure!  (#)</w:t>
        <w:t xml:space="preserve">          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indicates that the disk is full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released (#### t:# r:#)</w:t>
        <w:t xml:space="preserve">          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utput flow has been suspended by ei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flow control for more than 15 second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at there has been a failure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release the hold so data can continue.  Th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enthesis indicate which flow controls were activ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(C=CTS was down, T=transmitter XOFF was pend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ceiver XOFF was pending, A=transmitt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) and the counts of bytes in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incomplete!  (# #)</w:t>
        <w:t xml:space="preserve">          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the transfer was aborted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before the specified file was completely recei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incomplete files are erased from disk, bu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ained of 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to overwrite existing file '___'</w:t>
        <w:t xml:space="preserve">          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a file was received but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le with the same name already in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Either erase the duplicate file, or use the 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allow existing 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to load program.</w:t>
        <w:t xml:space="preserve">          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!</w:t>
        <w:t xml:space="preserve">          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t enough memory available to run HSLINK. 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 by removing "TSR" software,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, ramdisks or disk caches.  If your COMM progra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of swapping to DISK or EMS, enabl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additional memory for HSLINK's use.  Current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HSLINK require about 64k of RAM, bu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required is subject to change from be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.  You can reduce the amount of memory requir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-HB command line option to disable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ailure at #</w:t>
        <w:t xml:space="preserve">          Read failure a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re was a disk error read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t responding!</w:t>
        <w:t xml:space="preserve">          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remote computer did not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and establish a connection within the two min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Messages</w:t>
        <w:t xml:space="preserve">                                 Inform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imeout (#)</w:t>
        <w:t xml:space="preserve">          Receive timeout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timeout, resend #</w:t>
        <w:t xml:space="preserve">          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it has been too long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responded to data transmission. 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is repeated in 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from block # to #</w:t>
        <w:t xml:space="preserve">          Advance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uccessful error recovery, the receiver may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mitter skip over blocks tha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: #</w:t>
        <w:t xml:space="preserve">          Block size: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e actual block size being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s.  The block size is controlled by the 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and may be overridden by the remote comput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#: # bps</w:t>
        <w:t xml:space="preserve">          COM#: #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e actual COM port speed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s specified with the -B command line option, 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from the current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finished! (t:# r:#) Exit code = #</w:t>
        <w:t xml:space="preserve">          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SLINK terminates, it sets the dos ERRORLEVE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 This can be check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error conditions.  Under normal conditions, HS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with an ERRORLEVEL of 0.  If, however, the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due to errors, or was aborted by the oper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LEVEL will be non-0.  A non-zero ERRORLEVE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returned if one or more files in a batch fai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uccessfully, even though the remaining fil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COMM and BBS programs should use the 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determine more specific details of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 The (t:# r:#) display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uccessfully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eived OK, # ch/sec, # seconds.</w:t>
        <w:t xml:space="preserve">          File received OK, # ch/sec, #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as received correctly and is now clo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transfer speed is calculated based on the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between receiving the file open packe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the file.  Transfer speeds ar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timer tick, which is not accurate for transfers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 second to complete.  For very short transfer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nt OK, # ch/sec, # seconds.</w:t>
        <w:t xml:space="preserve">          File sent OK, # ch/sec, #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as transmitted correctly and is now clo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transfer speed is calculated based on the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between sending the first byte of the file and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the file.  Transfer speeds ar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timer tick, which is not accurate for transfers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 second to complete.  For very short transfer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kipped!</w:t>
        <w:t xml:space="preserve">          File skipp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mitter prints this message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e current file be skipped.  This usually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ceiver detects a duplicate filename 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: CTS XON/XOFF SLOW</w:t>
        <w:t xml:space="preserve">          Handshake: CTS XON/XOFF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e current combination of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ptions that are in effect.  CTS indicates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flow control is active.  XON/XOFF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/XOFF software flow control is active.  SLOW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low will be restrained during disk I/O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u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quence # (#)</w:t>
        <w:t xml:space="preserve">          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received block was out of sequ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a block was possibly missed or los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  The receiver will request the transmi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lock # (# bytes) # ch/sec</w:t>
        <w:t xml:space="preserve">          Received block # (# bytes) # ch/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isplays the current status of the file being recei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umber of blocks and bytes received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block is received.  The estimated transfe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h/sec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lock # (# bytes) E#</w:t>
        <w:t xml:space="preserve">          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E#" is displayed following the received block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it indicates that error recovery is in prog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 specified block number was in error and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t from the transmitter.  When the erroneous bloc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ceived correctly the E# display will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rroneous block number, or will be erased if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lock # (# bytes) R</w:t>
        <w:t xml:space="preserve">          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"R" is displayed following the received block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it indicates that current block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correctly and is therefore a "repeat" b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blocks occur under severe error condition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: ___ (# blocks, # bytes)</w:t>
        <w:t xml:space="preserve">          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a new file is being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ransmitter.  The file size is displayed in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ing block #</w:t>
        <w:t xml:space="preserve">          Resending block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the receiver has detect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neous block and is requesting a retransmi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 data.  Data flow continues where it lef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he resend, allowing error recovery to tak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breaking out of full streaming mode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arding data that is already in transit to the receiv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asis of Full- 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ing current file</w:t>
        <w:t xml:space="preserve">          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receiver was unable to recov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encountered in processing the current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, and has requested that the file be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rom block # to #</w:t>
        <w:t xml:space="preserve">          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most severe error conditions, the receiv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he transmitter to discard data that is in tran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eiver and to rewind to an earli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resum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block # (# bytes/w:#) # ch/sec</w:t>
        <w:t xml:space="preserve">          Sending block # (# bytes/w:#) # ch/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ormal status display while a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.  The message indicates the latest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ransmitted, and in parenthesis indicat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tes transmitted and the current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transmitted without acknowledgement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size of the transmit "window"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use.  If this value hangs at the current 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you may benefit from a higher -W sett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The estimated transfer speed is also re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file: ___ (# blocks, # bytes)</w:t>
        <w:t xml:space="preserve">          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a new file is being trans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eiver.  The file size is displayed in bloc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borted!</w:t>
        <w:t xml:space="preserve">          Transfer abor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the current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borted for some reason.  The specific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remote.</w:t>
        <w:t xml:space="preserve">          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HSLINK is waiting to handsh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mote computer.  HSLINK will wait for 6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ther computer to come online; aft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TS signal missing!  -HC will be assumed.</w:t>
        <w:t xml:space="preserve">          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TS hardware handshake is normally enabled by defa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on initial loading, HSLINK finds that the CTS sig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it assumes that the current hardwar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ing CTS handshake and automatically disables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handshake checks.  Use the -HC command lin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 ##########Window: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e actual number of block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n transit without acknowledge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-W parameter, and may be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omputer if the remote uses the -!  (take prior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 NONE</w:t>
        <w:t xml:space="preserve">          Window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-A command 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and that the transmitter is requir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finitely without receiving any kind of 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ceiver 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nd Registration</w:t>
        <w:t xml:space="preserve">                              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free!  You are hereby licens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trial period of 30 days free of charge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, you decide that you would like to continue using HS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mplete the registration form (REGISTER.FRM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author with 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HSLINK registration costs $15 US,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certificate showing a Serial Number and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5 US, a disk containing the latest release of HSLINK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gistration certificate can be obtained.  Pri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operation manuals are also available for $15 each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valid for use on a single CPU or on a sing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multi-node systems require only a singl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distribute unregistered HSLIN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local BBSes as long as all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re included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UEL H.  SMITH</w:t>
        <w:t xml:space="preserve">                              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 O.  BOX 4808</w:t>
        <w:t xml:space="preserve">                              P.  O. 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ORAMA CITY, CA 91412-4808</w:t>
        <w:t xml:space="preserve">                              PANORAMA CITY, CA 91412-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GREEMENT FOR SHAREWARE DISTRIBUTORS</w:t>
        <w:t xml:space="preserve">                     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may distribute this program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 has been notified, in writing, prior to ANY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r disk" charge may not exceed $10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will not change the above license fee for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HSLINK.  End users are not exempt from registering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uthor at the norm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#######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was Written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Shop BBS</w:t>
        <w:t xml:space="preserve">                              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     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8) 891-3772      US Robotics HST 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8) 891-1344      Hayes-V series 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8) 891-6780      US Robotics 2400 (fre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ways find the latest release version of HS/Lin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##########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I BE LIABLE TO YOU FOR ANY DAMAGES,</w:t>
        <w:t xml:space="preserve">               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NY LOST PROFITS, LOST SAVINGS OR OTHER</w:t>
        <w:t xml:space="preserve">              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YOUR</w:t>
        <w:t xml:space="preserve">               INCIDENTAL OR CONSEQUENTIAL DAMAGES ARISING OU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INABILITY TO USE THE PROGRAM, OR FOR ANY CLAIM</w:t>
        <w:t xml:space="preserve">               USE OR INABILITY TO USE THE PROGRAM, OR FOR ANY CL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OTHER PARTY.</w:t>
        <w:t xml:space="preserve">              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#####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transfer . . . .  5          -CW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ownload . . . . . . . 26          -CWcolor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Upload . . . . . . . . 26          -E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tings  . . . . . .  9          -Ebaud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                   -HC  . . . . . . . 10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ONFIG . . . . . . .  7          -HR  . . . . . . . 10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.CFG . . . . . .  8          -HS  . . . . . . 5, 9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lternate               -HX  . . . . . . . 10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                -K . . . . . . . . 11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 7          -NB  . . . . . . .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 . .  9          -NC  . . . . . . .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                        -NF  . . . . .  6, 12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. . . . . . . . . . 11          -NM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. . . . . . . . . . 11          -NT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. . . . . . . . 11, 16          -NU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stamp                         -NV  . . . . .  6, 12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T  . . . . . . . . . 10          -O . . . . . . . .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leeding  . . . . .  6          -P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s  . . . . . . 12          -PB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 . . . . . . . . . . 24          -PBbase 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                         -PI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5          -PIirq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  . . . . . . 11          -Pport . . . . . .  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 . . . . . . . 25          -R .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. . . 20          -S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C  . . . . . . . . . 10          -Ssize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R  . . . . . . . . . 10          -U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5          -Udir  . . . . . .  5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X  . . . . . . . . . 10          -W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 . . . . . . . . .  7          -Wwindow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. . . . . . . . . . . . 22     Registration 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             V.32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B  . . . . . . . . . 10     Zmodem 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I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6550AN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! . . . . . . . .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fname 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baud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. . . . . . . . 10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B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Bcolor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M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Mcolor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T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Tcolor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1.0 User Documentation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