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W5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6, Brad Kaplan/Phoenix BB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legard 3.01+ systems 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released December 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GW5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is a *simple* utility that allows you to modify Telegard's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the command line. The name stems from the '5 Ws' - who, what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y because it most accurately reflects what can be edited by T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imple fact that I could not come up with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GW5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GW5 because of one small 'oversight' on Tim Strike's beha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. When shelling out to an external door, Renegade 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'status' in the who's online if a custom one i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is not the case with Telegard (yet?). That i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status is set to via the NS menu keys prior to runn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elegard will always set that node's status to 'External Door.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ability to let other users know specifically where a node i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, a particular online game, etc.), there cam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thing that could be run from a batch file to mak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elegard's reach. Having accomplished this small task, I had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pand TGW5's capacity to being able to edit several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sure. I have been a SysOp (remotely and locally) off and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several years (dating back to Telegard 2.7). Upon its rele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witched to and stuck primarily with Renegade. Telegard 3.0+ has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me the light and I am dedicating all my resources (BBS wise) to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HOEN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really isn't. A couple of years ago, I co-founded a BB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known as TRiC (The Renegade Information Crew). I had since th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sort of fell into obscurity) and needless to say am no longe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oup. However, I am toying the idea of creating my own grou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Phoenix referring to the legendary bird that rises from its ash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 myself with a group I would be comfortable being in (right now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and X-Press Mods are considerations, so if they see m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please contact me). So as I am getting my stuff together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apply to either group, I'm crediting all my work thus far to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 is interested in joining such a venture, please contact m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 may be reached via the internet at BsKResume@aol.com. 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vide support via the BBS I am remote SysOp of (203-368-152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opefully start monitoring TG_SUPPORT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and its documentation are (C) Copyright 1996 by Brad Kaplan and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ifications. This documentation may not be produced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the author. Source co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to be considered possession of solely the author and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y any other individual obtained through either reversed engine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 without the expressed written consent of the auth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ft and a direct violation of both this copyright an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and given permission by the author to use this produc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You may also distribute the original archiv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modified files freely providing there is no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pecifically. This product may also be distributed free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such as CD-ROM providing the author has been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r enough to provide a more up to d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guaranteed to do nothing more than consu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 much testing was done as possible to ensure this produc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there is always a distinct possibility that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, etc. Please contact the author at the address given abo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re encountered but be forewarned that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 and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 as a result - either directly or indirectly -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worse, this is my first Telegard utility and I'v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t overnite. That is, a lot of what this product does was new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adapt as best I could, but I can offer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very slim chance this will ever be a problem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is product, but I am not sure what the results will b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executed while the nodes.dat file is already opened. I imag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nied its read/write access and will abort with an error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 it if someone with more experience can contact 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ideas on how to address that sort of situation.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GW5 CA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currently does not support the modification of attributes specific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ich would otherwise be accomplished through the node mana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avail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time may not be modified through TGW5 because of the feasib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thereof) of inputting the time and date of login while enfor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Hidden and IsQuiet flags are not supported. As it is, I'm not even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supports these fully yet. Also, reserve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GW5 is a simple program, it stands to reason its use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. Its basic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GW5 /Nx [/C&lt;path&gt;] [/A&lt;+|-|!&gt;] [/B&lt;bps&gt;] [/H&lt;hand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I&lt;status id&gt;] [/L&lt;location&gt;] [/R&lt;real name&gt;] [/S&lt;statu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/Nx where x is the node you wish to modify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*all* nodes. There is no specific order in which 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ramete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path&gt; - PATH TO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needs to know the location of the NODES.DAT file (located in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directory). If NODES.DAT is in the current directory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5, this parameter is not necessary. Otherwise, you will ne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DES.DAT may be found. For example, if your NODES.DAT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G\DATA, your command line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1 /CC:\TG\DATA\ /S"Online G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reverse slash (\) at the end of the path is optional - TGW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it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&lt;+|-|!&gt; - AVAILABLE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ffect the available flag for the specified node(s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flagged as unavailable, it will not be able to accept calls (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load Telegard with that node), nor will it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is followed by a single character - either a plus (+), a minus (-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(!) which makes the specified node(s) active, not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its/their status respective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0 /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*all* nodes active,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2 /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Node 2 NOT active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0 /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(reverse) the active status for all nodes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all nodes will no longer be active except for Node 2 which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plus (+) may be substituted with 1 (the binary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, Y (for Yes) or T (for True). The minus (-) may also be substit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' respective opposites (0, N and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&lt;bps rate&gt; -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adjust the BPS rate for the specified node(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, it is recommended you do not adjust the BPS rate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re is already a user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2 /B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et the baud rate for Node 2 to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baud rate of 0 will result as 'Loca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&lt;handle&gt; - HANDLE - MAXIMUM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modify the Handle of the 'user' on the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only thing to note here is that if you wish to includ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andle, you must enclose the entire handle in quotes ("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3 /H"Brad Kapl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'handle' of the user on node 3 to Brad Kaplan. If no sp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e new handle, the quotes would not be necessa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3 /HB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interesting use for this option may be to replace the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pty node with the node's phone number (providing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s configured to display handles in your 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status id&gt; - STATU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tatus ID of the specified node(s). The Status ID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 which refer to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he node is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node is marked as offline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node is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here is a user connected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node is waiting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you maintain necessary precautions and discre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tatus ID for a particular node and return the ID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when you've finished doing what you're do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ocation&gt; - LOCATION OF USER - MAXIMUM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geographic location (city, state/whatever)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(s). See /H&lt;handle&gt; for example and notes regarding us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status&gt; - STATUS OF USER - MAXIMUM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tatus (location on BBS, what the user is do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ode(s). See /H&lt;handle&gt; for example and notes regarding us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&lt;real name&gt; - REAL NAME OF USER - MAXIMUM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real name of the specified node(s). See /H&lt;handl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notes regarding us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A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you modify items such as the Handle or Location, etc.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modifying the physical user record - just what users will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 who's online. Coupled with a script to input for parame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to TGW5, one could have a lot of fun with users if one desi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battle it out amongst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at all you will be able to see in the who's onlin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language file is configured to show. So if your who's onl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BPS rate of the node, there is no point to actually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there may be leftover data from the user previ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(s) you are modifying. Be sure to modify enoug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so your who's online doesn't include this left over 'jun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CH MODIFY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ones I have had the pleasure of using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GW5. With no disrespect to their respective autho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brief explanation of what each program does and (where possibl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complish the same using TGW5. Please do not take offen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program to modify NODES.DAT and I haven't mentioned it. I 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those programs and versions I am privy to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0MULTINODEMESSENGER/TG .50 (Andrew H. Ziem - ziem@rmi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 allows you to view who is online, edit users, create 'fake'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sers. I have not seen any other version (either prior to .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- .50 was the latest version I could find as of 12/06/96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ersion only allows you to send online messag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it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REALLY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nly function at this time is to message users,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tually does is beyond the scope of TGW5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DO IT WITH TGW5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ossibilities here are 'limitless' and subject to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' representations of the who's online are configur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be provided. However, any switches for TGW5 are appli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therwise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NODE ACTIVITY TOGGLE 1.0 (Dark Zone Software - krawlur@brewi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toggle the active status of a specified nod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author's response to those who have inadvertently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nodes (on multi-node systems) to inactive status and th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load Telegard without resorting to deleting the NOD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For all I know, this may also come in handy in other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such as making a local node 'temporary' by having the batch fi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n before running 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REALLY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ggles the Active flag of the specified node. I.E.,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marked as inactive, it now becomes active. If the specified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ctive, it now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DO IT WITH TGW5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GW5 goes one step further, allowing you to specify wheth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or inactive (as opposed to getting 'lucky' in automated proc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upport the same treatment as TGNAT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toggle the Active flag of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1 /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NODES.DAT UPDATER 1.1 (Francis Julien - 1:242/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dify the Status ID and Baudrate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REALLY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DO IT WITH TGW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set node 2 to 'event' status and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 node's maximum baud rate is 28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2 /I2 /B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ALTERWHO 1.0 (Steve Adams - TGUtils@aceshigh.gryn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allows you to customize the 'status' of a node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Name                         Speed  Status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================== ====== ================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Offline/Unavailable          -      -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Joe Sysop                    Local  Browsing         Anytown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BinkleyTerm Executed         Local  Alterwho v1.0    By Steve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REALLY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the Status ID of the specified node to the Connected stat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G into displaying the information for the node. It also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(real name as well?), status and location where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goes into the handle position and a little self-promo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loc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DO IT WITH TGW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will yield the same results as thos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minus the advertis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3 /I3 /H"BinkleyTerm Execu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exact* same results (advertisement and all) can be achiev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5 /N3 /I3 /H"BinkleyTerm Executed" /S"Alterwho v1.0" /L"By Steve Ad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that you return the ID back to what it should be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ev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(C) Copyright Timothy Strike. Renegade is (C) Copyright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re copyrighted their respective auth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